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комплексов утренней гимнастики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редних возрастных групп (4-5 лет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писание материала:</w:t>
      </w:r>
      <w:r>
        <w:rPr>
          <w:sz w:val="28"/>
          <w:szCs w:val="28"/>
        </w:rPr>
        <w:t xml:space="preserve"> предлагаю разработку комплексов утренней зарядки для средней возрастной группы (4-5 лет). Зарядки разработаны на весь учебный год. По два комплекса в месяц. (Первую неделю, основную часть провожу сама; на второй неделе основную часть предлагаю проводить детям. Я не настаиваю на точном повторении комплекса. Поощряю творческий подход и инициативность.  Дети любят проводить зарядку и очень часто придумывают новые движения.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 (с шишкам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ЛЕСНОЙ ОПУШК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за направляющим, в колонне по одному выполняя задания: на мысочках – руки прямые вверх, ладони внутрь; на пяточках  - руки за головой, внимание на осанку; на внешнем своде стопы  - руки на поясе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храняя свое место, боковой галоп правым плечом вперед, боковой галоп левым плечом вперед, прыжки на двух ногах  с продвижение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14"/>
        <w:gridCol w:w="1748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шишками к пле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равую руку с шишк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левую руку с шишк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4 в обратном порядке вернуться в И.п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чка снимает шиш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шишками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отвести правую руку вправо с поворотом корп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 ле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чка показывает дорог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–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шишк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, руки с шиш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лосенка рож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приподня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коленях, руки с шишками пере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сесть на пятки в наклоне вперед, руки с шишками отвести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онок играет с хвостик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я в медленном темп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с шиш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согнуть ноги в коленях, обхватив их руками с шиш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ик спряталс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бом коле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. Руки на поясе. Прыжки на месте, вокруг себя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жонок радуетс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серии по 8 прыж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и подскоков чередовать с ходьбой на мест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ая часть (1 – 2 ми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колонну по одному. Ходьба в спокойном темпе. Восстановление дых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2 (с шишками)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ГУЛКА В ЛЕСУ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Шишка – по 2 на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ьба за направляющим, в колонне по одному выполняя задания: на мысочках – руки прямые вверх, ладони внутрь; на пяточках  - руки за головой, внимание на осанку; с высоким подниманием колен  - руки на поясе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храняя свое место, бег в рассыпную,  боковой галоп правым плечом вперед, боковой галоп левым плечо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78"/>
        <w:gridCol w:w="1684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шишк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дняться на мыски, одновременно правую руку с шишкой через сторону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руко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лнышку тянуться руч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ться и посмотреть на свою шишк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шишками за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наклон вперед-вправо, руки с шиш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ушка расправила крыль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–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шишкам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-вниз, коснуться шишками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ем гриб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вперед, руки – упор сзади, шишки на полу на уровне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2 согнуть ноги в коленях, обхватив голень ру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тал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бом коле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спин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рогнуться с опорой на пятки и предплеч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рае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уться как можно выш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прямые руки вдоль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днять голову, плечи и 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вернуться в И.п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коза лети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. Руки на поясе. Прыжки на месте, вокруг себ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ата веселятс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выполняет в своем темп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флажкам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ЛЕТ В КОСМОС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флажо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ьба за направляющим, в колонне по одному выполняя задания: на мысочках – руки прямые вверх, ладони внутрь; на пяточках  - руки за головой, внимание на осанку; с высоким подниманием колен  - руки на поясе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 сменой на ходьбу по сигналу (слышать ритм бубна),  Подскоки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8"/>
        <w:gridCol w:w="1814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Правая рука с флажком вверху, левая с флажком внизу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резким движением поменять положение рук 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вернуться в И.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лет разрешаю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 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флажкам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 флаж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- флаж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флаж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вернуться в И.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 включи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–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 на коленях, руки с флажк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ворот корпуса вправо, руки с флажками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 корабля по орбит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 не наклоня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врозь, руки с флажкам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, руки с флажками вперед, постучать древками по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корабля на Лун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. Руки с флажками вытягивать даль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 руки с флаж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согнуть ноги в коленях, подтянув их к животу, прямые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 4 вернуться в И.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ение корабля на Земл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ки от пола не отрыв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боком к лежащим на полу флажкам, ноги вместе, руки на поя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прыжки на двух ногах вокруг флаж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ходьба на месте высоко поднимая колен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космонав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ть направлен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флажкам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ВЕСЕЛЫЕ РЕБЯТ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флажо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за направляющим, в колонне по одному по периметру зала, спиной вперед (акцент на осторожность) змейкой со сменой ведущег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 сменой на ходьбу по сигналу (слышать ритм бубна),  Подскоки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390"/>
        <w:gridCol w:w="2072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флажками вни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руки с флажками поднять через стороны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вернуться в И.п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ись к солнышку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ся на мыски. 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флажками вытянуты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 2 наклон корпуса вправо,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чь флажк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амплитуд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флажк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,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вернуться в И.п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ю в г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а пятках, руки с флажк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встать на колени, руки с флажками поднять через стороны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наклон веред, флажками коснуться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 встать на колени, руки с флаж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8 вернуться в И.п.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ька- встань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рит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 руки с флаж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поднять прямые ноги и руки с флаж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огнуть ноги в коле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ыпрямить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 внимательным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очки тяну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с флажк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прыжки на двух ногах вокруг себя, произвольно взмахивая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ходьба на месте высоко поднимая колен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ыгушки поскакуш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ть направлен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кубикам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роим дом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уби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на внешнем своде стопы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боковой галоп, прыжки на двух ногах с продвижение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59"/>
        <w:gridCol w:w="1703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кубиками на поя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руки с куби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руки вверх, выполняя круговые движения ки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руки с куби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вернуться в И.п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им гли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уби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 5 руки с кубиками вперед, кубик на ку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  вернуться в И.п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ываем кирпич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в стороны, руки в упоре сзади, кубики на полу у п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руки дугой вверх наклон вперед, дотянуться руками до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вернуться в И.п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ем крышу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скрестно, руки с кубиками у пл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влево, правой рукой положить кубик на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8 то же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же в обратном порядке, поочередно взяв кубик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м забо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животе, руки вдоль т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4 перекаты на правый и на левый бок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аем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 ноги на ширине плеч, руки с куби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рисесть, коснуться кубиками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стать , махнуть руками  ввер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м д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ускорить темп выполнени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кубики на полу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через кубики вперед – назад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имс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ягчать приземление сгибая колени, приземляться на мысочк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кубикам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северном полюс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уби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на внешнем своде стопы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боковой галоп, прыжки на двух ногах с продвижение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08"/>
        <w:gridCol w:w="1754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кубиками опущ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руки с кубиками вверх, подняться на мыс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опустить руки, перекат на пяточк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с ледяными кубикам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ясь на мысочки, смотреть на кубик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уби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7 Наклон вперед,  махи  прямыми руками (мельн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вернуться в И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л северный вете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уби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руки с кубиками отвести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тюлене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 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с кубиками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ноги, кубиками дотронуться до но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И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медведь с рыбко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 мысочк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животе, руки с кубиками у пле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3 подняться на прямых ру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ень выглядыва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 ноги на ширине плеч, руки с кубикам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выпад вперед, постучать куб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ий база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 , как можно даль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кубики в руках, обнять себя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поочередно на правой и левой ноге, по два прыжк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реемся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ться прыгать под сч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картонными листочкам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стопад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леновый листочек картонный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на внешнем своде стопы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 бег, подскок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76"/>
        <w:gridCol w:w="1686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листочками за спи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руки через стороны вверх, подняться на мыс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смотрят на солнышк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ясь на мысочки, смотреть на листочк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источ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ворот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качаются на ветка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 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источ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руки с листочками вверх параллельно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несет листоч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 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с листочками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правую руку и левую ногу, коснуться листочком ст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другой рукой и ного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ают листоч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 мысочк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спине, руки с листочками вдоль т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3 подтянуть колени к груди, опустить голову, руками обхватить колени (сгруппирова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р ежик в листв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лежа на спине, руки с листочк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8 «велосипед» ногами,  руки произвольные мах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ем на велосипеде, а вокруг кружатся листоч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ть с отдыхом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округ себя, руки своб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картонными листочкам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бывает, когда осень наступает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леновый листочек картонный – по 2 на каждого ребенка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 бег, подскок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95"/>
        <w:gridCol w:w="1667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листочками опущ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ся на мысочки, правую руку с листочком поднять через сторону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рук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етают птицы на ю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ясь на мысочки, смотреть вверх.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 плеч, руки с листоч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наклон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сдувает листочки с деревье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 Наклон выполнять, как можно глубж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источками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руки с листочками коснуться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ковром ложатся на земл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с листочками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днять прямые руки с листоч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й ветер дует сильно и поднимает листочки над зем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 мысочк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 руки с листочк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3 поднять руки и ноги вверх, свободные движения руками и н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кружатся над зем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руки с листочками вни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рыжок, ноги в стороны , ру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ю идет колючий дожд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ягчать приземлени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лентами на кольц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х, какие ленточ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ента с кольцом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78"/>
        <w:gridCol w:w="1784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лентами к плеч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равую руку с лент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левую руку с лент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правую руку с лентой к пле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 левую руку с лентой к плеч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дети упражнялись – ленточки все вверх поднял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ритмично. Голову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 плеч, руки с лент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корпуса вправо, руки с лент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сь – лента к ленте прикосн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 Наклон выполнять, как можно глубж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ент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лентами коснуться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сь – лентой стоп своих косн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за головой, ленты у правого бе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ерекатиться и лечь животом на лен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– 4 перекатом вернуться в И.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живот перекатись – спрятать ленты не лен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и ноги в стороны не разводи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лент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присесть, руки с лентами скрестно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тались ленточки и показал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 10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руки с листочками вни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оки на месте, с одновременным взмахом лентами вверх –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ленты не грустят – прыгать высоко хотя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ягчать приземлени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лентами на кольц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блюдаем за насекомым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ента с кольцом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04"/>
        <w:gridCol w:w="1658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Правая рука с лентой вытянута вверх, левая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менять положение рук с л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етели комар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ритмично.  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 плеч, руки с лентами вытянуты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корпуса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пчел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ент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3наклон вперед, руки с лентами вверх, помахать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а машет крыльям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, 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с лентами у пл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5 подняться на прямых руках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 вернуться в И.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 спрятался в траву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плав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ноги подняты, прямые руки перед собой скр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развести руки и ног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 тренирует нож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 10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ритмич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лент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рисесть, руки скрестно на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вей присел отдохнут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ленты на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месте с высоким подниманием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ыстро бежит божья коровка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ерии по 15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ни поднимать выш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ез предмет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елое утро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30"/>
        <w:gridCol w:w="1732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развести руки в стороны, имитируя потяг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ром рано мы проснулис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нько потянули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дальше отводить руки назад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шаг вправо, правой рукой через верх потянуться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м штор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 тянется за руко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опустить голову, правой рукой имитировать ум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пустить голову, левой рукой имитировать ум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– надо умываться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опускать подбородок к груди. Спина пряма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а плеч.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тянуться вперед, руки параллельно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нем конфетки с дальней пол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, голову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рисесть, руки вытянуть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аем нож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 10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вдоль тела согнуть в лок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месте максимально быс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али в детский са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1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сте!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ез предмет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 ребята, а зверята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змейкой со сменой ведущего.  На мысочках – руки вытянуть вверх ладони внутрь, на пяточках -  руки за головой, на внешнем своде стопы – руки на пояс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00"/>
        <w:gridCol w:w="1662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опуская подбородок, повернуть голову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то же вле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ка отгоняет моше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только голова, корпус неподвиже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имитируют рожки ко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клон корпуса вправо-вперед, корпус параллельно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о же прямо-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о же влево-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т коза бодатая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четвереньках, опора на колени и лад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опустить голову, спиной потянуться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поднять голову, прогнуть сп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шеч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опускать подбородок к гру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упор л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одтянуть правое колено к гр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дтянуть левое колено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 бьет копыт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голову и плечи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 расслабитьс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 в океане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ся как можно вы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вперед – наза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зай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1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ть мягк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ез предмет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се работы хороши выбирай на вкус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изменением темпа по сигналу (быстро – медленно), с изменением направления (развернуться на своем месте, не теряя место в колонне)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07"/>
        <w:gridCol w:w="1955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головы максимально вправо, левую руку приложить ко лбу козырьком.  На максимальном отведении зафикс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то же влев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гий полицейский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только голова, корпус неподвиже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а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авая рука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равая рука в стор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рук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щик дорожного дви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 наклон вниз, пальцами коснуться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 выпрямиться, руки вверх, подняться на мы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елый маля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и не сгибать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колени согнуть, руки в упор сз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днять и опустить ноги, под счет, касаясь мысками пола (забиваем гвозди нож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 работники  - Столяры и Плотники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п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голову, руки и плечи, прогнуться. Руки имитируют движение р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 расслабитьс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ый шофе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ся как можно вы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 в стороны. По сигналу бег в рассыпную, вернуться на свое место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ч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1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ть и заканчивать действ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ез предмет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ные чемпионы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29"/>
        <w:gridCol w:w="2233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8 круговые движения руками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наза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вцы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 Ноги с места не сдвиг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выпад правой ногой вперед, ле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 выпад левой ногой вперед, пра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8 вернуться в И.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хтовальщики!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 как можно даль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огнуты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5  поочередное выпрямление рук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ксеры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4 серии по 5се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я на максимальной скорости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 руки вверх, встать на мы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опустить прямые руки, отвести максимально назад, полуприсе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ики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упор л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левую ногу, сохранять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правой ного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 ноги, как можно вы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вободно. Прыжки на месте подтягивая колени к груд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у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ть и заканчивать действ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кольцами от кольцеброс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ирк приехал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43"/>
        <w:gridCol w:w="2219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кольцам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я на мыски, руки с кольцами за гол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й клоу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еть вперед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ноги скрестно, руки с кольцами к пле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корпуса вправо,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ир!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оворот по максимальной амплитуд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коленях, руки с кольцами соединены вместе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сесть на пятки, наклон вперед, руки с кольцами за спиной под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ий гимнаст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наклоняться вперед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прямые руки с кольцам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 руки  и ноги, коснувшись кольцами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ер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 прямые руки на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ерекат на спину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в медленном темп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 руки с кольцами свобод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подскоки 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ходьба на месте высоко поднимая колен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ссированные лошад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кольцами от кольцеброс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ечки на крылечк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кольцо от кольцеброса -  по два на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96"/>
        <w:gridCol w:w="1666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кольцам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я на мыски, руки с кольцами через стороны вверх, скр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ца скрест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ться вверх, посмотреть на кольц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ольцами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корпуса вправо, руки с кольц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жи колечко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коленях, руки с кольцами соединены вместе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наклон корпуса вперед, покачивая прямыми руками с кольцами вправо –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чки круть – верть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и с кольцами держать параллельн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прямые руки с кольцам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 руки  и ноги, коснувшись кольцами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чки у обезьяно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и 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 прямые руки с кольц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2 согнуть ноги в коленях, кольцами дотянуться до пяточ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ы с кольцам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однять голову и грудь, прогнутьс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вободно, кольца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через кольца вправо - вле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лечек прыг да ско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мляться мягко, не слыш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косичкой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ечки на крылечк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косичка (длина 60 – 70 см) -  для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07"/>
        <w:gridCol w:w="2055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Косичка в двух руках, хватом сверху,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авую ногу назад на мысок, руки с косичкой вверх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ного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косичку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уться, посмотреть на косичку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Косичка за спиной на уровне лопаток, локти согнуты, прижаты к т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наклон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 пожаловать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косичка в прямых руках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наклон корпуса вперед, косичку под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иний хвос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и не сгибать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ноги вперед, концы косички в руках, середина – за ступ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косичкой подтянуть ноги к груди, сгибая их в коле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ем - потяне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аклонить к коленя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прямые, руки в упор сзади, косичка лежит на уровне колен 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прямые ноги, перенести над косичкой, опус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заколдованную речк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опуска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вободно, косичка на полу между ступ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через косичку ноги скрестно – ноги вроз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-скок, прыгай правильно, дружок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мляться мягко, не слыш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мячом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яч зовет нас поиграт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мяч (диаметр 20 см) -  для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11"/>
        <w:gridCol w:w="1651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Мяч в прямых руках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ворот корпуса вправо, мяч за го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за голов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 Ноги с места не сдвиг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мячом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мяч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мяч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яч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граем с мяч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мячом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рисесть, коснуться мячом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ись пола мяч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на прямая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ноги вперед, мяч в руках перед гру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наклониться прокатить мяч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еряй мя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мяч в руках на полу на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прямые ноги и руки, мысочками коснуться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ки тянуться к мяч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в медленном темп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 мячом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отбивать мяч двумя руками, с ловлей  после отск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прыжки на месте мяч перед грудь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и – не урони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не ронять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04:00Z</dcterms:created>
  <dc:creator>Я</dc:creator>
  <dc:description/>
  <cp:keywords/>
  <dc:language>en-US</dc:language>
  <cp:lastModifiedBy>Рустик</cp:lastModifiedBy>
  <dcterms:modified xsi:type="dcterms:W3CDTF">2014-11-17T09:51:00Z</dcterms:modified>
  <cp:revision>3</cp:revision>
  <dc:subject/>
  <dc:title/>
</cp:coreProperties>
</file>