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лшебные яблоки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Жила-была девочка, которая много болела и очень не любила есть яблоки.  Целыми днями она сидела грустная и часто плакала. Родители показывали ее докторам, но никто из них ей не мог помоч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Однажды девочке приснился сон…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Очутилась она в красивом месте. Это был большой сад, в котором росли только яблони. Когда девочка шла по саду, деревья кланялись ей, обнимали ее своими ветвями и улыбались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 xml:space="preserve">- Мы очень рады видеть тебя у нас в гостях. Проходи к праздничному столу и отведай наше угощение, - сказали яблони хором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Девочка увидела большой стол, на котором еле-еле умещались блюда. Там были пироги с яблоками, запеканки из яблок, муссы, пудинги, яблоки печеные, моченые, салаты из яблок, соки, компоты и множество других блюд. Все было из ябло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Все попробовала девочка, потому что все было безумно вкусно. А яблоньки рассказали ей о том, как полезны их плоды. Девочка улыбнулась, поблагодарила яблонь за угощение и интересный рассказ и… проснулась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Позвала она маму, рассказала про сон и попросила принести яблок. Стала она есть их каждый день и быстро выздоровела. Яблочки действительно оказались очень-очень полезными и вкусными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3:21:00Z</dcterms:created>
  <dc:creator>Admin</dc:creator>
  <dc:description/>
  <cp:keywords/>
  <dc:language>en-US</dc:language>
  <cp:lastModifiedBy>Admin</cp:lastModifiedBy>
  <dcterms:modified xsi:type="dcterms:W3CDTF">2013-01-13T10:16:00Z</dcterms:modified>
  <cp:revision>3</cp:revision>
  <dc:subject/>
  <dc:title/>
</cp:coreProperties>
</file>