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ЗАИМНЫЕ МЕСТОИМЕНИЯ (RECIPROCAL PRONOUNS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Взаимные местоимения each other и one another имеют форму притяжательного падежа. В предложении могут употребляться в функции дополнения, а в притяжательном падеже - в функции определени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стоимение each other имеет значение друг друга и обычно относится к двум лицам или предмета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e looked at each other and gulped.</w:t>
        <w:br/>
      </w:r>
      <w:r>
        <w:rPr>
          <w:rFonts w:cs="Verdana" w:ascii="Verdana" w:hAnsi="Verdana"/>
          <w:color w:val="000000"/>
        </w:rPr>
        <w:t>Мы смотрели друг на друга с волнением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Местоимение one another имеет значение один другого и указывает на число предметов или лиц большее, чем дв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er children always helped one another.</w:t>
        <w:br/>
      </w:r>
      <w:r>
        <w:rPr>
          <w:rFonts w:cs="Verdana" w:ascii="Verdana" w:hAnsi="Verdana"/>
          <w:color w:val="000000"/>
        </w:rPr>
        <w:t>Ее дети всегда помогали один другому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42:00Z</dcterms:created>
  <dc:creator>User</dc:creator>
  <dc:description/>
  <cp:keywords/>
  <dc:language>en-US</dc:language>
  <cp:lastModifiedBy>User</cp:lastModifiedBy>
  <dcterms:modified xsi:type="dcterms:W3CDTF">2012-12-19T13:42:00Z</dcterms:modified>
  <cp:revision>3</cp:revision>
  <dc:subject/>
  <dc:title/>
</cp:coreProperties>
</file>