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Осень : </w:t>
      </w:r>
      <w:r>
        <w:rPr>
          <w:sz w:val="32"/>
          <w:szCs w:val="32"/>
        </w:rPr>
        <w:t xml:space="preserve">Ребятки, мы пришли на лесную полянку. Будем песенки петь про лесных зверят, играть с ними. По тропинке мы пойдем, может быть, кого- нибудь встретим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МУЗЫКА   БЕЛОЧКИ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елочка: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Осенью и я спешу- на веточках грибы суш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ешков делаю запас. Так стараюсь в добрый ч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ойте мне песенку, ребятки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ЕНКА  ПРО   БЕЛОЧКУ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Белочка :</w:t>
      </w:r>
      <w:r>
        <w:rPr>
          <w:sz w:val="32"/>
          <w:szCs w:val="32"/>
        </w:rPr>
        <w:t xml:space="preserve"> Спасибо за песенку! Пойду в лес к своим бельчатам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сень:</w:t>
      </w:r>
      <w:r>
        <w:rPr>
          <w:sz w:val="32"/>
          <w:szCs w:val="32"/>
        </w:rPr>
        <w:t xml:space="preserve"> До свиданья, белочка. Ребята, посмотрите , это кто такой лохматый под деревом сидит?  (медведь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ЗЫКА  МЕДВЕДЯ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Медведь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берлогу я улягусь  сп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ы пришли мне помешать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сень:</w:t>
      </w:r>
      <w:r>
        <w:rPr>
          <w:sz w:val="32"/>
          <w:szCs w:val="32"/>
        </w:rPr>
        <w:t xml:space="preserve">  Мишка, мы пришли песенку для тебя спеть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ЕНКА   ПРО  МЕДВЕДЯ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Осень:</w:t>
      </w:r>
      <w:r>
        <w:rPr>
          <w:sz w:val="32"/>
          <w:szCs w:val="32"/>
        </w:rPr>
        <w:t xml:space="preserve">  Мишка, мы хотим поиграть с тобой в жмурки. Мы будем звонить в колокольчики, а ты будешь нас ловить. Только завяжем тебе глаза. Согласен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 «ЖМУРКИ»  с колокольчиками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Медведь: </w:t>
      </w:r>
      <w:r>
        <w:rPr>
          <w:sz w:val="32"/>
          <w:szCs w:val="32"/>
        </w:rPr>
        <w:t xml:space="preserve">  Спасибо за игру, ребятишки. Теперь пойду спать до весны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сень:</w:t>
      </w:r>
      <w:r>
        <w:rPr>
          <w:sz w:val="32"/>
          <w:szCs w:val="32"/>
        </w:rPr>
        <w:t xml:space="preserve">  Все лесные зверюшки к зиме готовятся. Мишка спать улегся. А вот зайчишки да лисички по лесу бегают, друг друга догоняют. Может, они с нами поиграют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ЗЫКА   для  ЛИСЫ  и  ЗАЙЦЕВ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ГРА- ТАНЕЦ  с  ЛИСОЙ и ЗАЙЦАМ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сень:</w:t>
      </w:r>
      <w:r>
        <w:rPr>
          <w:sz w:val="32"/>
          <w:szCs w:val="32"/>
        </w:rPr>
        <w:t xml:space="preserve">  Ребятки, мы с вами долго по лесу гуляли. И никого не напугали, со всеми поиграли! Лес приготовил нам подарок. Смотрите, какая большая корзинка! Что в ней лежит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ГОЩАЕМСЯ  ЯБЛОКАМ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32"/>
          <w:szCs w:val="32"/>
          <w:u w:val="single"/>
        </w:rPr>
        <w:t>ВСЕ:</w:t>
      </w:r>
      <w:r>
        <w:rPr>
          <w:sz w:val="32"/>
          <w:szCs w:val="32"/>
        </w:rPr>
        <w:t xml:space="preserve"> Спасибо, добрый лес! 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6:00:00Z</dcterms:created>
  <dc:creator>User</dc:creator>
  <dc:description/>
  <cp:keywords/>
  <dc:language>en-US</dc:language>
  <cp:lastModifiedBy>User</cp:lastModifiedBy>
  <dcterms:modified xsi:type="dcterms:W3CDTF">2014-10-21T17:19:00Z</dcterms:modified>
  <cp:revision>7</cp:revision>
  <dc:subject/>
  <dc:title/>
</cp:coreProperties>
</file>