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нахождение числа по доле и доли по чис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длины потребуется проволока для прямоугольной рамки, если длина рамки 25 см, а ширина равна 4/5 длины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д прямоугольной формы хотят обнести забором, длина сада 800 м, а ширина составляет 5/8 длины. Какой длины должен быть весь забор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проволоки отрезали 3/4 - 15 м. Чему равна длина всей проволоки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месяцев содержит 5/6 год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а поезда идут навстречу друг другу. Один прошёл 2/5 всего пути, а другой - половину. Сколько километров им осталось идти до встречи, если между ними было 200 км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задумал число. 3/5 его равно 15. Какое число я задумал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/5 кружки сахарного песку весит 100 г. Сколько весит кружка сахарного песку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 саду было 128 деревьев. 3/8 этих деревьев были яблони. 2/4 всех деревьев - груши, а остальные - вишни. Сколько было вишен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уда содержит в себе 3/5 железа. Сколько железа можно получить из 1 т руды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/3 отрезка прямой 12 см. Чему равен весь отрезок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омоле на белую муку отходит в отруби 2/5 веса зерна. Сколько отрубей и сколько белой муки получится при помоле 1 т зер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3:01:00Z</dcterms:created>
  <dc:creator>АВ</dc:creator>
  <dc:description/>
  <cp:keywords/>
  <dc:language>en-US</dc:language>
  <cp:lastModifiedBy>Александра</cp:lastModifiedBy>
  <cp:lastPrinted>2007-11-22T10:34:00Z</cp:lastPrinted>
  <dcterms:modified xsi:type="dcterms:W3CDTF">2015-01-31T12:41:00Z</dcterms:modified>
  <cp:revision>5</cp:revision>
  <dc:subject/>
  <dc:title>ЗАДАЧИ НА НАХОЖДЕНИЕ ЧИСЛА ПО ДОЛЕ И ДОЛИ ПО ЧИСЛУ</dc:title>
</cp:coreProperties>
</file>