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сова Залина Рамазано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БОУ СОШ № 30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1 категор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Здоровьесберегающие технологии в начальной школе с позиции ФГОС начального общего образования нового поколения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Сегодня, как никогда, стоит проблема здоровья детей, поэтому знания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здоровьесберегающих технологий</w:t>
      </w:r>
      <w:r>
        <w:rPr>
          <w:rFonts w:cs="Times New Roman" w:ascii="Times New Roman" w:hAnsi="Times New Roman"/>
          <w:sz w:val="32"/>
          <w:szCs w:val="32"/>
        </w:rPr>
        <w:t xml:space="preserve"> – важная составляющая профессиональной технологии  и компетентности современного учителя. Используя эти технологии, педагог разрешает проблему перегрузки и переутомления, учащихся на уроках, сохраняет и улучшает здоровье обучающихся. Для </w:t>
      </w:r>
      <w:r>
        <w:rPr>
          <w:rFonts w:cs="Times New Roman" w:ascii="Times New Roman" w:hAnsi="Times New Roman"/>
          <w:b/>
          <w:bCs/>
          <w:sz w:val="32"/>
          <w:szCs w:val="32"/>
        </w:rPr>
        <w:t>достижения поставленной цели</w:t>
      </w:r>
      <w:r>
        <w:rPr>
          <w:rFonts w:cs="Times New Roman" w:ascii="Times New Roman" w:hAnsi="Times New Roman"/>
          <w:sz w:val="32"/>
          <w:szCs w:val="32"/>
        </w:rPr>
        <w:t xml:space="preserve"> мы организуем следующую работ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1. Оказываем психолого-педагогическую помощь родителям и детям, поступающим в школу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2. Проводим ежегодно медицинский осмотр, результаты которого учитываем в учебно-воспитательной работе в классе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3.  В конце учебного года проводим диагностику, в результате которой на каждого ученика заводим паспорт здоровья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4. Регулярно отслеживаем и изучаем условия жизни каждого ученика, особенно из неблагополучных семей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 xml:space="preserve">На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уроках окружающего мира </w:t>
      </w:r>
      <w:r>
        <w:rPr>
          <w:rFonts w:cs="Times New Roman" w:ascii="Times New Roman" w:hAnsi="Times New Roman"/>
          <w:sz w:val="32"/>
          <w:szCs w:val="32"/>
        </w:rPr>
        <w:t>осваиваем экологическую грамотность, нормы здоровьесберегающего поведения в школе, дома, на улице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>Проводим общеоздоровительные мероприяти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аствуем в массовых оздоровительных мероприятиях ( спартакиады по игровым видам спорта, «Весёлые старты», «Папа, мама, я – спортивная семья», Дни здоровья, походы, экскурс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вигательные действия, направленные на реализацию здоровьесберегающих образовательных технологий обучения: выход к доске, выполнение заданий с чередованием позы, подвижные перемены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моциональные разрядки и «минутки покоя»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имнастика оздоровительная, пальчикова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ведение физкультминуток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пражнения на релаксацию: расслабление мышц плечевого пояса, расслабление и напряжение мышц корпуса, на формирование правильной осанк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пражнения для профилактики плоскостоп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изические упражнения «Утренняя зарядка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t>Проводится постоянно информационно-профилактическая рабо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классные часы:</w:t>
      </w:r>
      <w:r>
        <w:rPr>
          <w:rFonts w:cs="Times New Roman" w:ascii="Times New Roman" w:hAnsi="Times New Roman"/>
          <w:sz w:val="32"/>
          <w:szCs w:val="32"/>
        </w:rPr>
        <w:t xml:space="preserve"> «Зачем нужны витамины», «Вредные привычки», «Лесные доктора» и т.п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треча с медицинскими работникам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матические родительские собрания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классе создана целостная воспитательно-образовательная система, которая помогает развивать и охранять здоровье учащих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итера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реклеева Н.И. «Двигательные игры, тренинги и уроки здоровья». 1-5 классы М. 2006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реклеева Н.И. «Новые родительские собрания». 1-4 классы М. 2008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валько В.И. «Здоровьесберегающие технологии в начальной школе». 1-4 классы М. 2007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валько В.И. «Школа физкультминуток». 1-4 классы М. 2005.</w:t>
      </w:r>
    </w:p>
    <w:p>
      <w:pPr>
        <w:pStyle w:val="Normal"/>
        <w:spacing w:lineRule="auto" w:line="240" w:before="0" w:after="0"/>
        <w:ind w:left="0" w:right="0" w:firstLine="709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0" w:right="0"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134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740"/>
        </w:tabs>
        <w:ind w:left="1740" w:hanging="1020"/>
      </w:pPr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9:03:00Z</dcterms:created>
  <dc:creator>on line APC</dc:creator>
  <dc:description/>
  <dc:language>en-US</dc:language>
  <cp:lastModifiedBy>on line APC</cp:lastModifiedBy>
  <dcterms:modified xsi:type="dcterms:W3CDTF">2010-11-18T09:33:00Z</dcterms:modified>
  <cp:revision>4</cp:revision>
  <dc:subject/>
  <dc:title/>
</cp:coreProperties>
</file>