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тичка и речк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Жил рыл на свете маленький ручеек. Он протекал в красивом лесу среди стройных деревьев и пушистых кустов, любовался бабочками и наслаждался пением птиц. Однажды напиться к нему прилетела маленькая птичка. Они скоро подружились: птичке нравилась чистая прохладная водица, а ручейку пришлось по душе пение новой подружки.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днажды птичка спросила, куда течет ручей. Маленький ручеек не знал, что ответить и предложил птичке совершить путешествие. Они вместе решили отправиться по течению и выяснить, куда бежит вод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32"/>
          <w:szCs w:val="32"/>
        </w:rPr>
        <w:t xml:space="preserve">Рано утром они отправились в путь. Из леса ручеек побежал по лугу, деревья сменились разноцветными травами. Птичка рассказывала то, что видно было сверху. Скоро ручеек превратился в красивую и чистую речку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32"/>
          <w:szCs w:val="32"/>
        </w:rPr>
        <w:t xml:space="preserve">На следующий день попали они в небольшую деревеньку. На берегах реки жители деревни ловили рыбу, стирали белье. Из фермы к речке гоняли коров, которые ели на лугах траву и пили вкусную водицу. Речка немного помутнела, пробегая через деревню, но рыбы и водоросли, жившие в реке, помогли ей очиститься. 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тичка и речка, посмотрев, как живут в деревне, отправились дальше. И скоро встретились им на пути высокие серые дома. Травы и деревьев здесь почти не было. Зато берега реки стали тоже каменными. «Это город» – прощебетала птичка. Сквозь каменные стены в речку стали попадать другие ручейки. Были они грязные и рассказали, что такими они стали после того, как попадали в высокие серые дома. Птичка заметила, как погрустнела река, и предложила ей бежать дальше из города. На природе светлее и чище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32"/>
          <w:szCs w:val="32"/>
        </w:rPr>
        <w:t>За городом они вдохнули чистого воздуха, вода речки очистилась от серости. Впереди на левом берегу речки они увидели огромную фабрику. Из высоких труб в небо вырывались огромные клубы дыма. Когда птичка попала в облако дыма, то еле смогла выбраться из него. Так как ей стало трудно дышать. Она спустилась ближе к воде и испугалась еще больше. Вода в речке из чистой и голубой превратилась в коричневую. Речка плакала, а птичка полетела вперед, созывая жителей полей, лугов и лесов. Она просила их помочь очистить реку от грязи. Никто из животных не отказался, и скоро река стала выглядеть намного лучше. Они с птичкой уже мало смеялись и с тревогой ожидали того, что встретят на пути дальше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32"/>
          <w:szCs w:val="32"/>
        </w:rPr>
        <w:t>Река стала такой широкой, что птичка с трудом перелетала с одного берега на другой. Наконец она пропела о том, что впереди столько воды, что даже берега не видно. «Это море», - ответила река. На берегу моря был широкий пляж. Только песок на пляже оказался серым, на нем видны были пустые банки, газеты, забытые кем-то игрушки, фантики от конфет. И вода в море была покрыта черными масляными пятнами, которые оставляли проплывающие мимо теплоходы и катера.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Поздоровались они с Большим морем. Но море было такое сердитое и угрюмое, что речка и птичка испугались. Они видели, как потемнело небо, волны стали большие и грозные. «Еще чуть-чуть и будет наводнение, - подумали они, - надо предупредить людей, чтобы не случилось беды». 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тичка собрала огромную стаю и полетела к людям. Рассказали птицы о том, что может произойти, если люди не будут беречь и загрязнять воду. О том, что Большое море не хочет принимать грязные воды реки и грозит наводнением.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рислушались люди к птицам и к реке. Убрали мусор, построили в городе и на фабрике сооружения для очистки воды, перестали мыть в реке машины. И Большое море успокоилось: небо стало голубым, а вода спокойной и прозрачной. Поняли люди, что с природой надо дружить, не обижать ее, беречь!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А речка и птичка еще много раз совершали свое путешествие от ручейка к морю и никогда уже ничего не боялись.    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12:38:00Z</dcterms:created>
  <dc:creator>Admin</dc:creator>
  <dc:description/>
  <cp:keywords/>
  <dc:language>en-US</dc:language>
  <cp:lastModifiedBy>Admin</cp:lastModifiedBy>
  <dcterms:modified xsi:type="dcterms:W3CDTF">2013-02-10T14:22:00Z</dcterms:modified>
  <cp:revision>2</cp:revision>
  <dc:subject/>
  <dc:title/>
</cp:coreProperties>
</file>