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научно- практическая  конференция молодых исследоват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г  в будущее-2014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Золотое се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eastAsia="Times New Roman" w:cs="Times New Roman" w:ascii="Times New Roman" w:hAnsi="Times New Roman"/>
          <w:sz w:val="38"/>
          <w:szCs w:val="38"/>
        </w:rPr>
        <w:t xml:space="preserve"> </w:t>
      </w:r>
      <w:r>
        <w:rPr>
          <w:rFonts w:cs="Times New Roman" w:ascii="Times New Roman" w:hAnsi="Times New Roman"/>
          <w:sz w:val="38"/>
          <w:szCs w:val="38"/>
        </w:rPr>
        <w:t>МАОУ СОШ № 3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втор: Кокорина Дарья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right="508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Тюменская область, г. Тюмень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right="508" w:firstLine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ОУ  СОШ № 37,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right="508" w:firstLine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5 "А" класс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0" w:after="0"/>
        <w:ind w:left="4111" w:right="508" w:firstLine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left="4253" w:right="5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шова Ирина Владимировна, учитель  математики МАОУ СОШ № 37</w:t>
      </w:r>
    </w:p>
    <w:p>
      <w:pPr>
        <w:pStyle w:val="Normal"/>
        <w:spacing w:lineRule="auto" w:line="360" w:before="0" w:after="0"/>
        <w:ind w:right="5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юмень,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ечение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корина Дарья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Тюменская область, г. Тюмень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ОУ СОШ № 37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"А" класс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Краткая аннотац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исследовательская работа будет интересна людям любого возраста. Она интересна как школьникам, так и их родителям. Кроме того, работа по «золотому сечению» может явиться стимулом для  самоизучения  и самосовершенствования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этой работе вы  познакомитесь с необычной пропорцией, называемой золотым сечением и даже “божественной пропорцией”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узнаете какую роль играет эта пропорция в окружающем мире, как она связана с понятием гармонии,  как  и почему она используется в искусстве (живописи, архитектуре, фотографии,  дизайн). В  ходе нашего исследования я пришла к выводу о необходимости изучения золотого сечения  для применения при решении задач и расширения кругозора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ечение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орина Дарья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Тюменская область, г. Тюмень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ОУ СОШ № 37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"А" класс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ивое и красивое подчиняется божественному закону, имя которому – «золотое сечение». Данная тема привлекла меня тем, что термин «золотое сечение» встречается во многих сферах человеческой деятельности, а также в окружаемом нас мире. В дошедшей до нас античной литературе данный термин впервые встречается в «Началах» Евклида (ок. 300 лет до н. э.), где оно применяется для построения правильного пятиугольника. Интерес и споры вокруг этого понятия не исчезли и по сегодняшний д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данном проекте ставится цель изучить проявления «золотого сечения» в окружающем мире. Проведена практическая  и исследовательская работа по изучению «золотого сечения». В работе рассматривается в каких сферах жизни общества встречается и используется «золотое сечение». Математика, архитектура, живопись, поэзия, музыка, анатомия, зоология, ботаника – в основе всего этого лежит удивительный закон «золотого сечен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работы установлено существование общей формулы красоты и гармонии, объединяющей понятия прекрасного самых различных объектов. Проведена работа по выявлению «золотого сечения» в строении человека. В процессе работы над проектом проведены  исследования среди обучающихся 5-х, классов с целью выявления «золотого сечения» в организации человека (измерение кистей ру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работы над проектом проведено  анкетирование среди обучающихся 5-х, 6-х, с целью выявления привлекательности различных объектов и обнаружения в них  «золотого сече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ечение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орина Дарья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Тюменская область, г. Тюмень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ОУ СОШ № 37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"А"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сследов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ой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стало золотое сечение в окружающем мире.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темы состоит в том, что, люди сами, не подозревая, возводили свои творения в золотом сечении. Именно такие строения и произведения до сих пор считаются шедеврами мировой архитектуры, живописи. Творения, несущие в себе конфигурацию золотого сечения, представляются соразмерными и согласованными, всегда приятны взгляду. Золотое сечение лежит в основании гармонии и красоты мироздания. Тема «Золотое сечение»  актуальна и в современном  развивающемся мир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ом исследования –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ые изделия, архитектурные шедевры, человек, окружающий растительный мир, геометрические фигуры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 исследования </w:t>
      </w:r>
      <w:r>
        <w:rPr>
          <w:rFonts w:cs="Times New Roman" w:ascii="Times New Roman" w:hAnsi="Times New Roman"/>
          <w:sz w:val="24"/>
          <w:szCs w:val="24"/>
        </w:rPr>
        <w:t>– форма и строение исследуемых предметов и явлений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Изучая в школе математику, мы часто слышим, что без знания этой науки никак не обойтись в современной жизн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же эти пропорции в окружающей нас действительности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же они прячутся – эти числа и математические закономерности во всём, что нас привлекает? А что же нас привлекает в жизни? Всё красивое и гармоничное!  Но тогда как же это связано между собой -  красота, гармония и … математика?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возникла </w:t>
      </w: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принцип «золотого сечения» в окружающем ми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ой выдвинута гипотеза</w:t>
      </w:r>
      <w:r>
        <w:rPr>
          <w:rFonts w:cs="Times New Roman" w:ascii="Times New Roman" w:hAnsi="Times New Roman"/>
          <w:sz w:val="24"/>
          <w:szCs w:val="24"/>
        </w:rPr>
        <w:t>: в окружающем нас мире существует гармония, которая подчиняется принципу «золотого сече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смотреть использование золотого сечения  в науке, искусстве и природе, провести исследования по решению задач основанных на золотом сечении, выяснить необходимо ли золотое сечения для человека и как можно его использова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ходе работы были поставлены следующ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ить соответствующую литературу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яснить использование золотого сечения в науке, искусств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14" w:right="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 этапы исторического возникновения «золотого сечения» в нау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ь принципы и возможности практического при</w:t>
        <w:softHyphen/>
        <w:t>менения «золотого сечения» в различных областях зна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возможные направления применения «золотого сечения» в науке.</w:t>
      </w:r>
    </w:p>
    <w:p>
      <w:pPr>
        <w:pStyle w:val="Style15"/>
        <w:tabs>
          <w:tab w:val="clear" w:pos="708"/>
          <w:tab w:val="right" w:pos="10440" w:leader="none"/>
        </w:tabs>
        <w:spacing w:lineRule="auto" w:line="360" w:before="0" w:after="0"/>
        <w:ind w:right="-42" w:hanging="0"/>
        <w:jc w:val="both"/>
        <w:rPr/>
      </w:pPr>
      <w:r>
        <w:rPr/>
        <w:t xml:space="preserve">             </w:t>
      </w:r>
      <w:r>
        <w:rPr/>
        <w:t xml:space="preserve">Для решения поставленных задач  использованы следующие </w:t>
      </w:r>
      <w:r>
        <w:rPr>
          <w:b/>
        </w:rPr>
        <w:t>методы</w:t>
      </w:r>
      <w:r>
        <w:rPr/>
        <w:t xml:space="preserve"> исследования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ий (наблюдение, эксперимент, измерение)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оретический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bCs/>
          <w:iCs/>
        </w:rPr>
        <w:t xml:space="preserve">Был разработан </w:t>
      </w:r>
      <w:r>
        <w:rPr>
          <w:b/>
          <w:bCs/>
          <w:iCs/>
        </w:rPr>
        <w:t>план</w:t>
      </w:r>
      <w:r>
        <w:rPr>
          <w:bCs/>
          <w:iCs/>
        </w:rPr>
        <w:t xml:space="preserve"> работы:</w:t>
      </w:r>
    </w:p>
    <w:p>
      <w:pPr>
        <w:pStyle w:val="Style15"/>
        <w:spacing w:lineRule="auto" w:line="360" w:before="0" w:after="0"/>
        <w:ind w:left="440" w:hanging="0"/>
        <w:jc w:val="both"/>
        <w:rPr/>
      </w:pPr>
      <w:r>
        <w:rPr>
          <w:bCs/>
          <w:iCs/>
        </w:rPr>
        <w:t>1. Определение темы работы.</w:t>
      </w:r>
    </w:p>
    <w:p>
      <w:pPr>
        <w:pStyle w:val="Style15"/>
        <w:spacing w:lineRule="auto" w:line="360" w:before="0" w:after="0"/>
        <w:ind w:left="440" w:hanging="0"/>
        <w:jc w:val="both"/>
        <w:rPr/>
      </w:pPr>
      <w:r>
        <w:rPr>
          <w:bCs/>
          <w:iCs/>
        </w:rPr>
        <w:t>2. Изучение источников информации по проблеме.</w:t>
      </w:r>
    </w:p>
    <w:p>
      <w:pPr>
        <w:pStyle w:val="Style15"/>
        <w:spacing w:lineRule="auto" w:line="360" w:before="0" w:after="0"/>
        <w:ind w:left="440" w:hanging="0"/>
        <w:jc w:val="both"/>
        <w:rPr/>
      </w:pPr>
      <w:r>
        <w:rPr>
          <w:bCs/>
          <w:iCs/>
        </w:rPr>
        <w:t>3. Проведение практической работы по применению принципа золотого сечения в различных областях зна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440" w:hanging="0"/>
        <w:jc w:val="both"/>
        <w:rPr/>
      </w:pPr>
      <w:r>
        <w:rPr>
          <w:bCs/>
          <w:iCs/>
        </w:rPr>
        <w:t>4.  Оформление результатов  в виде презентаци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left="440" w:hanging="0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Heading2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.</w:t>
      </w:r>
    </w:p>
    <w:p>
      <w:pPr>
        <w:pStyle w:val="Heading2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 xml:space="preserve"> Формула красоты. Понятие «золотого сечения»</w:t>
      </w:r>
      <w:r>
        <w:rPr>
          <w:b w:val="false"/>
          <w:sz w:val="24"/>
          <w:szCs w:val="24"/>
        </w:rPr>
        <w:t>……………………….……………….….</w:t>
      </w:r>
      <w:r>
        <w:rPr>
          <w:b w:val="false"/>
          <w:sz w:val="24"/>
          <w:szCs w:val="24"/>
          <w:lang w:val="ru-RU"/>
        </w:rPr>
        <w:t>7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Золотое сечение» в архитектуре и живописи ……………………………………………..8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ло человека и «Золотое сечение» …………………………………………………….…...9</w:t>
      </w:r>
    </w:p>
    <w:p>
      <w:pPr>
        <w:pStyle w:val="Style15"/>
        <w:spacing w:lineRule="auto" w:line="360" w:before="0" w:after="0"/>
        <w:rPr/>
      </w:pPr>
      <w:r>
        <w:rPr/>
        <w:t>4. Исследования ………………………………………………………………………………...10</w:t>
      </w:r>
    </w:p>
    <w:p>
      <w:pPr>
        <w:pStyle w:val="Style15"/>
        <w:spacing w:lineRule="auto" w:line="360" w:before="0" w:after="0"/>
        <w:rPr/>
      </w:pPr>
      <w:r>
        <w:rPr/>
        <w:t>6. Выводы ……………………………………………………………………………………….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…………………………………………………………..…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 ………………………..………………………………………………………...…13</w:t>
      </w:r>
    </w:p>
    <w:p>
      <w:pPr>
        <w:pStyle w:val="Style15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ечение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орина Дарья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Тюменская область, г. Тюмень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ОУ СОШ № 37,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"А" класс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а красоты. Понятие «золотого сечения»</w:t>
      </w:r>
    </w:p>
    <w:p>
      <w:pPr>
        <w:pStyle w:val="Normal"/>
        <w:spacing w:lineRule="auto" w:line="360" w:before="0" w:after="0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авних пор человек стремится окружать себя красивыми вещами. </w:t>
      </w:r>
    </w:p>
    <w:p>
      <w:pPr>
        <w:pStyle w:val="Normal"/>
        <w:spacing w:lineRule="auto" w:line="360" w:before="0" w:after="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пределенном этапе своего развития человек начал задаваться вопросом: почему тот или иной предмет является красивым и что является основой прекрасного? Ещё у древних греков родилось представление о том, что основой прекрасного является гармония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 золотом сечении знали еще в древнем Египте и Вавилоне, в Индии и Китае. Великий Пифагор создал тайную школу, где изучалась мистическая суть «золотого сечения»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 рассказывал, что Вселенная устроена согласно «золотому сечению». Высшую гармонию «золотого сечения» будут проповедовать Леонардо да Винчи и Микеланджело, ведь красота и «золотое сечение» — это одно и то ж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ота скульптуры, красота храма, красота картины, симфонии, поэмы... Что между ними общего? Разве можно сравнивать красоту храма с красотой ноктюрна? Оказывается можно, если будут найдены единые критерии прекрасного, если будут открыты общие формулы красоты, объединяющие понятие прекрасного самых различных объектов - от цветка ромашки до красоты человеческого тела...". И эта формула – формула золотого сечения – некий универсальный информационный код красоты, соединяющий разные искусства и разные века в интуитивном постижении прекрасног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 – </w:t>
      </w:r>
      <w:r>
        <w:rPr>
          <w:rFonts w:cs="Times New Roman" w:ascii="Times New Roman" w:hAnsi="Times New Roman"/>
          <w:b/>
          <w:sz w:val="24"/>
          <w:szCs w:val="24"/>
        </w:rPr>
        <w:t>“золотое сечение”</w:t>
      </w:r>
      <w:r>
        <w:rPr>
          <w:rFonts w:cs="Times New Roman" w:ascii="Times New Roman" w:hAnsi="Times New Roman"/>
          <w:sz w:val="24"/>
          <w:szCs w:val="24"/>
        </w:rPr>
        <w:t xml:space="preserve"> – это такое деление целого на две неравные части, при котором целое так относится к большей части, как большая к меньшей. Эту пропорцию называли по-разному - "золотой", "божественной", "золотым сечением", "золотым числом". Она оказалась близкой к 1,6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Возьмите отрезок длиной 10 см и разделите его приблизительно в золотом отношении (6,2 см и 3,8 см) одна часть отрезка больше другой в 1,6 раза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лотое сечение в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архитектуре и живописи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фенон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красивейших произведений древнегреческой архитектуры является Парфенон (V век до н.э.).  Парфенон — главный храм в древних Афинах, посвященный покровительнице этого города. Отношение длины здания Парфенона в Афинах к его высоте равно примерно 1,6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ор Василия Блаженног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ор Василия Блаженного - один из самых ярких и знаменитых памятников древнерусской архитектуры. Уже в 16 веке собор восхищал путешественников и гостей Москвы, а для россиян стал символом отечественной истории и национального характера. Храм этот особенный; он отличается удивительным разнообразием форм и деталей, красочных покрытий; ему нет равных в нашей стране. Архитектурное убранство всего собора продиктовано определенной логикой и последовательностью развития форм. Исследуя его, пришли к выводу о преобладании в нем ряда золотого сечения. Если принять высоту собора за единицу, то основные пропорции, определяющие членение целого на части, образуют  ряд золотого се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Мона Лиза» Леонардо да Винч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я к примерам “золотого сечения” в живописи, нельзя не остановить своего внимания на творчестве Леонардо да Винчи. Его личность одна из загадок истории. Сам Леонардо да Винчи говорил: “Пусть никто, не будучи математиком, не дерзнет читать мои труды”. Сам термин “золотое сечение” ввел Леонардо да Винчи. Он говорил о пропорции человеческого те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артине Леонардо, портрете Моны Лизы (так называемой “Джоконды”, около 1503, Лувр) образ богатой горожанки.  Внутреннюю значительность композиции придает космически-величавый и в то же время тревожно-отчужденный пейзаж, тающий в холодной дымке. Ее композиция основана на золотых треугольниках, которые являются частями правильного звездчатого пятиуголь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ивительная изменчивость лица молодой женщины. В нём проступает то холодная ирония, то кокетливое лукавство, то печаль, то душевная ясность, то серьезная сосредоточенность, то доверчивая открыт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Тело человека и «Золотое сечение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дивительно то, что и человек в соотношении отдельных частей тела и расстояний между ними, подчиняется законам "золотого сечения"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Немецкий учён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льберт Дюрер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оказал, что рост человека делится в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олотых пропорция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нией, проходящей через пупок и линией, проходящей через кончики средних пальцев опущенных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"золотого сечения" проявляются в отношении длины плеча, предплечья, кисти и пальцев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Поразительно, но в лице человека можно проследить множество пропорций, подчиненных "золотому сечению". Причем, чем больше в лице человека соотношений в этой пропорции, тем красивее нам он кажется. Есть лица, при характеристике которых употребляют выражение "правильные черты лица". У этих людей основные пропорции наиболее близки к соотношению 1, 618: или 62 : 3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удожники, ученые, модельеры, дизайнеры делают свои расчеты, чертежи или наброски, исходя из соотношения золотого сечения. Они используют мерки с тела человека, сотворенного также по принципу золотого се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но продолжить этот список соотношения размеров гармоничного лица. Получается, правильную красоту можно математически просчитать и даже прибегнуть к хирургической корректировке с целью совершенствования внеш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</w:t>
        <w:tab/>
        <w:t>В настоящее врем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оматолог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наряду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ластической хирурги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занимается не только лечени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болеваний полости р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но 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эстетической медици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ивительно, но и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оматолог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жно проследить пропорции "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олотого сеч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Красивая улыб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не только белоснежные здоровые ровные зубы, но и их правильное соотношение и расположение. И здесь мы опять сталкиваемся с закономерность "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олотого сеч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следование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едующим этапом моей работы  было измерение моего тела. Если пропорции между частями тела совпадают с формулой золотого сечения, то тело человека считается идеально сложенными. Измерив, свое тело я получ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тояние от пупа до кончиков пальцев на ноге(85см)/расстояние от макушки до пупа(57 см)=1,5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тояние от пальцев на руке до макушки(89см)/ расстояние от пальцев на руке до кончиков пальцев на ноге (53см)=1,6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стояние от пальцев на руке до локтя(38 см)/расстояние от локтя до плеча (25 см)=1,5;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о всех трех случаях у меня получилось соотношение почти, что равное золотому сечению. И я убедилась в том, что и на теле человека существуют воплощения правила золотого сечения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ак же я исследовала пропорции в чертах своего лица: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стояние от бровей до подбородка -(12 см) /расстояние от макушки до бровей(7,5см) = 1,6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стояние от бровей до подбородка (12 см)/расстояние от подбородка до конца носа (6,5 см)=1,8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тояние от подбородка до центра соединения губ(4см)/расстояние от центра соединения губ до конца носа(2,5)= 1,6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 всех трех случаях у меня получилось соотношение почти, что равное золотому сечению. И я убедилась в том, что на человеческом лице существуют воплощения правила золотого сеч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ходе исследовательской работы я провела анкетирование учащихся 5- 6 классов. Было опрощено 85 человек. Результаты анкетирования показали, что ученики, не задумываясь о принципах «золотого сечения» в большинстве своем выбирали объекты, построение которых связано с «золотым сечением»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spacing w:lineRule="auto" w:line="360" w:before="0" w:after="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практической работы, я выяснила, что на моем теле существует соотношение, почти равное золотому сечению, но оно приблизительно, и я еще растущий организм. Наиболее точное соотношение можно получить уже в старшем возрасте, когда организм полностью сформировал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Необходимо сказать, что золотое сечение имеет большое применение в нашей жизн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Благодаря золотому сечению был открыт пояс астероидов между Марсом и Юпитером – по пропорции там должна находиться ещё одна планет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На летательных аппаратах с электромагнитными источниками энергии создаются прямоугольные ячейки с пропорцией золотого се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Итак, можно сделать вывод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золотое сечение - это один из основных основополагающих принципов природ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вторых, человеческое представление о красивом явно сформировалось под влиянием того, какой порядок и гармонию человек видит в природ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ечение продолжает удивлять и современное поколение и наверняка таит в себе еще много загад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Шевелев И.Ш., Марутаев М.А., Шмелев И.П. Золотое сечение/Три взгляда на природу гармонии.-М., 1990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Ковалев Ф.В. Золотое сечение в живописи/ Учебное пособие.-К., 1986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volutionoftrut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oldensectio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usi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http://evolutionoftruth.com/abennett  http://evolutionoftruth.com/goldensection/solarsys.ht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http://www.goldenmuseum.com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/>
        <w:t>Анкета по теме «Золотое сечение»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991"/>
        <w:gridCol w:w="2745"/>
        <w:gridCol w:w="2474"/>
      </w:tblGrid>
      <w:tr>
        <w:trPr>
          <w:trHeight w:val="26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</w:t>
            </w:r>
          </w:p>
        </w:tc>
      </w:tr>
      <w:tr>
        <w:trPr>
          <w:trHeight w:val="174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из предложенных прямоугольников вам больше нравится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61490" cy="81534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60170" cy="8794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84580" cy="88265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91" r="-7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из предложенных треугольников вам больше нравится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23925" cy="1390650"/>
                  <wp:effectExtent l="0" t="0" r="0" b="0"/>
                  <wp:docPr id="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1345" cy="1470660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24915" cy="1003300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из предложенных зданий вам больше нравится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11300" cy="1852930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775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05280" cy="163830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95705" cy="1737360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210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из предложенных лиц людей вам больше нравится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40435" cy="1442720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4113" t="13944" r="3455" b="22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77290" cy="156591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5614" t="15567" r="28730" b="21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18235" cy="1660525"/>
                  <wp:effectExtent l="0" t="0" r="0" b="0"/>
                  <wp:docPr id="1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756" t="16635" r="72923" b="19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из предложенных фигур человека вам больше нравится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23595" cy="167386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3375" r="48974" b="5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1170" cy="1607820"/>
                  <wp:effectExtent l="0" t="0" r="0" b="0"/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5488" t="-8" r="2244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4375" cy="159956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1500" t="7303" r="4136" b="5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700405</wp:posOffset>
            </wp:positionH>
            <wp:positionV relativeFrom="paragraph">
              <wp:posOffset>33020</wp:posOffset>
            </wp:positionV>
            <wp:extent cx="4225925" cy="8637905"/>
            <wp:effectExtent l="0" t="0" r="0" b="0"/>
            <wp:wrapTight wrapText="bothSides">
              <wp:wrapPolygon edited="0">
                <wp:start x="-63" y="0"/>
                <wp:lineTo x="-63" y="21567"/>
                <wp:lineTo x="21600" y="21567"/>
                <wp:lineTo x="21600" y="0"/>
                <wp:lineTo x="-63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3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5100</wp:posOffset>
            </wp:positionH>
            <wp:positionV relativeFrom="paragraph">
              <wp:posOffset>31115</wp:posOffset>
            </wp:positionV>
            <wp:extent cx="4651375" cy="6511925"/>
            <wp:effectExtent l="0" t="0" r="0" b="0"/>
            <wp:wrapTight wrapText="bothSides">
              <wp:wrapPolygon edited="0">
                <wp:start x="-59" y="0"/>
                <wp:lineTo x="-59" y="21556"/>
                <wp:lineTo x="21599" y="21556"/>
                <wp:lineTo x="21599" y="0"/>
                <wp:lineTo x="-59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19"/>
      <w:headerReference w:type="first" r:id="rId20"/>
      <w:type w:val="nextPage"/>
      <w:pgSz w:w="11906" w:h="16838"/>
      <w:pgMar w:left="1701" w:right="567" w:gutter="0" w:header="17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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4">
    <w:name w:val="Обычный (веб)4"/>
    <w:basedOn w:val="Normal"/>
    <w:qFormat/>
    <w:pPr>
      <w:spacing w:lineRule="auto" w:line="240" w:before="0" w:after="150"/>
      <w:ind w:left="75" w:right="75" w:firstLine="3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61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9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7:00Z</dcterms:created>
  <dc:creator>Дмитрий</dc:creator>
  <dc:description/>
  <cp:keywords/>
  <dc:language>en-US</dc:language>
  <cp:lastModifiedBy>Ирина</cp:lastModifiedBy>
  <cp:lastPrinted>2014-04-11T13:29:00Z</cp:lastPrinted>
  <dcterms:modified xsi:type="dcterms:W3CDTF">2015-01-31T13:54:00Z</dcterms:modified>
  <cp:revision>14</cp:revision>
  <dc:subject/>
  <dc:title>Российская научно-социальная программа для молодежи и школьников</dc:title>
</cp:coreProperties>
</file>