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Какие особенности строения митохондрии привели к увеличению внутренней поверхности ее мембран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– наличие жидкости внутри митохондр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 – наличие крис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– большой объем митохондр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 – форма митохондр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Как называется органоид клетки, который представляет собой единый аппарат биосинтез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– аппарат Гольдж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 – митохондр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– хлороплас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 – эндоплазматическая сеть с рибосом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 Внутренняя полужидкая среда клетки, пронизанная сетью мельчайших трубочек, которые поддерживают форму клетки, называ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– ядерным сок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 – цитоплазмо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– вакуоль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 – полостями комплекса Гольдж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руктуру клетки, которая состоит из двух слоев молекул липидов, а также из молекул белков, часть из которых пронизывает липидный слой, называют:</w:t>
      </w:r>
    </w:p>
    <w:p>
      <w:pPr>
        <w:pStyle w:val="Normal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5185410" cy="2628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5440" cy="2629080"/>
                          <a:chOff x="0" y="0"/>
                          <a:chExt cx="5185440" cy="26290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2743200" cy="2297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743200" cy="22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4480" y="114120"/>
                              <a:ext cx="254160" cy="36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2442240" cy="2629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14480" y="0"/>
                              <a:ext cx="2327760" cy="262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114480"/>
                              <a:ext cx="343080" cy="44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1.45pt;width:408.3pt;height:207pt" coordorigin="7560,229" coordsize="8166,4140">
                <v:group id="shape_0" style="position:absolute;left:7560;top:409;width:4320;height:361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560;top:409;width:4319;height:361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40;top:589;width:399;height:57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style="position:absolute;left:11880;top:229;width:3846;height:4140">
                  <v:shape id="shape_0" stroked="f" o:allowincell="f" style="position:absolute;left:12060;top:229;width:3665;height:41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80;top:409;width:539;height:69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2"/>
          <w:szCs w:val="22"/>
        </w:rPr>
        <w:t>А – рибосомо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 – полисомо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– плазматической мембрано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 – хлоропласт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Как называется органоид, в котором происходит образование органических веществ из неорганических с использованием энергии свет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– хлороплас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 – митохондр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– аппарат Гольдж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 – рибосом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 Какой органоид  обладает способностью к делению перетяжко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– митохондр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 – рибосом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– аппарат Гольджи;</w:t>
      </w:r>
    </w:p>
    <w:p>
      <w:pPr>
        <w:pStyle w:val="Normal"/>
        <w:rPr/>
      </w:pPr>
      <w:r>
        <w:rPr>
          <w:sz w:val="22"/>
          <w:szCs w:val="22"/>
        </w:rPr>
        <w:t>Г – клеточный центр.</w:t>
      </w:r>
    </w:p>
    <w:p>
      <w:pPr>
        <w:pStyle w:val="Normal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7. Клетки организмов прокариот не имею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– оболоч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 – цитоплазм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– рибос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 – аппарата Гольдж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Клетка гриба в отличие от клетки растения не име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– оболоч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– цитоплазм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– ядр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 – хлоропласт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Главный признак эукариотической клет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– наличие в клетках ядр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 – гаплоидный набор хромос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– отсутствие в клетках ядр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 – диплоидный набор хромос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. Какие особенности строения цитоплазматической мембраны обеспечивают ее полупроницаемость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1. Чем строение одноклеточной водоросли отличается от строения бактериальной клетки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2. Подпишите рисунки</w:t>
      </w:r>
      <w:r>
        <w:rPr>
          <w:b/>
          <w:sz w:val="20"/>
          <w:szCs w:val="20"/>
        </w:rPr>
        <w:t>: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>1. функцией митохондрии явля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– фотосинтез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 – биосинтез белк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– окисление вещест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 – расщепление полимеров до мономер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Какой органоид учавствует в созревании и транспортировке бел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– эндоплазматическая се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 – рибосом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– аппарат Гольдж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 – лизосом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 поддержании формы клеток, перемещении их в пространстве, перемещении органоидов учавствую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– мембран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 – цитоплазм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– цитоскеле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 – эндопдлазматическая сеть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функцией рибосомы явля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– фотосинтез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 – биосинтез белк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– окисление вещест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 – расщепление полимеров до мономер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утем деления размножа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– пластид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 – рибосом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– лизосом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 – вакуол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К организмам-эукариотам относя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– бактерии гни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 – молочнокислые бактер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– сине-зеленые водоросл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 – зеленые водоросли.</w:t>
      </w:r>
    </w:p>
    <w:p>
      <w:pPr>
        <w:pStyle w:val="Normal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7. Чем организм прокариот по своему строению отличается от организмов эукариот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– ядерное вещество не отделено от цитоплазмы оболочко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 – количеством цитоплазм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– наличием оболоч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 – наличием рибосом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рганизм, относящийся автотрофам, должен име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– митохондр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 – стебел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– рибосом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 – хлоропласт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Клетки бактерий в отличие от клеток грибов не имею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– митохондр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 – рибос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– цитоплазм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 – оболо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. В чем проявляется сходство хлоропластов и митохондрий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1. Какие особенности строения клетки обеспечивают взаимосвязь ее органоидов?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74930</wp:posOffset>
                </wp:positionV>
                <wp:extent cx="4419600" cy="2895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2895480"/>
                          <a:chOff x="0" y="0"/>
                          <a:chExt cx="4419720" cy="289548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2387520" cy="26668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14480" y="0"/>
                              <a:ext cx="2273400" cy="266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114480"/>
                              <a:ext cx="254160" cy="36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447920" cy="27558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14480" y="0"/>
                              <a:ext cx="1333440" cy="27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343080"/>
                              <a:ext cx="343080" cy="44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5.9pt;width:348pt;height:228pt" coordorigin="-106,118" coordsize="6960,4560">
                <v:group id="shape_0" style="position:absolute;left:-106;top:478;width:3760;height:4200">
                  <v:shape id="shape_0" stroked="f" o:allowincell="f" style="position:absolute;left:74;top:478;width:3579;height:419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6;top:658;width:399;height:57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4574;top:118;width:2280;height:4340">
                  <v:shape id="shape_0" stroked="f" o:allowincell="f" style="position:absolute;left:4754;top:118;width:2099;height:433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74;top:658;width:539;height:69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Подпишите рисунк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6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07:00Z</dcterms:created>
  <dc:creator>квартира</dc:creator>
  <dc:description/>
  <cp:keywords/>
  <dc:language>en-US</dc:language>
  <cp:lastModifiedBy>Ястреб</cp:lastModifiedBy>
  <dcterms:modified xsi:type="dcterms:W3CDTF">2015-02-01T19:51:00Z</dcterms:modified>
  <cp:revision>2</cp:revision>
  <dc:subject/>
  <dc:title>1</dc:title>
</cp:coreProperties>
</file>