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пособов унять слёзы и успокоить ребенка</w:t>
      </w:r>
    </w:p>
    <w:p>
      <w:pPr>
        <w:pStyle w:val="Style14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огда взрослым важно, чтобы ребенок не плакал...</w:t>
      </w:r>
    </w:p>
    <w:p>
      <w:pPr>
        <w:pStyle w:val="Style14"/>
        <w:ind w:left="425" w:right="424"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ежде чем рассказывать о том, как бороться с капризами и истериками, хочу напомнить главное: ребенок имеет право плакать, когда ему грустно, когда он устал, обижен или просто так. Эти слезы важны и нужны, поэтому в большинстве случаев стоит дать малышу поплакать.</w:t>
      </w:r>
    </w:p>
    <w:p>
      <w:pPr>
        <w:pStyle w:val="Style14"/>
        <w:ind w:left="425"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 все-таки, иногда взрослым важно, чтобы ребенок не плакал. Хотя истерику остановить практически невозможно, можно не дать ей начаться. </w:t>
        <w:br/>
        <w:t>Как это сдел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280" w:after="240"/>
        <w:ind w:left="720" w:right="424" w:hanging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Напомните о важном деле, для которого нужно отложить плач. («Давай ты попозже поплачешь, а то скоро солнышко сядет, и если ты будешь долго плакать, мы не успеем погулять».) Важно, что вы не отнимаете права малыша на слезы, просто просите немного подождать. И многие дети соглашаются на такую уступ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Осознанный плач. Попросите ребенка плакать тихим голосом (например, чтобы папу не будить) или плакать низким голосом (чтобы у мамы голова не заболела). Если он послушается, настоящего плача уже не получится. Скорее это будут вокальные упражнения, которые быстро прекратя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пущенный каприз. Незамеченное, неподпитанное чужим вниманием плохое настроение может и само собой пройти. Но помните, что легко ошибиться и проявить равнодушие там, где необходима забота и участие. Помогите ребенку «перепрыгнуть» через каприз. Например, малыш протестует против одевания, а вы его спросите: «А как ты думаешь, появились уже листочки на нашей березке? Пойдем, посмотр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пробуйте поторопить ребенка задорным «быстро-быстро», чтобы он не успел придумать возражение. Хотя это работает только с малышами. Дети постарше успеют сообразить что к ч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3аговорки. Работает в основном с малышами, но зато независимо от состояния ребенка. Требует большой энергии. Суть метода — говорить, говорить, говорить. И тогда собравшийся заплакать кроха прислушается и забудет о плаче, а болтающий ногами и нежелающий одеваться карапуз замрет на несколько секунд. Ну и кашей так можно накормить, да и вообще добиться нужного пассивного (не требующего от ребенка собственных действий) поведения. Вот только долго такую разговорную нагрузку выдержать практически невозможно (а ведь желательно не чепуху молоть, а сообщать что-то умное, полезное, развивающе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Успокаивание капризного ребенка можно перевести в щекотание или что-то смешное. Не подходит при начавшейся истер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пробуйте отвлечь малыша. Про «Смотри, птичка полетела» знают все мамы и, особенно, бабушки. Можно еще по-другому: «Ой, что это у тебя, ресничка на глазу, подожди сейчас вытащу, а то она мешает плака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Повзрослевшего и поумневшего ребенка можно отвлекать не мифической пролетевшей птичкой, а вполне материальным сюрпризом. Так, плачущему, находящемуся на грани истерики ребенку скажите: «А кто там на кухне шебуршит, мне кажется это мышка или ежик, пойду посмотрю...» Важно прийти на кухню первой и оставить на столе картонную мышку или пробкового еж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Иногда достаточно озвучить ребенку, что он чувствует, чтобы повод для плача исчез. Например, скажите: «Ты расстроился из-за того, что мы не смогли пойти гулять», и малыш поймет, что вы неравнодушны к его несча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Предложите ребенку объект для выброса эмоций. Это может быть диванная подушка, молоток и дощечка или мячик, которые помогут найти выход негативной 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думайте смешной ритуал. Например, как только малыш соберется заплакать — включайте фен, чтобы сушить его слезы. Или пылесос, чтобы почистить ребенка от капризов. Не используйте предложенные решения, если ребенок боится звуков бытовых приб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>Можно вот так реагировать на капризную и недовольную рожицу: «Ой, какой-то монстр пришел страшный. Монстр, уходи! Где мой славный малыш, когда же он вернется?» Но стоит помнить, что всегда, когда вы рассчитываете на чувство юмора, нужно быть очень чутким к состоянию и настроению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Эту утешалочку рекомендую использовать для детей старше 3-4 лет. Начинайте вторить несчастному, жалующемуся на жизнь ребенку: «Бедный ты, несчастный, нет у тебя ни одной игрушки, сладкого тебе никто не дает и вообще тебя не кормят. Гулять ты не ходишь, все время дома сидишь..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spacing w:before="0" w:after="0"/>
        <w:ind w:left="720" w:right="424" w:hanging="36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Таблетки от плохого настроения (или витамины смеха, если слово «таблетки» вам не нравится) учат ребенка постарше контролировать свои эмоции. В качестве таких таблеток используйте что-то вкусное, любимое ребенком, но иначе недоступное — мармеладки, драже, изюм в шоколаде. Ребенок капризничает — предложите ему такое лекарство. Важно, чтобы малыш знал — если лекарство не подействует, больше его предлагать не буду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348" w:leader="none"/>
        </w:tabs>
        <w:ind w:left="720" w:right="424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ногда достаточно крепко обнять ребенка, поцеловать, сказать, как вы его любите. Любите даже такого — с заплаканной мордашкой, хлюпающего носом, скандалящего и ноющего. Ничто так быстро и надежно не высушивает детских слез, как теплота взгляда и доброта сердца.</w:t>
      </w:r>
    </w:p>
    <w:p>
      <w:pPr>
        <w:pStyle w:val="Normal"/>
        <w:tabs>
          <w:tab w:val="clear" w:pos="708"/>
          <w:tab w:val="left" w:pos="10348" w:leader="none"/>
        </w:tabs>
        <w:ind w:right="4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46:00Z</dcterms:created>
  <dc:creator>1</dc:creator>
  <dc:description/>
  <cp:keywords/>
  <dc:language>en-US</dc:language>
  <cp:lastModifiedBy>Психолог</cp:lastModifiedBy>
  <dcterms:modified xsi:type="dcterms:W3CDTF">2015-01-27T04:26:00Z</dcterms:modified>
  <cp:revision>6</cp:revision>
  <dc:subject/>
  <dc:title>15 способов унять слёзы и успокоить ребенка</dc:title>
</cp:coreProperties>
</file>