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высшего профессионального образования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Самарский государственный университет»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Центр образовательных услуг и консалтинга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ИТОГОВАЯ РАБОТА ПО ПРОГРАММЕ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 Организационно - методические аспекты физкультурно - оздоровительной работы»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Курсы повышения квалификации  по ИОЧ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ВБ:             24.02.2014 – 28.02.2014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на тему « Формирование здорового образа  жизни младших школьников на уроках и во внеурочное время»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ыполнила: </w:t>
      </w:r>
    </w:p>
    <w:p>
      <w:pPr>
        <w:pStyle w:val="Normal"/>
        <w:suppressAutoHyphens w:val="false"/>
        <w:autoSpaceDE w:val="false"/>
        <w:spacing w:lineRule="auto" w:line="360" w:before="0" w:after="0"/>
        <w:ind w:left="4956" w:hanging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Богатова Ирина Сергеевна,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учитель начальных классов,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ГБОУ СОШ  №14 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г. о. Жигулёвск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Самарской области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Проверила: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Величко Татьяна Ивановна,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кандидат биологических наук,              </w:t>
      </w:r>
    </w:p>
    <w:p>
      <w:pPr>
        <w:pStyle w:val="Normal"/>
        <w:suppressAutoHyphens w:val="false"/>
        <w:autoSpaceDE w:val="false"/>
        <w:spacing w:lineRule="auto" w:line="360" w:before="0" w:after="0"/>
        <w:ind w:left="4248" w:firstLine="708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доцент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                                               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Тольятти, 2014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numPr>
          <w:ilvl w:val="0"/>
          <w:numId w:val="14"/>
        </w:numPr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</w:t>
      </w:r>
    </w:p>
    <w:p>
      <w:pPr>
        <w:pStyle w:val="Normal"/>
        <w:numPr>
          <w:ilvl w:val="0"/>
          <w:numId w:val="14"/>
        </w:numPr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14"/>
        </w:numPr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ёмы работы на уроке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рганизации внеучебной деятельности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numPr>
          <w:ilvl w:val="0"/>
          <w:numId w:val="14"/>
        </w:numPr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14"/>
        </w:numPr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72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оровье – не все, но все без здоровья – ничто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ревнегреческий философ Сократ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оровье человека — тема для разговора достаточно актуальная для все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 и народов, а в XXI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ребенком общего средне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доровье ребенка, его социально-психологическая адаптация, нормальный рост и развитие во многом определяются средой, в которой он живет. Для ребенка от 6 до 17 лет этой средой является система образования, т.к. с пребыванием в учреждениях образования связаны более 70% времени его бодрствования. В то же время в этот период происходит наиболее интенсивный рост и развитие, формирование здоровья на всю оставшуюся жизнь, организм ребенка наиболее чувствителен к экзогенным факторам окружающей среды. Многие годы своей жизни человек проводит в стенах образовательных учреждений. Поэтому естественно возникает вопрос, что и как нужно сделать для того, чтобы образование, в частности обучение, не разрушало, а наоборот, сохраняло, укрепляло и развивало здоровье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оровье - одна из важных составляющих жизни человека, которая формируется, начиная с самого рождения. От того, как в процессе роста и  воспитания складываются жизненно важные привычки и навыки, зависит здоровье каждого отдельного человека и здоровье общества в целом. Вступление ребенка в возраст ученичества повышает нагрузку на весь организм. Именно поэтому охрана и укрепление здоровья учащихся является не только важной медицинской проблемой, но и актуальной педагогической зада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доровье – бесценный дар, который преподносит человеку природа. Существует более 300 определений здоровья. На бытовом уровне понятием “здоровье” обозначают обычно отсутствие болезни. Согласно официальному определению Всемирной организации здравоохранения, здоровье – это физическое, психическое и социальное благополучие. </w:t>
      </w:r>
      <w:r>
        <w:rPr>
          <w:rFonts w:cs="Times New Roman" w:ascii="Times New Roman" w:hAnsi="Times New Roman"/>
          <w:sz w:val="28"/>
          <w:szCs w:val="28"/>
        </w:rPr>
        <w:t>По данным Минздравсоцразвития России, за последние 10 лет число школьников с хронической патологией возросло в 1,5 раза. Распространенность хронических заболеваний среди учащихся начальной школы увеличилось в 1,4 раза, а среди школьников-подростков – в 2,1 раза. Около 30% школьников относятся к числу здоровых, 50% имеют патологию. Особой проблемой в последние годы стали социально зависимые боле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Учёными установлено, что здоровье человека на 10 % зависит от деятельности системы здравоохранения, на 15 % – от наследственных факторов, на 25 % от экологии, на 50 % – от самого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Таким образом, здоровье зависит от образа жизни, который каждый выбирает себе сам. По современным представлениям в понятие “здоровый образ жизни”, как одна из составляющих, входит организация двигательной активности. Гиподинамию (недостаток двигательной активности) называют одним из главных пороков 21 века, который коснулся не только взрослого населения, но и детей. Школьники по 5– 6 часов проводят за партой, затем занимаются дома. По результатам исследований российских психологов, в среднем, ученик начальной школы, который учится на “4” и “5”, проводит за письменным столом дома не менее 2,5 – 3 часов. Родители, в последние годы, всё больше времени тратят на улучшение материального благосостояния, всё чаще отдаляются от детских проблем, а потом, пытаясь загладить свою вину перед ребёнком, идут навстречу его просьбам – и в квартире появляется компьютер, за которым ребёнок проводит более двух – трёх часов в сутки, примерно столько же он просиживает у телевиз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зрастающие психоэмоциональные и физические нагрузки обучающихся делают задачу сохранения и укрепления здоровья школьников одной из приоритетных. Официальная статистика продолжает угрожающе свидетельствовать об ухудшении здоровья обучающихся школ. По данным Министерства здравоохранения России, 90% школьников имеют отклонения различной степени в состоянии здоровья, у 60% наблюдаются мозговые дисфункции, а 35% хронически больны. Лишь 5-10%о детей приходят в школу с диагнозом «здоров»| к сожалению, нередкой для учителя стала просьба ученика дать ему таблетку от головной боли. Снижение памяти, усталость и невозможность сосредоточиться в конце учебного дня являются непременными спутниками современного школьника. Значительная часть нынешних детей имеет повышенную нервную возбудимость, физическую ослабленность, вследствие экологического и социального неблагополучия условий жизни.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Мы живём в век информатизации. И обучая детей сегодня, мы стараемся идти в ногу со временем, используя в своей работе информационные технологии, т.к. эти методы обучения более близки нынешнему покол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Однако, в результате противоречий, сложившихся сегодня в нашем обществе, здоровью человека уделяется мало внимания. Не каждый может получить качественные медицинские услуги, так как правило они платны, отдых и лечение в санатории может позволить себе далеко не каждый, систематические занятия физкультурой на базе спортивных комплексов под руководством грамотных специалистов также доступны лишь немногим. В такой ситуации, как никогда, актуальной для любого человека становится задача сохранения и укрепления здоровья с ранне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чевидно, что значительную помощь в решении этой задачи должна оказать шко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целью своей работ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я считаю, необходимость в формировании  у учащихся осознанного отношения к своему здоровью и физической культуре. Ведь только здоровый ребёнок сможет успешно учиться и добиться высоких результатов в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решения этой цели при подготовке к урокам и внеклассным мероприятиям ставлю 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пользовать на уроках и во внеурочное время наиболее </w:t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рациональные формы и методы, способствующие становлению </w:t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физически, психически и  эмоционально здоровой личности;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40" w:before="280" w:after="28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формировать навыки здорового образа жизни, гигиены, правил </w:t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личной  безопасности;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истематически вести просветительскую работу с родителями учащихся о ценности здорового образа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жалуй, не найдётся ни одного философа, который в той или иной степени не касался фактора здоровья в бытии человека. Накопленная в течение многих веков мудрость говорит о том, что человечество всегда ценило здоровье, поощряло крепость духа и умеренность в потреблении телесных благ. В сказках, мифах, легендах многих народов прославляются сильные, смелые, выносливые, трудолюбивые люди и высмеиваются лентяи, обжоры, пьян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общая всё вышеизложенное, можно отметить, что существенной характеристикой отношения человека к своему здоровью является такая важная составляющая, как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доровый образ жизн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Сегодня современный урок – это урок, на котором учитель реализует не только обучающие, развивающие и воспитательные цели, но и валеологические. Для себя я решила так построить учебный процесс, чтобы можно было предупредить соматические и эмоциональные перегрузки младших школьников. Если дети будут меньше болеть, то это повлияет на успешность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</w:rPr>
        <w:t>. Я хочу рассказать, какие приёмы я использую в своей работе для создания здоровьесберегающей среды на уроке и во внеуроч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>Каждый день учебные занятия в моём классе начинаются с утренней зарядки. Использую различные комплексы общеразвивающих упражнений для утренней гимнастики, упражнения без предметов и с различными предметами. Упражнения выполняются под музыку. Данные упражнения способствуют преодолеть сонливость учеников, которая наблюдается на первом уроке, активно включиться в работу, активизировать вним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Как и все учителя во время уроков я провожу физкультминутки. Обычно на</w:t>
      </w:r>
      <w:r>
        <w:rPr>
          <w:rFonts w:cs="Times New Roman" w:ascii="Times New Roman" w:hAnsi="Times New Roman"/>
          <w:sz w:val="28"/>
          <w:szCs w:val="28"/>
        </w:rPr>
        <w:t xml:space="preserve"> каждом своем уроке провожу по две-три физкультурных паузы, хотя бы одну из них – под музыку. Для их проведения можно использовать различные подручные средства, которые позволят сделать оздоровительные минутки интересными и разнообразными. К таким предметам можно отнести ластик. книгу, карандаш и т. д.  Обязательными на уроке являются упражнения для глаз, мелкой моторики рук. Их часто проводим под рифмовки. </w:t>
      </w:r>
      <w:r>
        <w:rPr>
          <w:rFonts w:cs="Times New Roman" w:ascii="Times New Roman" w:hAnsi="Times New Roman"/>
          <w:color w:val="333333"/>
          <w:sz w:val="28"/>
          <w:szCs w:val="28"/>
        </w:rPr>
        <w:t>Значение физкультминуток в том, чтобы снять утомление, обеспечить активный отдых и повысить умственную работоспособ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как избежать перегрузки детей на уроке? Как предотвратить их утомляемость? Я применяю задания различной степени сложности, меняю виды деятельности, подбираю задания развивающего характера, отдыхаю вместе с детьми, разряжаю обстановку шутками и весёлыми фразами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араюсь подбирать упражнения в зависимости от особенностей и преобладающих видов деятельности, учащихся на уро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мимо уроков физкультуры для укрепления физического здоровья детей, учебным планом были включены в программу уроки здоровья. На этих занятиях формируется мотивация здорового образа жизни. Мы знакомимся с упражнениями, позволяющими снять усталость, развивающие мелкую моторику мышц, укрепляющие здоровье.  Дети узнают об истории Олимпийского  и спортивного движения. Занятия проводятся в игровой форме, часто на свежем воздухе. Также провожу динамические паузы между уроками. Динамические паузы стараюсь проводить на спортивной площадке, или в гимнастическом зале. Дети двигаются, играют, общаются. Школьники по очереди готовят интересные игры для одноклассников. Эта работа помогает им ориентироваться в обилии литературы, содержащей описание игр для детей. Ученики учатся работать с коллективом, доходчиво объяснять свои мысли и желания. А участники игр, кроме двигательной активности, активизируют и мышление, память, эмоции. Динамические паузы можно делать сюжетными, давать им название. Это формирует у детей интерес к их выполнению, к окружающе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обретаемые на уроках физической культуры знания умения и навыки должны в последующем закрепляться в системе самостоятельных форм физических упражнений:  утренней зарядке,  гимнастике до уроков, физкультминутках и подвижных играх во время перемен и во время прогулок, дополнительных занятий во внеурочное время. Предметом обучения физической культуре в начальной школе является двигательная деятельность с общеразвивающей направленностью.  В процессе овладения этой деятельностью у младших школьников не только совершенствуются физические качества, но и активно развиваются сознание, мышление, творческая самостоятельность. Внеучебная деятельность по спортивно-оздоровительному направлению увеличивает пространство,  в котором школьники могут развивать свою творческую и познавательную активность,  реализовывать свои лучшие личностные ка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Формы организации внеучебной деятельности по спортивно-оздоровительному направ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д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енняя зарядка,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и во время уро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паузы во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,                 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д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, спор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е часы, своб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в ГП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урные праздн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е кружки подвиж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х оздоровительных игр 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л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дня Канику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, совместно со взросл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самостоятельная двиг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ку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ые виды спор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 деятельност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 программой 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еря.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урочная деятельность может включать в себя выполнение общественной нагрузки,  культурный и активный отдых на основе оздоровительных мероприятий. Можно проводить данную работу и в учебные дни с меньшим числом учебных занятий, а также во время выходных дней и в каникул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, их проведение и тематик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с планом воспитательной работы;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ы и диспуты с классом или индивидуальн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ельские конференции;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ини-лекции как самостоятельная рабо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которых не более 10 – 15 мин.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а повед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ическое требование к выполнению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, правил по организации здорового об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и в виде просьб, совета, намёков;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учение и упражнение, содействую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ю устойчивых способов повед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ычек здорового образа жизни;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улярное участие в спортивных и оздоро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х;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нинги для изменения негативных внутрен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ок обучающихся (в том числе и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тизации), формирование опыта позити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я к себе, к окружающим, к миру в целом;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углый стол – данную форму можно применить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чётких позиций, оценочных сужден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и тех или иных представлений о здор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я в различных вариантах: одобр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ала, благодарность, предоставление почё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, награждение;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казание состоит в лишении или ограни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ённых прав, в выражении мо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ицания, о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оек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е проекты (организация 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сверстников для изучения вредных привычек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й школе);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ворческие проекты – санитарные бюллетени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м образе жизн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Реализация внеурочной деятельности и работа на уроках по спортивно-оздоровительному направлению– это обучение школьников бережному отношению к своему здоровью,  начиная с раннего детства.  В современных условиях проблема сохранения здоровья детей чрезвычайно важна в связи с резким снижением процента здоровых детей.  Может быть предложено много объяснений складывающейся ситуации. 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 основных навыков сохранении здоровья.  Отсутствие личных приоритетов здоровья способствует значительному распространению в детской среде и различных форм разрушительного поведения,  в том числе курения, алкоголизма и наркомании. Как никогда актуальной остаётся проблема сохранения и укрепления здоровья с раннего возраста. Решающая роль в её решении отводится школе. Ей доверено воспитание новых поколений россиян. Помочь России выйти из кризиса смогут только успешные люди.  Успешные – значит понимающие своё предназначение в жизни,  умеющие управлять своей судьбой,  здоровые физически и нравственно (способные к самопознанию,  самоопределению, самореализации,  самоутверждению).  Только здоровый ребёнок может успешно учиться,  продуктивно проводить свой досуг,  стать в полной мере творцом своей судь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нкетирование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чи все следующие предложения на тем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Что такое здоровый человек?»</w:t>
      </w:r>
    </w:p>
    <w:p>
      <w:pPr>
        <w:pStyle w:val="ListParagraph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здесь главное………………………………………………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б этом задумался, когда………………………………………………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смущает в этом вопросе……………………………………………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ньше думал, что………………………………………………………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……………………………………………………………..…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, что……………………………………………………………….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понятно…………………………………………………………….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огласен с тем, что……………………………………………………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этот вопрос волнует, так как……………………………………….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эта тема не интересует, так как……………………………………..</w:t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овеку здоровье нужно для того, чтобы (выбери ответ, который тебе ближе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 форм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веренным в себе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портивным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ваться успехов в жизни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красивым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ругое……………………………………………………………………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numPr>
          <w:ilvl w:val="0"/>
          <w:numId w:val="15"/>
        </w:numPr>
        <w:spacing w:lineRule="auto" w:line="360"/>
        <w:ind w:left="720" w:right="56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рази меру своего согласия по отношению к каждому из высказываний, используя шкалу ответов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ала ответов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1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бсолютно согласен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1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ен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1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огласен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1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тегорично не согласен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114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е знаю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560"/>
      </w:tblGrid>
      <w:tr>
        <w:trPr>
          <w:trHeight w:val="43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uppressAutoHyphens w:val="false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доровом теле здоровый ду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7" w:leader="none"/>
              </w:tabs>
              <w:suppressAutoHyphens w:val="false"/>
              <w:spacing w:lineRule="auto" w:line="360" w:before="0" w:after="0"/>
              <w:ind w:left="176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то не знает, что такое на самом деле – здоровый образ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7" w:leader="none"/>
              </w:tabs>
              <w:suppressAutoHyphens w:val="false"/>
              <w:spacing w:lineRule="auto" w:line="360" w:before="0" w:after="0"/>
              <w:ind w:left="176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хочешь быть здоров – необходимо соблюдать меру во вс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uppressAutoHyphens w:val="false"/>
              <w:spacing w:lineRule="auto" w:line="360" w:before="0" w:after="0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хронических болезней говорит о здоровом образе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  <w:tab w:val="left" w:pos="317" w:leader="none"/>
              </w:tabs>
              <w:suppressAutoHyphens w:val="false"/>
              <w:spacing w:lineRule="auto" w:line="360" w:before="0" w:after="0"/>
              <w:ind w:left="176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образ жизни – недостижимая меч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/>
      </w:pPr>
      <w:r>
        <w:rPr/>
        <w:t>Выбери вариант, который подходит тебе</w:t>
      </w:r>
    </w:p>
    <w:tbl>
      <w:tblPr>
        <w:tblW w:w="9063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617"/>
        <w:gridCol w:w="1995"/>
        <w:gridCol w:w="1596"/>
      </w:tblGrid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регулярно чищу зуб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сегда мою руки перед едо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трам я всегда делаю зарядк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усь спать не позже 22 часо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ценно питаюсь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гуляю на воздух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хорошее зрени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м я отдыхал в лагере, на мор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быть здоровы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читаю себя здоровы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ери нужный вариант ответа или дополни ответ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нимаю и осознаю необходимость занятий спортом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овсем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– это ……………………………………………</w:t>
      </w:r>
    </w:p>
    <w:p>
      <w:pPr>
        <w:pStyle w:val="ListParagraph"/>
        <w:spacing w:lineRule="auto" w:line="36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нимаю, зачем необходим курс «Здоровый ребенок – успешный ребенок»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ListParagraph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овсем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которые мне нравятся ……………………………………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? ………………………………………………………………….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дуры, которые мне не нравятся ……………………………….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?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юди курят?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644" w:right="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зрослые не хотят, чтобы курили дети?.............................. </w:t>
      </w:r>
    </w:p>
    <w:p>
      <w:pPr>
        <w:pStyle w:val="Normal"/>
        <w:spacing w:lineRule="auto" w:line="360" w:before="0" w:after="0"/>
        <w:ind w:left="720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вред может быть от курения?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писок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 Примерные программы начального образования. – «Просвещение»,  Москва,  2009.</w:t>
        <w:tab/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 Планируемые результаты начального общего  образования. – «Просвещение»,  Москва.  2009.</w:t>
        <w:tab/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Чупаха, Е.З.Пужаева, И.Ю. Соколова «Здоровьесберегающие технологии в образовательно-воспитательном процессе». Научно-практический сборник инновационного опыта, Москва «Илекса», «Народное образование», Ставрополь «Сервис школа», 2006 год.</w:t>
      </w:r>
    </w:p>
    <w:p>
      <w:pPr>
        <w:pStyle w:val="Style14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Д.Маханева «Здоровый ребенок. Рекомендации по работе в детском саду и начальной школе» Методическое пособие. АРКТИ, Москва, 2004 год.</w:t>
      </w:r>
    </w:p>
    <w:p>
      <w:pPr>
        <w:pStyle w:val="Style14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 К. Здоровьесберегающие образовательные технологии в современной школе. –М.: АПК и ПРО, 2002.</w:t>
      </w:r>
    </w:p>
    <w:p>
      <w:pPr>
        <w:pStyle w:val="Style14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ева И., Поляков С., Хрущев С. Мониторинг и коррекция физического здоровья школьников: методическое пособие – М.: Айрис-Пресс, 2006</w:t>
      </w:r>
    </w:p>
    <w:p>
      <w:pPr>
        <w:pStyle w:val="Style14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ков Б. Н. Валеология: Учеб. пособие. - 2-е изд. испр. и доп. - М.: Педагогическое общество России, 2000 - 407 с</w:t>
      </w:r>
    </w:p>
    <w:p>
      <w:pPr>
        <w:pStyle w:val="Normal"/>
        <w:spacing w:lineRule="auto" w:line="240"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-142" w:firstLine="142"/>
        <w:rPr>
          <w:szCs w:val="28"/>
        </w:rPr>
      </w:pPr>
      <w:r>
        <w:rPr>
          <w:szCs w:val="28"/>
        </w:rPr>
        <w:t>Классный час</w:t>
      </w:r>
    </w:p>
    <w:p>
      <w:pPr>
        <w:pStyle w:val="Normal"/>
        <w:spacing w:lineRule="auto" w:line="36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здоровье берегу, сам себе я помогу.</w:t>
      </w:r>
    </w:p>
    <w:p>
      <w:pPr>
        <w:pStyle w:val="Normal"/>
        <w:spacing w:lineRule="auto" w:line="36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 детей представления о рациональном питании, закрепить знания о полезных продуктах, прививать навыки гигиены учащихся.</w:t>
      </w:r>
    </w:p>
    <w:p>
      <w:pPr>
        <w:pStyle w:val="Normal"/>
        <w:spacing w:lineRule="auto" w:line="360" w:before="0" w:after="0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родуктов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рисунки по теме: «Здоровый образ жизни»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дной сказочной стране на берегу прекрасного моря стоял дворец. В нём жил правитель, у которого было три сына. Отец любил своих сыновей, и они отвечали ему взаимностью. Дети росли добрыми, послушными и трудолюбивыми. Одно огорчало правителя – сыновья часто болел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тель пригласил во дворец самых мудрых людей страны и спросил: «Почему люди болеют?» Что надо делать, чтобы люди жили долго и счастливо?» Мудрецы долго совещались, и самый старый из них сказал: «Здоровье человека во многом зависит от образа жизни: ГИГИЕНЫ, ПИТАНИЯ, ЗАНЯТИЯ ФИЗКУЛЬТУРОЙ и РЕЖИМА ДНЯ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л правитель мудреца и приказал открыть школу здоровья для детей всей страны. Сегодня я приглашаю побывать в этой школе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1 «ГИГИЕНА»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понимаете, что такое гигиена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Гигиена – умею предупреждать болезн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складывается личная гигиена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ответить на этот вопрос отгадайте загадк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Кто 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читает зубы  нам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утрам  и вечерам. 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зубная щётка)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бы чтоб всегда блестели,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гда чтоб не болели,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ет пусть тебе не лень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тить их 2 раза в день!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Ускользает, как живое,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елой пеной пенится,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и мыть не ленится!   (мыло)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сть запомнят все ребята –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рно мыться надо!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одичкой обливаться,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 расти и закаляться!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еще совет простой –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мой перед едой!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) Лег в карман и караулю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ву, плаксу иль грязнулю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м утру потоки слез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забуду и про нос! (платок)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е правило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ать не забывай: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т при кашле и чихании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 платочком прикрывай!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ужен теплый шарф зимой,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рточка и зонт – весной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мнить это постарайся –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о погоде одевайся!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Что нужно делать, для того чтобы соблюдать личную гигиену. (Чистить зубы, умываться, мыться, одеваться по погоде)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2 «ПИТАНИЕ»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ителя на столе: чипсы, кириешки, сок, шоколадка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, что самое любимое из этого набора для вас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выбирают)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ся ребята, если посмотреть на состав, то данные продукты оказывают вредное влияние на организм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псы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 ароматизаторы, концерогены, красители искусственного происхождения, эмульгаторы, специи или пищевые добавки и кроме того они очень жирные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иешки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имер, глутомат натрия (Е 621) может вызвать аллергию, запрещен в детском питании; диоксид серы (Е 220) нельзя употреблять людям с расположенностью к аллергии, запрещен в применении Евросоюза, но разрешен в Российской Федерации. Лимонная кислота (Е 330) запрещена в применении Евросоюза, но разрешена в Российской Федераци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ищевые добавки могут вызвать желудочно-кишечные расстройства, аллергию, некоторые являются канцерогенами, то есть не безопасны для здоровья. Например, Е 131, Е 141, Е 215-218, Е 230-239- являются аллергенами; Е 121, Е 123 – способны вызвать желудочно-кишечные расстройства, а в больших дозах пищевые отравления; Е 211, Е 240, Е 330, Е 442 – могут провоцировать образование опухол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икерс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продуктов с ГМО может привести к появлению аллергических реакций,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структуры слизистой желудка,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ение устойчивой к антибиотикам микрофлоры кишечника.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иммунитета всего организма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обмена веществ.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цировать рак.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гены имеют свойство встраиваться в генный аппарат микроорганизмов кишечника, а это уже мутация. Как известно, именно мутации клеток приводят к развитию раковых клеток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туральных соках содержится много витаминов, органических кислот и микроэлементов.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соков благоприятно действует на активизацию обмена веществ; в организм поступают полезные витамины и минералы в натуральном виде; улучшается работа ЖКТ благодаря содержанию клетчатки в мякоти соков; повышается иммунитет и даже снижается холестерин крови; происходит выведение лишней жидкости из организма.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о не только знать, что ты ешь, но и как правильно это делать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уверена, что вы знаете. Кто смелый мне поможет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итания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 время еды не _</w:t>
      </w:r>
      <w:r>
        <w:rPr>
          <w:rFonts w:cs="Times New Roman" w:ascii="Times New Roman" w:hAnsi="Times New Roman"/>
          <w:sz w:val="28"/>
          <w:szCs w:val="28"/>
          <w:u w:val="single"/>
        </w:rPr>
        <w:t>разговаривай_</w:t>
      </w:r>
      <w:r>
        <w:rPr>
          <w:rFonts w:cs="Times New Roman" w:ascii="Times New Roman" w:hAnsi="Times New Roman"/>
          <w:sz w:val="28"/>
          <w:szCs w:val="28"/>
        </w:rPr>
        <w:t>________________ 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Тщательно пережевывай _</w:t>
      </w:r>
      <w:r>
        <w:rPr>
          <w:rFonts w:cs="Times New Roman" w:ascii="Times New Roman" w:hAnsi="Times New Roman"/>
          <w:sz w:val="28"/>
          <w:szCs w:val="28"/>
          <w:u w:val="single"/>
        </w:rPr>
        <w:t>пищу</w:t>
      </w:r>
      <w:r>
        <w:rPr>
          <w:rFonts w:cs="Times New Roman" w:ascii="Times New Roman" w:hAnsi="Times New Roman"/>
          <w:sz w:val="28"/>
          <w:szCs w:val="28"/>
        </w:rPr>
        <w:t>________ 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икогда </w:t>
      </w:r>
      <w:r>
        <w:rPr>
          <w:rFonts w:cs="Times New Roman" w:ascii="Times New Roman" w:hAnsi="Times New Roman"/>
          <w:sz w:val="28"/>
          <w:szCs w:val="28"/>
          <w:u w:val="single"/>
        </w:rPr>
        <w:t>__не ешь</w:t>
      </w:r>
      <w:r>
        <w:rPr>
          <w:rFonts w:cs="Times New Roman" w:ascii="Times New Roman" w:hAnsi="Times New Roman"/>
          <w:sz w:val="28"/>
          <w:szCs w:val="28"/>
        </w:rPr>
        <w:t>________________ на ходу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е ешь очень __</w:t>
      </w:r>
      <w:r>
        <w:rPr>
          <w:rFonts w:cs="Times New Roman" w:ascii="Times New Roman" w:hAnsi="Times New Roman"/>
          <w:sz w:val="28"/>
          <w:szCs w:val="28"/>
          <w:u w:val="single"/>
        </w:rPr>
        <w:t>горячую____________</w:t>
      </w:r>
      <w:r>
        <w:rPr>
          <w:rFonts w:cs="Times New Roman" w:ascii="Times New Roman" w:hAnsi="Times New Roman"/>
          <w:sz w:val="28"/>
          <w:szCs w:val="28"/>
        </w:rPr>
        <w:t xml:space="preserve">  и очень _</w:t>
      </w:r>
      <w:r>
        <w:rPr>
          <w:rFonts w:cs="Times New Roman" w:ascii="Times New Roman" w:hAnsi="Times New Roman"/>
          <w:sz w:val="28"/>
          <w:szCs w:val="28"/>
          <w:u w:val="single"/>
        </w:rPr>
        <w:t>холодную_</w:t>
      </w:r>
      <w:r>
        <w:rPr>
          <w:rFonts w:cs="Times New Roman" w:ascii="Times New Roman" w:hAnsi="Times New Roman"/>
          <w:sz w:val="28"/>
          <w:szCs w:val="28"/>
        </w:rPr>
        <w:t>____________ пищу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злоупотребляй ___</w:t>
      </w:r>
      <w:r>
        <w:rPr>
          <w:rFonts w:cs="Times New Roman" w:ascii="Times New Roman" w:hAnsi="Times New Roman"/>
          <w:sz w:val="28"/>
          <w:szCs w:val="28"/>
          <w:u w:val="single"/>
        </w:rPr>
        <w:t>сладостями</w:t>
      </w:r>
      <w:r>
        <w:rPr>
          <w:rFonts w:cs="Times New Roman" w:ascii="Times New Roman" w:hAnsi="Times New Roman"/>
          <w:sz w:val="28"/>
          <w:szCs w:val="28"/>
        </w:rPr>
        <w:t>____________ 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3 «ФИЗКУЛЬТУРА»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нужна физкультура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е, оказывается, что у людей, которые мало двигаются мышцы слабые, плохо переваривается пища и совсем плохо работает сердце и лёгкие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человеку нужны лёгкие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беспечивают организм кислородом и выводят углекислоту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нас у каждого свой жизненный объём лёгких. Весь воздух, который мы можем за один раз вдохнуть.  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ам интересно узнать сколько у вас воздуха в лёгких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верим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ходят 4 человека и надувают шарик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Если вы будете заниматься, то с помощью физических упражнений укрепите свои лёгкие и своё здоровье.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4 «Режим дня»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– это точно размеренный распорядок действий на день или размеренный образ жизни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йчас появятся картинки. А вы мне скажете: нужно это делать и когда? Входит это в состав режима дня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Если вы будете ложиться спать  каждый день в разное время и в разное время вставать, то вы будете или пересыпать, или не высыпаться. А значит, плохо себя чувствовать, быстро уставать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нужно питаться в одно и то же время?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у нас внутри живёт маленький человечек-желудок. Если вы его будете кормить в разное время, то он будет капризничать и болеть. Но больно будет не только ему, но и вам. Поэтому нужно приучить его к приёму пищи в одно и то же время, тогда вы с ним подружитесь.</w:t>
      </w:r>
    </w:p>
    <w:p>
      <w:pPr>
        <w:pStyle w:val="Style14"/>
        <w:spacing w:lineRule="auto" w:line="36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удете это соблюдать, то всегда у вас будет хорошее настроение.</w:t>
      </w:r>
    </w:p>
    <w:p>
      <w:pPr>
        <w:pStyle w:val="Normal"/>
        <w:spacing w:lineRule="auto" w:line="360" w:before="0" w:after="0"/>
        <w:ind w:left="-142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облюдать режим дня для сохранения своего здоровья. Заканчивая наш сегодняшний разговор, хочу обратить ваше внимание на фразу: «Все в твои руках…»  Почему многоточие? Почему не закончили?</w:t>
      </w:r>
      <w:r>
        <w:rPr>
          <w:rFonts w:cs="Times New Roman" w:ascii="Times New Roman" w:hAnsi="Times New Roman"/>
          <w:b/>
          <w:sz w:val="28"/>
          <w:szCs w:val="28"/>
        </w:rPr>
        <w:t xml:space="preserve"> Каждый решает сам. У каждого из вас есть право выбора.</w:t>
      </w:r>
      <w:r>
        <w:rPr>
          <w:rFonts w:cs="Times New Roman" w:ascii="Times New Roman" w:hAnsi="Times New Roman"/>
          <w:sz w:val="28"/>
          <w:szCs w:val="28"/>
        </w:rPr>
        <w:t xml:space="preserve"> Мы побывали с вами в школе «Здоровья». Вы помните, что ученики этой школы никогда не болеют. И я вам желаю не болеть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8:03:00Z</dcterms:created>
  <dc:creator>Your User Name</dc:creator>
  <dc:description/>
  <cp:keywords/>
  <dc:language>en-US</dc:language>
  <cp:lastModifiedBy>пользователь</cp:lastModifiedBy>
  <cp:lastPrinted>2014-02-27T09:41:00Z</cp:lastPrinted>
  <dcterms:modified xsi:type="dcterms:W3CDTF">2015-02-01T16:21:00Z</dcterms:modified>
  <cp:revision>6</cp:revision>
  <dc:subject/>
  <dc:title/>
</cp:coreProperties>
</file>