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 род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ая(ый)____________________________________________________________________ответьте, пожалуйста, на следующие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висит здоровье дет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птимального двигательного режим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улка; проветриван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остуд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 организованная сред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д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 понятие «здоровьесбережение детей»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 все здоровьесберегающие технологии, которые Вы знает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те, здоровьесберегающие технологии, которые Вы применяете в работе с дет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предложения по организации  работы по здоровььесбережению детей  в детском сад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57:00Z</dcterms:created>
  <dc:creator>1</dc:creator>
  <dc:description/>
  <dc:language>en-US</dc:language>
  <cp:lastModifiedBy>1</cp:lastModifiedBy>
  <dcterms:modified xsi:type="dcterms:W3CDTF">2015-02-01T13:58:00Z</dcterms:modified>
  <cp:revision>1</cp:revision>
  <dc:subject/>
  <dc:title/>
</cp:coreProperties>
</file>