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 родителей                                                                                               по сбору сведений для объективной оценки состояния                               здоровья ребёнка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у вашего ребёнка хронические заболевания? 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ли у вашего ребёнка: двигательная расторможенность, слезливость, частые перемены настроения, страхи, слабость, утомляемость, повышенная потливость, появление красных пятен при волнении, головокружение, неустойчивость при перемене положения тела? (нужное подчеркнуть) 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ются ли у ребёнка беспричинные головные боли: при волнении, после физической нагрузки? 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меются ли у ребёнка нарушения сна: чуткий сон, трудное пробуждение, долгий процесс засыпания? (нужное подчеркнуть) 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тся ли у ребёнка навязчивые движения: теребит волосы, одежду, облизывает губы, грызёт ногти, сосёт палец? (нужное подчеркнуть) 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ли у ребёнка: насморк более 4 раз в год, кашель более 4 раз в год, боли в животе после приёма пищи, боли в животе до приёма пищи, тошнота, изжога после приёма пищи, неприятные ощущения в области, повышенное или пониженное артериальное давление? (нужное подчеркнуть) 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3:59:00Z</dcterms:created>
  <dc:creator>1</dc:creator>
  <dc:description/>
  <dc:language>en-US</dc:language>
  <cp:lastModifiedBy>1</cp:lastModifiedBy>
  <dcterms:modified xsi:type="dcterms:W3CDTF">2015-02-01T14:00:00Z</dcterms:modified>
  <cp:revision>1</cp:revision>
  <dc:subject/>
  <dc:title/>
</cp:coreProperties>
</file>