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Без чего нельзя считать учебный год законченным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Дорогие  родители! Пожалуйста, прочитайте внимате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первого класса, без скидок на юный возраст или безумную занятость (себя или ребенка), приучите своего школьника в конце учебного года проводить КАПИТАЛЬНЫЙ разбор школьных принадлежностей, тетрадей, учебников, бумаг и бумажечек, черновиков, и прочих залежей школьных пол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Оговорите с ребенком день, когда он должен навести порядок в своих школьных вещ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Правило: из полок и ящиков должно быть вытащено ВСЁ. По мере разбора, нужные предметы возвращаются на мес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О ненужных предметах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мните, ваше с ребенком представление о том, что нужно, а что нет, может очень сильно отличаться. Не давите на сына или дочку, не заставляйте выкидывать даже явную макулатуру, поступите хитрее: для дорогих детскому сердцу бумажек заведите отдельную папку или коробку и предложите туда сложить то, что уже не имеет отношения к школе.  Таким образом, справочники, чистые  тетради, обложки отправятся на полку, а всевозможные записки и записочки — в коробку. Коробку можно убрать на антресоль, или найти ей место в комнате. Кстати, под это дело можно подтолкнуть ребенка расстаться с ненужными игрушками (ну ты же видишь, что нам некуда поставить твою коробку, может, тебе уже не нужна вон та машинка?). Таким же образом в следующий год повзрослевшему ребенку что-то придется выкинуть из коробки, ведь у него появятся новые записки и новые записочки. Придется учиться выбир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е забудьте научить своего школьника приводить вещи в порядок: карандаши  — наточить, отметки в старом учебника — стереть, пенал — помыть (если позволяет материал), ранец — тоже помыть, и т.д. Такая самостоятельность очевидно полезна: отсюда произрастает ответственность, отсюда же — бережное отношение к вещам и (не модное, но очень важное) — уважение к труду, в т.ч. чужому. И, разумеется, все вещи должны быть сложены аккуратно, а не свалены в кучу на первую попавшуюся пол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Не обязательный,  но самый приятный: разберите фотоархив за прошедшие 9 месяцев учебы, отсканируйте грамо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ечно, ребёнку необходима ваша помощь.  Но если вы потратите свое драгоценное время на это действо, то у ребенка к 10 годам обязательно отложится в голове его необходимость, а так же навыки самостоятельного его, действа, пр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0:00Z</dcterms:created>
  <dc:creator>ВЕРОЧКА</dc:creator>
  <dc:description/>
  <dc:language>en-US</dc:language>
  <cp:lastModifiedBy/>
  <dcterms:modified xsi:type="dcterms:W3CDTF">2013-06-05T13:40:00Z</dcterms:modified>
  <cp:revision>2</cp:revision>
  <dc:subject/>
  <dc:title>Без чего нельзя считать учебный год законч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