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Битый небитого везет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Действующие лица: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На переднем плане слева изба, справа несколько заснеженных деревьев, посредине – рябина. На втором плане – зимний лес и озеро. Рядом с избой лошадь, запряженная в сани. Бабка смотрит в окно. Из дома выходит дед.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9260"/>
      </w:tblGrid>
      <w:tr>
        <w:trPr>
          <w:trHeight w:val="27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ви-ка рыбки, дед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м на завтрак и обед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но. Как вернусь с рек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ирогов ты напеки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8" w:hRule="atLeast"/>
        </w:trPr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Бабка прячется в избу. А дед садится в сани и берет вожж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 (лошади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! Поехали, родная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ошадь медленно движется в сторону лес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ного рыбы я поймаю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 на ярмарке прода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уплю несушку н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 она всего за го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иста штук яиц снесе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х продам, куплю корову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е дом построю новый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к мы с бабкою вдвое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богатство наживем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пру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ошадь останавливается, дед берет удочку. Лошадь с санями уходит за деревь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а за дело брать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Дед начинает ловить рыбу. Из-за дальнего дерева выглядывает Лис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до ближе подобрать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ыглядывает уже из-за ближайшего дерева. Лиса прячетс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-то здесь клюет не шибко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х, не ловля, а тос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ловись скорее ры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мала, и вели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Дед вытаскивает рыбку. Потом еще и ещ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видать улова деду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иса забегает вперед и падает на дорог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. Замерз! Домой поед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Из-за деревьев по направлению к избе появляются лошадь и сани. Дед садится в сани и берет вожж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, залетная! Дава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поземкой поспевай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пру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Останавливается прямо перед Лисой и выходит из саней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т счастье привалило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 ль ее кобылой сбило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дет бабке воротни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Кладет Лису в сани, а сам ведет лошадь в повод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 (шепото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у, и глупый ты, старик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Дед медленно ведет лошадь к дому, а Лиса сбрасывает с саней по одной рыбк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ынче мой улов не мал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ного рыбы я поймал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т на ярмарке прода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куплю несушку нам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 она всего за го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иста штук яиц снесет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х продам, куплю корову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е дом построю новый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к мы с бабкою вдвое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богатство наживем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иса выбрасывает последнюю рыбу, спрыгивает с саней и убегает в лес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пру! Эй, бабка, выход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 на сани погляд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ыбы я поймал – не счест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тебе подарок есть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Бабка со скалкой выходит из избы, заглядывает в сани и набрасывается на Дед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скажи мне, старый пень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де ты шлялся целый день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де подарок? Рыба где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иса выглядывает из-за рябины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ыба плавает в воде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н она! Неси винтовку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иса убегает в лес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догнать теперь плутовк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за нею не бег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ь остынут пирог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Бабка и дед уходят в избу. Лошадь с санями медленно уходит за избу. Из-за деревьев через некоторое время появляется Лиса и начинает подбирать рыбу с дорог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ыбка раз и рыбка дв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итростью лиса жи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Из-за деревьев появляется Волк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дравствуй, милая сестриц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до с братцем поделитьс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сть хочу, хоть волком 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 с утра едва жи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й же, душу не трав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 пойди и налов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д бы. Только не умею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науку заплач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учи меня скорее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но, братец, науч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 проруби сейчас ид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усти хвост и сид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у, а чтоб клевало шибк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его без червяк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вори: «Ловись-ка ры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мала, и велика!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т спасибо, удружил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рыбалку побег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у, удачи, братец милый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олк бежит к проруб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 (в сторону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й, потеха, не могу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олк садится и опускает хвост в прорубь. Лиса ходит вокруг него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ижу я до рассвет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б побольше наловит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десь добыча проще нету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до только говорить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ловись скорее ры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мала, и вели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ловись скорее рыбк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плотвичка, и трес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Темнеет. Наступает вечер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 (хихикая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й, проказники морозы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дяной постройте мост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сни, ясни в небе звезды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зни-мерзни, волчий хвост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 бормочешь ты, сестричка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-то я не разберу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ворю: «Пускай плотвич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сяком пойдет к утру!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иса убегает в лес. Волк продолжает сидеть. Наступает ночь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ижу я до рассвет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б побольше наловит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десь добыча проще нету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до только говорить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ловись скорее ры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мала, и вели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ловись скорее рыбк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плотвичка, и трес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олк бормочет себе под нос и засыпает. Наступает рассвет. Из избы выходит Бабка с коромыслом и идет к проруб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бка (поет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тя-петушок поет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сно солнышко зовет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олнце красное вставай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дем печь мы каравай…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Бабка видит Волка, бросает ведра и бежит к дом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! Спасите! Караул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олк просыпается и пытается вытащить хвост из проруби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ужели я уснул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лько рыбы привалило –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тащить не хватит силы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Из избы выбегает Дед с Бабкой и палками начинают бить Волк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б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т, негодник! Получай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злодейства отвечай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д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 у нас украл теленк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овцу, и поросен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 теперь, раз ты так глуп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тебя сошьем тулуп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олк отрывает хвост и бежит в лес. Бабка с Дедом за ним. Все скрываются за деревьями. Тут же из-за рябины появляется Лиса, оглядывается и водит носом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дет серому нау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м здесь пахнет? Ну-ка, ну-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иса бежит к дому, заходит внутрь и выглядывает из окошк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ратец, ты беги, беги…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де у бабки пироги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Раздается грохот, выскакивает Лиса, перепачканная в тесте и бежит к лесу. Ей навстречу выходит запыхавшийся Волк и хватает Лис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, попалася, плутовка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ла меня ты ловко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т, награду получай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олк набрасывается на Лису. Лиса отпрыгивает в сторон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меня ты не серча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ь тебя, хотя и бил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ж до смерти не убил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 ж с разбитой голово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бралась едва живо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лк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имир-н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о правда! Как назло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м с тобой не повезл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де тебе самой идти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 могу и подвезт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Лиса садится Волку на спину. Волк идет прочь от избы к лесу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 (тихо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рошо сидеть на холк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обманутого волк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тый по лесу ползе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небитого везет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 бормочешь ты, лисичка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то по лесу там ползет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6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ворит твоя сестричк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Битый битого везет!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0:00Z</dcterms:created>
  <dc:creator>таня</dc:creator>
  <dc:description/>
  <cp:keywords/>
  <dc:language>en-US</dc:language>
  <cp:lastModifiedBy>таня</cp:lastModifiedBy>
  <cp:lastPrinted>2010-11-09T11:26:00Z</cp:lastPrinted>
  <dcterms:modified xsi:type="dcterms:W3CDTF">2010-11-09T08:27:00Z</dcterms:modified>
  <cp:revision>2</cp:revision>
  <dc:subject/>
  <dc:title>Битый небитого везет</dc:title>
</cp:coreProperties>
</file>