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 использования проект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 гражданско-патриотическом воспитании  детей</w:t>
      </w:r>
      <w:r>
        <w:rPr>
          <w:rFonts w:cs="Times New Roman" w:ascii="Times New Roman" w:hAnsi="Times New Roman"/>
          <w:b/>
          <w:sz w:val="24"/>
          <w:szCs w:val="24"/>
        </w:rPr>
        <w:t xml:space="preserve">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школьном образовательном учрежд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дрова Марина Анатольевна, старший воспитатель ГБОУ СОШ (ОЦ) 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Челно-Вершины структурное подразделение детский сад «Солнышко»,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6840 Самарская область, Челно-Вершинский район, село Челно-Вершины,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икрорайон д. 11 А,</w:t>
      </w:r>
    </w:p>
    <w:p>
      <w:pPr>
        <w:pStyle w:val="Normal"/>
        <w:spacing w:lineRule="auto" w:line="360" w:before="0" w:after="0"/>
        <w:ind w:firstLine="851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drova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, 8927906661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дошкольные образовательные учреждения (ДОУ) активно используют проекты, осуществляя гражданско-патриотического воспитание детей, что обусловлено, во-первых, необходимостью упорядочить разнообразную деятельность ДОУ, опираясь на реализацию комплексной программы воспитания детей; во-вторых, ориентацией на успешное гражданско-патриотическое воспитание современных  дошкольников [1; 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стно, что мир вокруг нас изменился – изменились и дети. Решение задачи их воспитания основывается на понимании контекста развития ребёнка, использования потенциала, который у ребёнка уже имеется.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кладе международной комиссии ЮНЕСКО по образованию в XXI веке указано, что главной задачей на современном этапе развития человеческой цивилизации должно стать «создание условий для самостоятельного выбора человека, формирование готовности и способности действовать на основе постоянного выбора и умения выходить из ситуации выбора без стрессов». Современное образование оказалось перед лицом целого комплекса проблем, связанных с экологией детства, в связи с чем, возникла необходимость решения проблем осуществления безопасного образования, которому естественно присущи любовь и уважение к детству вообще, и к конкретному ребенку в частности, гражданско-патриотического воспитания дошколь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актика использования прое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гражданско-патриотическом воспитании  детей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школьном образовательном учреждении основана на реализации деятельностного подхода, теории развивающего обучения,  Федерального государственного образовательного стандарта дошкольного образования, которые определяют цель, содержание и структуру образовательной программы гражданско-патриотического воспитания дошкольников [ 2; 3; 4]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практике использования прое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гражданско-патриотическом воспитании  детей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школьном образовательном учреждении большое внимание уделяется значению дошкольного детства в развитии личности, что требует разработки более совершенных методов и средств, способствующих социальному становлению личности дошкольника, позволяющих не упустить оптимальные сроки формирования основ его гармонического развития </w:t>
      </w:r>
      <w:r>
        <w:rPr>
          <w:rFonts w:cs="Times New Roman" w:ascii="Times New Roman" w:hAnsi="Times New Roman"/>
          <w:sz w:val="24"/>
          <w:szCs w:val="24"/>
        </w:rPr>
        <w:t>[2, с. 14].</w:t>
      </w:r>
    </w:p>
    <w:p>
      <w:pPr>
        <w:pStyle w:val="Style16"/>
        <w:spacing w:lineRule="auto" w:line="360" w:before="0" w:after="0"/>
        <w:ind w:firstLine="851"/>
        <w:jc w:val="both"/>
        <w:rPr/>
      </w:pPr>
      <w:r>
        <w:rPr>
          <w:color w:val="000000"/>
        </w:rPr>
        <w:t xml:space="preserve">В настоящее время особое место в дошкольном образовании занимает </w:t>
      </w:r>
      <w:r>
        <w:rPr>
          <w:rStyle w:val="StrongEmphasis"/>
          <w:b w:val="false"/>
          <w:iCs/>
          <w:color w:val="000000"/>
        </w:rPr>
        <w:t>проектирование</w:t>
      </w:r>
      <w:r>
        <w:rPr>
          <w:b/>
          <w:color w:val="000000"/>
        </w:rPr>
        <w:t>.</w:t>
      </w:r>
      <w:r>
        <w:rPr>
          <w:color w:val="000000"/>
        </w:rPr>
        <w:t xml:space="preserve"> В современной педагогике технология метода проекта используется наряду с систематическим предметным обучением как компонент системы продуктивного образования. Уникальность технологии состоит в том, что она позволяет  реализовать </w:t>
      </w:r>
      <w:r>
        <w:rPr/>
        <w:t xml:space="preserve"> гражданско-патриотическое воспитание  детей в дошкольном образовательном учреждении. </w:t>
      </w:r>
      <w:r>
        <w:rPr>
          <w:color w:val="000000"/>
        </w:rPr>
        <w:t>В  основу  данной  технологии  положена  идея  о направленности  познавательной  деятельности  дошкольников  на запланированный результат, который получается при решении той или иной практически значимой проблемы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овление  содержания  образования  требует  от  педагога   поиска  методов,  приемов, педагогических технологий,  активизирующих  активность, деятельность ребенка, развивающих личность ребенка  в процессе различных видов деятельности. Поэтому так востребовано проектирование в организации воспитательно-образовательного процесса в ДОУ. Технология проектирования представляет собой объединение лично-деятельностного и комплексно-ориентированного подходов в образовании дошкольник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уть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«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метода проектов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образовании состоит в такой организации образовательного процесса, при которой обучающиеся приобретают знания и умения, опыт творческой деятельности, эмоционально-ценностного отношения к действительности в процессе планирования и выполнения постепенно усложняющихся практических заданий – проектов, имеющих не только познавательную, но и прагматичную ценность. «Все, что я познаю, я знаю, для чего мне это надо и где и как я могу эти знания применить» - вот основной тезис современного понимания метода проектов, который привлекает многие образовательные системы, стремящиеся найти разумный баланс между академическими знаниями и прагматическими умениям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школьное детство – это уникальный период в жизни человека, когда формируется здоровье, осуществляется развитие личности. В то же время это период, в течение которого ребёнок находится в полной зависимости от окружающих взрослых – родителей и педагогов. Для обеспечения благоприятных условий жизни и воспитания ребёнка, формирования основ полноценной, гармоничной личности необходимо укрепление и развитие тесной связи и взаимодействия детского сада, семьи и социума. Поэтому необходим активный курс на создание единого пространства развития ребёнка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еализуемая практика использования прое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гражданско-патриотическом воспитании  детей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школьном образовательном учреждении</w:t>
      </w:r>
      <w:r>
        <w:rPr>
          <w:rFonts w:cs="Times New Roman" w:ascii="Times New Roman" w:hAnsi="Times New Roman"/>
          <w:sz w:val="24"/>
          <w:szCs w:val="24"/>
        </w:rPr>
        <w:t xml:space="preserve"> позволяет решить следующие 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раннее развитие  любви к родной земле, воспитание чувства  любви и уважения к семье, родному дому, детскому саду, селу; развивать чувство гордости за достижения страны, уважение к армии, к самому себе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направленная практика использования прое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гражданско-патриотическом воспитании  детей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школьном образовательном учреждении в системе и последовательности выполняемой работы может быть представлена следующим образом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8660</wp:posOffset>
            </wp:positionH>
            <wp:positionV relativeFrom="paragraph">
              <wp:posOffset>-122555</wp:posOffset>
            </wp:positionV>
            <wp:extent cx="4832350" cy="577850"/>
            <wp:effectExtent l="0" t="0" r="0" b="0"/>
            <wp:wrapTight wrapText="bothSides">
              <wp:wrapPolygon edited="0">
                <wp:start x="-83" y="3810"/>
                <wp:lineTo x="594" y="13152"/>
                <wp:lineTo x="167" y="15494"/>
                <wp:lineTo x="-83" y="17835"/>
                <wp:lineTo x="20605" y="17835"/>
                <wp:lineTo x="20690" y="17835"/>
                <wp:lineTo x="21456" y="13738"/>
                <wp:lineTo x="21456" y="13152"/>
                <wp:lineTo x="21626" y="10823"/>
                <wp:lineTo x="21626" y="10237"/>
                <wp:lineTo x="20690" y="3810"/>
                <wp:lineTo x="-83" y="3810"/>
              </wp:wrapPolygon>
            </wp:wrapTight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708" r="-6" b="-10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уке и практике доказано, что воспитание любви к Родине у ребенка начинается с отношения к семье, к близким: маме, папе, бабушке, дедушке [ 1; 5 ]. Воспитание у дошкольников уважения к близким людям – это  цель проекта «Моя семья». Интеграция вокруг одной темы позволяет рассматривать предмет с разных сторон, изучая социальные, художественно-эстетические, логико-математические естественнонаучные аспекты. Разносторонняя совместная деятельность объединяет педагогов, детей, родителей в важнейшем деле формирования основ патриотизма и гражданственности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актике использования прое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гражданско-патриотическом воспитании  детей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школьном образовательном учреждении</w:t>
      </w:r>
      <w:r>
        <w:rPr>
          <w:rFonts w:cs="Times New Roman" w:ascii="Times New Roman" w:hAnsi="Times New Roman"/>
          <w:sz w:val="24"/>
          <w:szCs w:val="24"/>
        </w:rPr>
        <w:t xml:space="preserve">  технология проектирования ориентирует на развитие отношений «ребенок – взрослый», строится на соучастии в деятельности, где происходит равноправное общение, где никому не принадлежит привилегия  только указывать, контролировать, оценивать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«Моя семья» рассчитан на четыре года, с младшей до подготовительной группы. В каждой группе решаются свои задачи, внедряются разнообразные формы работы и виды деятельности. В средней группе основным направлением является работа с альбомами и фотографиями по темам «Увлечения нашей семьи», «Наша дружная семья», «Путешествия» и др. в группе было отведено место для фотовыставки, где разместились фотографии «Один день моей семьи», «Трудимся на селе», «Семейный праздник». Дети знакомились с индивидуальными особенностями, традициями семьи, составляли рассказы из личного опыта. Работа по реализации проекта дала положительные результаты: родители, бабушки и дедушки стали активными участниками, изменился стиль общения между детьми и взрослыми, установилось тесное сотрудничество между детским садом и родителям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, это, то место, где ребенок проводит большую часть времени. Для того чтобы дошкольный период запомнился ярко на всю жизнь, необходимо формировать представления о детском саде, как общем доме для детей и взрослых. Проект «Дети и взрослые в детском саду» включает в себя блоки: «Кто работает в детском саду», «Старшие и младшие, их взаимоотношения», «Путешествие по детскому саду», «Кто с кем дружит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уемый  проект «Моя малая Родина», посвящен изучению символики, природы, истории родного села, достопримечательностей. Целью проекта «Достопримечательности нашего села» стало: изучить особенности архитектурных сооружений, их историческую ценность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ею создания проекта «Мини-музей истории вещей» подсказали дети. Экспозиции мини-музея меняются в соответствии с темами: «Школьные принадлежности», «Игрушки из бабушкиного сундука», «Предметы быта», «Лампы»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таршем дошкольном возрасте, рассказывая детям о России, о Родине дошкольников знакомят с государственной символикой. Проект «Символы нашей Родины» включает в себя изучение геральдики, дети не только узнают особенности изображения гербов, но и сами создают «Герб группы», «Герб семьи», Флаг, Герб. На проекте официальные государственные символы становятся  главным оформлением праздника, посвященного Дню России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ос родителей на тему «О чём нужно рассказывать детям в беседах о  войне», показал, что 75 %  опрошенных родителей хотят, чтобы их дети знали об участии русского народа в Великой Отечественной войне. </w:t>
      </w:r>
      <w:r>
        <w:rPr>
          <w:rFonts w:cs="Times New Roman" w:ascii="Times New Roman" w:hAnsi="Times New Roman"/>
          <w:sz w:val="24"/>
          <w:szCs w:val="24"/>
        </w:rPr>
        <w:t>Работа по разработке проекта «Наши Защитники Отечества» началась с оформления выставки «Ордена и медали», оформление альбома «Мой дедушка и папа – солдаты», что  активизировало знания детей о трех поколениях семь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ктике использования прое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гражданско-патриотическом воспитании детей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школьном образовательном учреждении</w:t>
      </w:r>
      <w:r>
        <w:rPr>
          <w:rFonts w:cs="Times New Roman" w:ascii="Times New Roman" w:hAnsi="Times New Roman"/>
          <w:sz w:val="24"/>
          <w:szCs w:val="24"/>
        </w:rPr>
        <w:t xml:space="preserve">  необходимо учитывать тот факт, что в дошкольном возрасте замысел ребенка, как правило, намного опережает его технические возможности. В связи с этим взрослые, в первую очередь родители должны оказывать помощь дошкольнику при реализации замысла. Совместная деятельность позволяет детям и родителям лучше понять друг друга, установить доверительные отношения. [3, с. 36]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лекая родителей к совместному с детьми решению гражданских проблем, мы убедились в ценности культурно-исторического соразвития мира детства и мира взрослости, активного совместного участия родителей и детей в различных видах деятельности, которые стимулируют развитие способносте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сторонняя работа объединяет педагогов, детей, родителей в важнейшем деле формирования основ патриотизма и гражданственности. Для нас имеет значение не только то, что происходит с нашими воспитанниками, но и то, как меняются в результате такой деятельности педагоги и родители, какие открытия делают они для себя вместе с детьми. Изменение позиции взрослых, которые проживают годы дошкольного детства вместе с ребенком, переосмысление ими идей патриотического воспитания  приводит в конечном итоге к тому, что в детях закладываются чувства любви к родине, причастности к ее судьбе и ответственности за происходящее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практика использования прое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гражданско-патриотическом воспитании детей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школьном образовательном учреждении</w:t>
      </w:r>
      <w:r>
        <w:rPr>
          <w:rFonts w:cs="Times New Roman" w:ascii="Times New Roman" w:hAnsi="Times New Roman"/>
          <w:sz w:val="24"/>
          <w:szCs w:val="24"/>
        </w:rPr>
        <w:t xml:space="preserve"> показывает, что проекты являются эффективным средством развивающего, личностно-ориентированного взаимодействия взрослого и ребенка в процессе гражданско-патриотического воспитания дошкольников. Как показали результаты проведённой диагностики  ЛаСС ПГСГА, проектная деятельность обеспечивает развитие:  знаний дошкольников на 69%; творческой инициативы дошкольников на 48%;  самостоятельности на 39%; гражданско-патриотических чувств на 38%,  открывая новые возможности для формирования собственного жизненного опыта  общения с окружающим миром, в целом, традициями своей Родины и своей семьи,  в частности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ктике гражданско-патриотического воспитания дошкольников важна целенаправленность, цельность и системность, которые в комплексе обеспечивают эффективность проводимой в ДОУ работы с использованием проектной деятельности.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инина Т.М., Духовно-нравственное и гражданское воспитание детей дошкольного возраста / Сост.: Акинина Т.М., Степанова Г.В., Терентьева Н.П. – М.: УЦ «Перспектива», 2012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е Р.С. Социально-нравственное воспитание дошкольников. Методическое пособие. – М.: МОЗАИКА-СИНТЕЗ, 2012 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акса Н.Е., Веракса А.Н. Проектная деятельность дошкольников. Пособие для педагогов дошкольных учреждений. - М.: Мозаика - Синтез, 2008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ноградова Н.А., Образовательные проекты в детском саду. Пособие для воспитателей/ Н.А.Виноградова, Е.П.Панкова. - М.: Айрис-пресс, 2008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рова Т.С., Зацепина М.Б. Интеграция в воспитательно-образовательной работе детского сада. М.: Мозаика-синтез, 20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61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drovam@bk.ru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9:26:00Z</dcterms:created>
  <dc:creator>DIRECTOR</dc:creator>
  <dc:description/>
  <cp:keywords/>
  <dc:language>en-US</dc:language>
  <cp:lastModifiedBy>Мария</cp:lastModifiedBy>
  <cp:lastPrinted>2012-06-17T22:12:00Z</cp:lastPrinted>
  <dcterms:modified xsi:type="dcterms:W3CDTF">2015-01-31T06:17:00Z</dcterms:modified>
  <cp:revision>17</cp:revision>
  <dc:subject/>
  <dc:title/>
</cp:coreProperties>
</file>