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регребинская средняя  общеобразовательная школа №2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  <w:gridCol w:w="5040"/>
      </w:tblGrid>
      <w:tr>
        <w:trPr>
          <w:trHeight w:val="1349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МО учителей-предметнико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каз  № _____от «__» 2014г.</w:t>
            </w:r>
          </w:p>
        </w:tc>
      </w:tr>
      <w:tr>
        <w:trPr>
          <w:trHeight w:val="345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чебной рабо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начальной школе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</w:tc>
      </w:tr>
      <w:tr>
        <w:trPr>
          <w:trHeight w:val="345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Б. Капшанов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 Шафронов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В. Штоль </w:t>
            </w:r>
          </w:p>
        </w:tc>
      </w:tr>
      <w:tr>
        <w:trPr>
          <w:trHeight w:val="778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Рабочая программа по литературному чтению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: Коновалова Н.А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Класс: </w:t>
      </w:r>
      <w:r>
        <w:rPr>
          <w:sz w:val="24"/>
          <w:szCs w:val="24"/>
        </w:rPr>
        <w:t>4</w:t>
      </w:r>
      <w:r>
        <w:rPr>
          <w:b/>
          <w:i/>
          <w:sz w:val="24"/>
          <w:szCs w:val="24"/>
        </w:rPr>
        <w:t xml:space="preserve"> «Б»</w:t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ый год: 2013-2014г.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Перегребное  2014г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римерный график проведения контрольно-измерительных работ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ериод обуч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иагностический матери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четверть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 час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ст –0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очная работа –2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ая работа – 0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ка техники чтения -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четверть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час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ст –0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очная работа –1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ая работа – 1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ка техники чтения -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четверть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час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ст –3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очная работа –1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ая работа – 0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ка техники чтения -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четверть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ча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ст –2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очная работа –2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ая работа – 1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ка техники чтения -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 часа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(3 часа в неделю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ст – 5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очная работа –6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ая работа – 2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ка техники чтения -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786"/>
        <w:gridCol w:w="808"/>
        <w:gridCol w:w="20"/>
        <w:gridCol w:w="2431"/>
        <w:gridCol w:w="2125"/>
        <w:gridCol w:w="20"/>
        <w:gridCol w:w="2248"/>
        <w:gridCol w:w="20"/>
        <w:gridCol w:w="1964"/>
        <w:gridCol w:w="20"/>
        <w:gridCol w:w="1822"/>
        <w:gridCol w:w="20"/>
        <w:gridCol w:w="1062"/>
        <w:gridCol w:w="20"/>
        <w:gridCol w:w="1166"/>
        <w:gridCol w:w="20"/>
      </w:tblGrid>
      <w:tr>
        <w:trPr>
          <w:trHeight w:val="14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8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(в соответствии с ФГОС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14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рректировка даты </w:t>
            </w:r>
          </w:p>
        </w:tc>
      </w:tr>
      <w:tr>
        <w:trPr>
          <w:trHeight w:val="144" w:hRule="atLeast"/>
        </w:trPr>
        <w:tc>
          <w:tcPr>
            <w:tcW w:w="16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описи, былины, сказания, жития (8 ч.)</w:t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летописи «И повесил Олег щит свой на вратах Царьгра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ходить в былине аналогии с реальными историческими событиями.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вать красоту художественного слова, стремиться к совершенствованию собственной речи; любовь и уважение к Отечеству, его языку, культуре, истории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формулировать тему и цели урок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рассужд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вопросы к тексту учебника, рассказу учи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 передавать свои впечатления о прочитанном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ен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летописи  «И вспомнил Олег коня своего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отрывками из летописей, помочь им понять необходимость знания истории.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вствовать красоту художественного сло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иться к совершенствованию собственной ре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и уважение к Отечеству, его языку, культуре, истории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формулировать тему и цели урок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рассужд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вопросы к тексту учеб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 передавать свои впечатления о прочитанном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н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.  Самые интересные книги, прочитанные лето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бирать книгу для самостоятельного чтения, ориентируясь на тематический и алфавитный каталоги рекомендованный список литературы, пользоваться справочными источниками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вать красоту художественного слова, стремиться к совершенствованию собственной реч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формулировать тему и цели урок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рассужд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художественного текста обсуждение  в паре ответов на вопросы учебника, доказательство своей точки зрения прочитанном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ен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ический текст былины «Ильины три поездочки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отрывками из летописей, помочь им понять необходимость знания истории.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вствовать красоту художественного сло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иться к совершенствованию собственной ре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и уважение к Отечеству, его языку, культуре, истории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Составлять план </w:t>
            </w:r>
            <w:r>
              <w:rPr>
                <w:rFonts w:eastAsia="Calibri"/>
                <w:sz w:val="24"/>
                <w:szCs w:val="24"/>
                <w:lang w:eastAsia="en-US"/>
              </w:rPr>
              <w:t>решения учебной проблемы совместно с учителе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рассужд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вопросы к тексту учеб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 передавать свои впечатления о прочитанном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сен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аический текст былины в пересказе И. Карнаухово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разных видов чтения (изучающее (смысловое), выборочное, поисковое), умения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чувства гордости за свою родину, ее историю, нар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, выделение в нем основной мысл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художественного текст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ен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ие Сергия Радонежск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, правильно, выразительно читать вслух. Самостоятельно давать характеристику геро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план текста. Относить прочитанное произведение к определённому периоду.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вствовать красоту художественного сло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иться к совершенствованию собственной ре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и уважение к Отечеству, его языку, культуре, истории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Составлять план </w:t>
            </w:r>
            <w:r>
              <w:rPr>
                <w:rFonts w:eastAsia="Calibri"/>
                <w:sz w:val="24"/>
                <w:szCs w:val="24"/>
                <w:lang w:eastAsia="en-US"/>
              </w:rPr>
              <w:t>решения учебной проблемы совместно с учителе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рассужд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вопросы к тексту учеб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 передавать свои впечатления о прочитанном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ен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делу «Летописи. Былины. Жития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знания, полученные при изучении раздела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по плану, сверяя свои действия с целью, корректировать свою дея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причинно-следственные связи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и обосновывать свою точку зр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сен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достижений. (П/р №1)  Проект «Создание календаря исторических событий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сен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6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удесный мир классики (17 ч.)</w:t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 Ершов «Конёк - горбунок» Сравнение литературной и народной сказо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идеи произведения. самостоятельно давать характеристику героя (портрет, черты характера и поступки, речь, отношение автора к герою; собственное отношение к герою);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 к чтению, к ведению диалога с автором текста; потребность в чтени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заданном темп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, выделение в нем основной мысли, отбор опорных слов для создания собственного текста, умение ориентировать в книге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 и слышать других, пытаться принимать иную точку зрения, быть готовым корректировать свою точку зр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сен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 Ершов «Конёк - горбунок» Характеристика герое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сен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. Пушкин «Няне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огнозировать содержание раздела, читать вслух с постепенным переходом на чтение про себя, увеличивать темп чтения вслух, исправляя ошибки при повторном чтении текста слух, исправляя ошибки при повторном чтении текста, воспринимать на слух художественное произведение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истемы нравственных ценностей (любовь к природе, гордость за свою страну, красота человеческих отношений, уважение к старшим, ценность человеческой жизни), проявление интереса к чтению и изучению творчества А.С.Пушкин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, выделение в нем основной мысли, отбор опорных слов для создания собственного текста, умение ориентировать в книге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художественного текста, осмысление правил взаимодействия в паре и группе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сен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. Пушкин «Туча», «Унылая пора!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сен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. Пушкин «Сказка о мертвой царевне и семи богатырях» Характеристика герое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внимание к авторскому слову, к точности употребления слов в поэтической речи.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вствовать красоту художественного сло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иться к совершенствованию собственной ре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и уважение к Отечеству, его языку, куль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прекрасного – умение воспринимать красоту прир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заданном темп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рассужд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н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. Пушкин «Сказка о мертвой царевне и семи богатырях» Деление сказки на ча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внимание к авторскому слову, к точности употребления слов в поэтической речи.</w:t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заданном темп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рассужд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к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Н по сказкам А. С. Пушки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но высказывать своё отношение к прочитанному, к героям, понимать и определять свои эмоции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ься пооперационному контролю учебной работы как своей, так и други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 обобщени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ариваться и приходить к общему решению в совместно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вать вопросы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ок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Ю. Лермонтов «Дары Терек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ть языковые средства, использованные автором.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вствовать красоту художественного сло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иться к совершенствованию собственной ре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и уважение к Отечеству, его языку, куль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прекрасного – умение воспринимать красоту природ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формулировать тему и цели урока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рассуждения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связно отвечать по плану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ок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Ю. Лермонтов «Ашик- Кериб». Сравнение мотивов русской и турецкой сказо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ок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Ю. Лермонтов «Ашик- Кериб». Характеристика герое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ок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и творчество Л. Н. Толст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автора, его произведения со временем их создания; с тематикой детской литературы.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и уважение к Отечеству, его языку, культуре, истории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ть  и отбирать информацию, полученную из  различных источников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и обосновывать свою точку зрения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ок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 «Детство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ок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 «Как мужик камень убрал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ок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. Творчество Л. Н. Толст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ческие чувства – совести, вины, стыда – как регуляторы морального повед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ть  и отбирать информацию, полученную из  различных источник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бирать и читать детские книги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ок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. Чехов «Мальчики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о высказывать своё отношение к прочитанному, к героям.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сть; умение осознавать и определять (называть) свои эмоц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план решения учебной проблемы совместно с учите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рассужд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ок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. Чехов «Мальчики». Главные герои рассказа – герои своего времен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о высказывать своё отношение к прочитанному, к героям.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сть; умение осознавать и определять (называть) свои эмоции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ять план решения учебной проблемы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рассужд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ок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– КВН  «Чудесный мир классики»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достижений (П/р №2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свои мысли в устной и письменной форме с учётом речевой ситуации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ок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6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этическая тетрадь (10 ч.)</w:t>
            </w:r>
          </w:p>
        </w:tc>
      </w:tr>
      <w:tr>
        <w:trPr>
          <w:trHeight w:val="126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И. Тютчев «Еще земли печален вид…», «Как неожиданно и ярко…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вство прекрасного – умение воспринимать красоту природ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но относиться ко всему живом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вствовать красоту художественного сло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иться к совершенствованию собственной ре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и уважение к Отечеству, его языку, культуре, истор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, выделение в нем основной мысли, отбор опорных слов для создания собственного текста, умение ориентировать в книг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ок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А. Фет « Весенний дождь». «Бабочка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огнозировать содержание раздела, читать вслух с постепенным переходом на чтение про себя, увеличивать темп чтения вслух, исправляя ошибки при повторном чтении текста слух, исправляя ошибки при повторном чтении текста, воспринимать на слух художественное произведение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системы нравственных ценностей (любовь к природе, гордость за свою страну, красота человеческих отношений, уважение к старшим, ценность человеческой жизни), проявление интереса к чтению и изучению творчества поэто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, выделение в нем основной мысли, отбор опорных слов для создания собственного текста, умение ориентировать в книге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художественного текста, осмысление правил взаимодействия в паре и группе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ок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А. Баратынский. «Весна, весна! Как воздух чист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ояб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 Плещеев «Дети и птичка». Ритм стихотвор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ояб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 Никитин «В синем небе плывут над полями…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нояб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А. Некрасов «Школьник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огнозировать содержание произведения, читать вслух с постепенным переходом на чтение про себя, увеличивать темп чтения вслух, исправляя ошибки при повторном чтении текста, воспринимать на слух поэтическое произведение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системы нравственных ценностей (любовь к природе, гордость за свою страну, красота человеческих отношений, уважение к старшим, ценность человеческой жизни), проявление интереса к чтению и изучению творчества Н. А. Некрасова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, выделение в нем основной мысли, отбор опорных слов для создания собственного текста, умение ориентировать в книге, целенаправленный и самостоятельный выбор кни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художественного текста, осмысление правил взаимодействия в паре и группе (распределение обязанностей, составление плана совместных действий, умение договариваться о совместных действиях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нояб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 «В зимние сумерки…»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нояб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Бунин «Листопад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огнозировать содержание произведения, читать вслух с постепенным переходом на чтение про себя, увеличивать темп чтения вслух, исправляя ошибки при повторном чтении текста, воспринимать на слух поэтическое произведение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истемы нравственных ценностей (любовь к природе, гордость за свою страну, красота человеческих отношений, уважение к старшим, ценность человеческой жизни), проявление интереса к чтению и изучению творчества И.А. Буни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, выделение в нем основной мысли, отбор опорных слов для создания собственного текста, умение ориентировать в книге, целенаправленный и самостоятельный выбор книг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художественного текста, осмысление правил взаимодействия в паре и группе (распределение обязанностей, составление плана совместных действий, умение договариваться о совместных действиях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нояб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классное чтение.  Родные поэты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бирать книгу для самостоятельного чтения, ориентируясь на тематический и алфавитный каталоги рекомендательный список литературы, оценивать результаты своей читательской деятельности, вносить коррективы, пользоваться справочными источниками для понимания и получения дополнительной информации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бережного отношения к природе, к родному кра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читанного текста, выделение в нем основной мысл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поэтического текста, обсуждение в группе ответов на вопросы учителя, доказательство своей точки зр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нояб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делу «Поэтическая тетрадь»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достижений (П/р№3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бирать книгу для самостоятельного чтения, ориентируясь на тематический и алфавитный каталоги рекомендательный список литературы, оценивать результаты своей читательской деятельности, вносить коррективы, пользоваться справочными источниками для понимания и получения дополнительной информации, самостоятельно составляя краткую аннотацию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ес к чтению, к ведению диалога с автором текст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чте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по плану, сверяя свои действия с целью, корректировать свою деятельно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слительный эксперимен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свои мысли в устной и письменной форме с учётом речевой ситуации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нояб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итературные сказки (11 ч.)</w:t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Ф. Одоевский «Городок в табакерке» Составление плана сказ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учно-популярных и учебных текстов с использованием литературоведческих понятий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бережного отношения к художественной книге, аккуратность в ее использовани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е над нравственными ценностями (терпение, трудолюбие, забота о ближнем) литературных сказок русских и зарубежных писателей, знание и умение оперировать понятиями «система нравственных ценностей», «добро побеждает зло», «в чем смысл добра» , «почему сказка всегда заканчивается хорошо,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художественного текста, обсуждение в группе ответов на вопросы учителя, доказательство своей точки зр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нояб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Ф. Одоевский «Городок в табакерке» Подробный пересказ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бережного отношения к художественной книге, аккуратность в ее использовани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художественного текста, обсуждение в группе ответов на вопросы учителя, доказательство своей точки зр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ек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М Гаршин «Сказка о жабе и розе» Особенности данного литературного жан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учно-популярных и учебных текстов с использованием литературоведческих понятий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интереса к литературной сказк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е над нравственными ценностями (терпение, трудолюбие, забота о ближнем) литературных сказок русских писателей,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художественного текста, обсуждение в группе ответов на вопросы учителя, доказательство своей точки зр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к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М Гаршин «Сказка о жабе и розе».Текст описание в содержании художественного произвед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интереса к литературной сказке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ек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. Бажов «Серебряное копытце». Мотивы народных сказок в авторском текст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читать вслух с постепенным переходом на чтение про себя, увеличивать темп чтения вслух, исправляя ошибки при повторном чтении текста, воспринимать на слух художественное произведение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истемы нравственных ценностей (любовь к природе, гордость за свою страну, красота человеческих отношений, уважение к старшим, ценность человеческой жизни), проявление интереса к чтению и изучению творчества П. П. Бажов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, выделение в нем основной мысли, отбор опорных слов для создания собственного текста, умение ориентировать в книге, целенаправленный и самостоятельный выбор кни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художественного текста, осмысление правил взаимодействия в паре и группе (распределение обязанностей, составление плана совместных действий, умение договариваться о совместных действиях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дек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. Бажов «Серебряное копытце». Герои художественного произвед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ек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. Аксаков «Аленький цветочек». Герои произвед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читать вслух с постепенным переходом на чтение про себя, увеличивать темп чтения вслух, исправляя ошибки при повторном чтении текста, воспринимать на слух художественное произведение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истемы нравственных ценностей (любовь к природе, гордость за свою страну, красота человеческих отношений, уважение к старшим, ценность человеческой жизни), проявление интереса к чтению и изучению творчества С. Т. Аксаков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, выделение в нем основной мысли, отбор опорных слов для создания собственного текста, умение ориентировать в книге, целенаправленный и самостоятельный выбор кни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художественного текста, осмысление правил взаимодействия в паре и группе (распределение обязанностей, составление плана совместных действий, умение договариваться о совместных действиях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дек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. Аксаков «Аленький цветочек». Деление текста на ча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дек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. Аксаков «Аленький цветочек». Выборочный пересказ сказ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и любимых писателе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бирать книгу для самостоятельного чтения, ориентируясь на тематический и алфавитный каталоги рекомендательный список литературы, оценивать результаты своей читательской деятельности.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бережного отношения к близким людя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читанного текста, выделение в нем основной мысл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поэтического текста, обсуждение в группе ответов на вопросы учителя, доказательство своей точки зр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дек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делу «Литературные сказки»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достижений (К/р №1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оспринимать на слух тексты в исполнении учителя, учащихс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 к чтению, к ведению диалога с автором текста; потребность в чтен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по плану, сверяя свои действия с целью, корректировать свою деятельно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слительный эксперимен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свои мысли в устной и письменной форме с учётом ситуации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дек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елу время потехе час (8 ч.)</w:t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Л. Шварц «Сказка о потерянном времени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жанрах по определенным признакам.  Осознавать идею произведения, правильно оценивать ее и выражать свое отношение.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ие понятий «благородный поступок», «честность», «верность слову», «делу время- потехе час»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, выделение в нем основной мысли, отбор опорных слов для создания собственного текста, умение ориентировать в книге, целенаправленный и самостоятельный выбор кни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художественного текста, осмысление правил взаимодействия в паре и группе (распределение обязанностей, составление плана совместных действий, умение договариваться о совместных действиях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дек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Л. Шварц «Сказка о потерянном времени». Нравственный смысл произвед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дек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Ю. Драгунский «Главные реки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о ролям.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ие понятий «благородный поступок», «честность», «верность слову», «делу время - потехе час»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анализ и синте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рассуждения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и обосновывать свою точку з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 иную точку зрения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ян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Ю. Драгунский «Что любит Мишк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, выделение в нем основной мысли, отбор опорных слов для создания собственного текста, умение ориентировать в книге, целенаправленный и самостоятельный выбор книги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ян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В. Голявкин «Никакой я горчицы не ел». Смысл заголов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огнозировать содержание произведения, читать вслух с постепенным переходом на чтение про себя, увеличивать темп чтения вслух, исправляя ошибки при повторном чтении текста, воспринимать на слух художественное произведение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ие понятий «благородный поступок», «честность», «верность»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я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В. Голявкин «Никакой я горчицы не ел»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ян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Книги о сверстниках, о шко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ян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у «Делу время – потехе час». Оценка достижений (Тест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тексты в исполнении учителя, учащихся. Иметь собственные читательские приоритеты.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 к чтению, к ведению диалога с автором текста; потребность в чтен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по плану, сверяя свои действия с целью, корректировать свою дея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ть  и отбирать информацию, полученную из  различных источник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бирать и читать детские кни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вать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ян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рана детства (7 ч.)</w:t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С. Житков «Как я ловил человечков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мысление понятий «неправда», «вранье», «ложь» (что значит ложь во спасение) Эмпатия – умение осознавать и определять эмоции других людей;сочувствовать другим людям, сопереживать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ять план решения учебной проблемы совместно с учителем.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рассуждения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связно отвечать по пла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 передавать прочитан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монологической и диалогической реч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ть и обосновывать свою точку зрения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ян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С. Житков «Как я ловил человечков». Герой произвед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ян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Г. Паустовский «Корзина с еловыми шишками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с текстом (определять главную мысль, последовательность событий, устанавливать их взаимосвязь, соотносить иллюстрацию с текстом, создавать текст на основе иллюстрации)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ие пословицы  «Жизнь дана на добрые дела»; формирование системы нравственно-этических ценностей на основе совместного обсуждения проблем, с которыми ученики сталкиваются в жизненных ситуация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словиц и поговорок, поиск необходимой информации в книге, умение ориентироваться в учебной и художественной книге, самостоятельный и целенаправленный выбор кни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художественного текста, осмысление правил взаимодействия в паре и группе (распределение обязанностей, составление плана совместных действий, умение договариваться о совместных действиях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ян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Г. Паустовский «Корзина с еловыми шишками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фев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. Зощенко «Ёлк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с текстом (определять главную мысль, последовательность событий, устанавливать их взаимосвязь, соотносить иллюстрацию с текстом, создавать текст на основе иллюстрации), отбирать опорные слова, позволяющие создать свой собственный текст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ие понятий «неправда», «вранье», «ложь» (что значит ложь во спасение), формирование  системы нравственных ценностей на основе совместного обсуждения проблем, с которыми ученики сталкиваются в жизненных ситуаци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иентироваться в учебной и художественной книге, самостоятельный и целенаправленный выбор книг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художественного текста, осмысление правил взаимодействия в паре и группе (распределение обязанностей, составление плана совместных действий, умение договариваться о совместных действиях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фев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. по разделу «Страна детства». Оценка дости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ст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ие понятий «благородный поступок» «честность» «верность слову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интерес к чтению, потребности в чтен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планирование вместе с учителем деятельности по изучению темы урока, оценивание своей работы на уро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ть  и отбирать информацию, полученную из  различных источник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свои мысли в устной и письменной форме с учётом ситуации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фев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такое серии книг и каково их назнач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бирать книгу для самостоятельного чтения, ориентируясь на тематический и алфавитный каталоги рекомендательный список литературы, оценивать результаты своей читательской деятельности, вносить коррективы, пользоваться справочными источниками для понимания и получения дополнительной информации, самостоятельно составлять краткую аннотацию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 общения, навыков сотрудничества со взрослыми и сверстниками в разных социальных ситуациях, осмысливать поступки героев литературных произведений, сравнивать их со своими поступк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планирование вместе с учителем деятельности по изучению темы урока, оценивание своей работы на уро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читанного текста, выделение в нем основной мысл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поэтического текста, обсуждение в группе ответов на вопросы учителя, доказательство своей точки зр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фев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этическая тетрадь (5 ч.)</w:t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Я Брюсов «Опять с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огнозировать содержание произведения, читать вслух с постепенным переходом на чтение про себя, увеличивать темп чтения вслух, исправляя ошибки при повторном чтении текста, воспринимать на слух поэтическое произведение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особенностей поэтического текста и выражение своих чувств, умение оперировать понятием «лирическое произведени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, выделение в нем основной мысли, отбор опорных слов для создания собственного текста, умение ориентировать в книге, целенаправленный и самостоятельный выбор книг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художественного текста, осмысление правил взаимодействия в паре и группе (распределение обязанностей, составление плана совместных действий, умение договариваться о совместных действиях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фев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. Есенин «Бабушкины сказки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огнозировать содержание произведения, читать вслух с постепенным переходом на чтение про себя, увеличивать темп чтения вслух, исправляя ошибки при повторном чтении текста, воспринимать на слух поэтическое произведение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особенностей поэтического текста и выражение своих чувст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, выделение в нем основной мысли, отбор опорных слов для создания собственного текста, умение ориентировать в книге, целенаправленный и самостоятельный выбор книг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художественного текста, осмысление правил взаимодействия в паре и группе (распределение обязанностей, составление плана совместных действий, умение договариваться о совместных действиях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фев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И. Цветаева «Бежит тропинка с бугор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ши царств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, выделение в нем основной мысл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художественного текста, осмысление правил взаимодействия в паре и группе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фев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роизведений разных поэтов на одну и ту же тему. Оценка достижений (Тест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фев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журнал «Поэтическая тетрадь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читать вслух поэтические произведени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особенностей поэтического текста и выражение своих чув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по плану, сверяя свои действия с целью, корректировать свою деятельно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анализ и синтез., умение ориентироваться в учебной и художественной книг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свои мысли в устной и письменной форме с учётом речевой ситуации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рода и мы (9 ч.)</w:t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. Мамин-Сибиряк «Приемыш». Отношение человека к природ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огнозировать содержание произведения, читать вслух с постепенным переходом на чтение про себя, увеличивать темп чтения вслух, исправляя ошибки при повторном чтении текста, воспринимать на слух художественное и научно-познавательное произведение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ие понятий «художественный и познавательный рассказ», «автор-рассказчик», «периодическая литература», привитие нравственных ценностей (любовь к природе, к животным, малой родине, родителям, уважение к старши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художественного и познавательного текста, выделение в нем основной мысли, отбор опорных слов для создания собственного текста, умение ориентировать в книге, целенаправленный и самостоятельный выбор книг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ы на вопросы на основе художественного текста, осмысление правил взаимодействия в паре и группе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фев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И. Куприн «Барбос и Жулька». Поступок как характеристика героя произвед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огнозировать содержание рассказа, читать вслух с постепенным переходом на чтение про себя, увеличивать темп чтения вслух, исправляя ошибки при повторном чтении текста, воспринимать на слух художественное и научно-познавательное произведение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ие понятий «автор-рассказчик», периодическая литерату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художественного текста, выделение в нем основной мысли, отбор опорных слов для создания собственного текс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ы на вопросы на основе художественного текста, осмысление правил взаимодействия в паре и группе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фев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Пришвин «Выскочка». Характеристика героя на основе поступ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огнозировать содержание рассказа, читать вслух с постепенным переходом на чтение про себя, увеличивать темп чтения вслух, исправляя ошибки при повторном чтении текста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ие нравственных ценностей (любовь к природе, к животным, малой родине, уважение к старши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художественного текста, выделение в нем основной мысли, отбор опорных слов для создания собственного текста, поиск необходимой информации в учебной и справочной книге, самостоятельный выбор книг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художественного текста, осмысление правил взаимодействия в паре и группе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февр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В. Чарушин «Каба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огнозировать содержание рассказа, читать вслух с постепенным переходом на чтение про себя, увеличивать темп чтения вслух, исправляя ошибки при повторном чтении текста, воспринимать на слух художественное и научно-познавательное произведение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ие нравственных ценностей (любовь к природе, к животным, малой родине, уважение к старши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художественного текста, выделение в нем основной мысли, отбор опорных слов для создания собственного текста, поиск необходимой информации в учебной и справочной книг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ы на вопросы на основе художественного текста, осмысление правил взаимодействия в паре и группе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ар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П. «Стрижонок Скрип». Герои рассказ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огнозировать содержание рассказа, читать вслух с постепенным переходом на чтение про себя, увеличивать темп чтения вслух, исправляя ошибки при повторном чтении текста, воспринимать на слух художественное и научно-познавательное произведение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ие нравственных ценностей (любовь к природе, к животным, малой родине, уважение к старши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художественного текста, выделение в нем основной мысли, отбор опорных слов для создания собственного текста, поиск необходимой информации в учебной и справочной книге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ы на вопросы на основе художественного текста, осмысление правил взаимодействия в паре и группе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ар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П. «Стрижонок Скрип». Составление пла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ар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Природа и м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собственные читательские приоритеты, уважительно относиться к предпочтениям других.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ес к чтению, к ведению диалога с автором текст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чтении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по плану, сверяя свои действия с целью, корректировать свою деятельность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анализ и синтез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свои мысли в устной и письменной форме с учётом речевой ситуации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Природа и мы». Оценка достижений П/р №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мар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классное чт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 о природ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бирать книгу для самостоятельного чтения, ориентируясь на тематический и алфавитный каталоги рекомендательный список литературы, оценивать результаты своей читательской деятельности, вносить коррективы, пользоваться справочными источниками для понимания и получения дополнительной информации, самостоятельно составлять краткую аннотацию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 общения, навыков сотрудничества со взрослыми и сверстниками в разных социальных ситуациях, осмысливать поступки героев литературных произведений, сравнивать их со своими поступк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планирование вместе с учителем деятельности по изучению темы урока, оценивание своей работы на уро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читанного текста, выделение в нем основной мысл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поэтического текста, обсуждение в группе ответов на вопросы учителя, доказательство своей точки зр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ар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этическая тетрадь (6 ч.)</w:t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Л. Пастернак «Золотая осень»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огнозировать содержание произведения, воспринимать на слух поэтическое произвед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особенностей поэтического текста и выражение своих чув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планирование вместе с учителем деятельности по изучению темы урока, оценивание своей работы на уро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читанного текста, выделение в нем основной мысли, выделение в нем основной мысли, отбор опорных слов для создания собственного текста, поиск необходимой информации в книге,  в произведении живописи (тема, главная мысль, композиция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ы на вопросы на основе художественного текста, осмысление правил взаимодействия в паре, в группе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март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. Клычков «Весна в лесу»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читать вслух с постепенным переходом на чтение про себя, увеличение темпа чтения вслух исправляя ошибки при повторном чтении текста, воспринимать на слух поэтическое произведе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особенностей поэтического текста и выражение своих чувст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, планирование вместе с учителем деятельности по изучению темы урока, оценивание своей работы на уро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художественного текста, выделение в нем основной мысли, выделение в нем основной мысли, отбор опорных слов для создания собственного текста, поиск необходимой информации в книге,  в произведении живописи (тема, главная мысль, композиция)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ы на вопросы на основе художественного текста, осмысление правил взаимодействия в паре, в группе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март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. Кедрин «Бабье лето»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арт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М. Рубцов «Сентябрь»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пр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. Есенин «Лебедушк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пр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о разделу «Поэтическая тетрадь» Оценка достижений. (Тест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вслух с постепенным переходом на чтение про себя, увеличивать темп чтения вслу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особенностей поэтического текста и выражение своих чувств, умение оперировать понятиями «наблюдение», «настроение», «пейзаж», «средства художественной выразительн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по плану, сверяя свои действия с целью, корректировать свою дея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анализ и синте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ть  и отбирать информацию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бирать и читать детские книги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апр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1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одина (6 ч.)</w:t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. Никитин «Русь». Образ Родины в поэтическом тексте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огнозировать содержание раздела, воспринимать на слух поэтическое произведе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перировать понятиями «любовь к Родине», «гордость за свою страну», «картины родного края»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эмоционально откликаться на произведение литературы и живописи, составлять план урока (определение темы, цели и задач урока, планирование действий по выполнению задач урока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нализирован лирический текст, находить опорные слова, видеть картины Родины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ие правил взаимодействия в паре и группе, деление полномочий в группе при планировании проекта о Роднине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апр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. Дрожжин «Родине»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апр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В. Жигулин» О, Родина! В неярком блеске»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апр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Родина»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огнозировать содержание раздела, воспринимать на слух поэтическое произвед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перировать понятиями «любовь к Родине», «гордость за свою страну», «картины родного кра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эмоционально откликаться на произведение литературы и живописи, составлять план урока (определ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нализирован лирический текст, находить опорные слова, видеть картины Родин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ие правил взаимодействия в паре и группе, деление полномочий в группе при планировании проекта о Роднине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Они защищали Родину»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 произведений, умение характеризовать героя произведения, сравнивать сюжеты, героев; поиск необходимой информации в соответствии с заданием; определение основной мысли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 общения, навыков сотрудничества со взрослыми и сверстниками в разных социальных ситуация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планирование деятельности по изучению темы урока, оценивание своей работы на уро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ть  и отбирать информацию, полученную из  различных источников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свои мысли в устной и письменной форме с учётом ситуации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апр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остижений (П/р №5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апр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1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рана Фантазия (6 ч.)</w:t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С. Велистов «Приключения Электроника»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ние содержания раздела и произведения, определение особенностей фантастических рассказ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бережного отношения к учебной книге, аккуратность в ее использовании, осознание пользы книги чтения для себя, для своего личностного роста, обоснование мотивов посещения библиотеки и выбора книг по своему интересу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 оценивание своей работы на урок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ысказывания известных писателей о ценности книг и чтения, нахождение в них общего ценностного смысл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фантастических произведений учебника, обсуждение в паре ответов на вопросы, доказательство своей точки зрения, деление полномочий в группе при планировании групповой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пр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С. Велистов «Приключения Электроника». Герои фантастического рассказ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апр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Булычев «Путешествие Алисы». Особенности фантастического жан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ние содержания раздела и произведения, определение особенностей фантастических рассказов, читательского воображения в процессе чтения фантастических произведений, самостоятельное составление фантастических рассказ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бережного отношения к учебной книге, аккуратность в ее использовании, осознание пользы книги чтения для себя, для своего личностного роста, обоснование мотивов посещения библиотеки и выбора книг по своему интересу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ысказывания известных писателей о ценности книг и чтения, нахождение в них общего ценностного смысл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фантастических произведений учебника, обсуждение в паре ответов на вопросы учителя, доказательство своей точки зрения, деление полномочий в группе при планировании групповой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апр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Булычев «Путешествие Алисы». Сравнение героев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апр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по стране Фантазия. Оценка достижений (П/р №6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произведений изучаемого раздела, самостоятельное составление фантастических рассказ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бережного отношения к учебной книге, аккуратность в ее использовании, осознание пользы книги чтения для себя, для своего личностного роста, обоснование мотивов посещения библиотеки и выбора книг по своему интерес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понимание ее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ысказывания известных писателей о ценности книг и чтения, нахождение в них общего ценностного смыс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фантастических произведений учебника, обсуждение в паре ответов на вопросы учителя, доказательство своей точки зрения, деление полномочий в группе при планировании групповой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 по произведениям К Булыч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бирать книгу для самостоятельного чтения, ориентируясь на тематический и алфавитный каталоги рекомендательный список литературы, оценивать результаты своей читательской деятельности, вносить коррективы, пользоваться справочными источниками для понимания и получения дополнительной информации, самостоятельно составлять краткую аннотацию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 общения, навыков сотрудничества со взрослыми и сверстниками в разных социальных ситуациях, осмысливать поступки героев литературных произведений, сравнивать их со своими поступк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планирование вместе с учителем деятельности по изучению темы урока, оценивание своей работы на уро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читанного текста, выделение в нем основной мысл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литературного текста, обсуждение в группе ответов на вопросы учителя, доказательство своей точки зрен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а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61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рубежная литература (9 ч.)</w:t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вивт «Путешествие Гулливера». Особое развитие сюжета в зарубежной литературе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зарубежной литературы, определение ее особенностей, составление пересказов самых интересных эпизодов из произведений от лица главных героев, самостоятельное составление рассказов о герое  с использованием авторского текст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 своего мнения о прочитанном произведении по изучению темы урока, оценивание своей работы на уроке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произведений зарубежной литературы, обсуждение в группе ответов на вопросы учителя, доказательство своей точки зрения, деление полномочий в группе при планировании групповой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а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вивт «Путешествие Гулливера». Герои приключенческой литератур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. Андерсен «Русалочка». Авторская сказк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зарубежной литературы, определение ее особенностей, составление пересказов самых интересных эпизодов из произведений от лица главных героев, самостоятельное составление рассказов о герое  с использованием авторского текст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 своего мнения о прочитанном произведении по изучению темы урока, оценивание своей работы на уроке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произведений зарубежной литературы, обсуждение в группе ответов на вопросы учителя, доказательство своей точки зрения, деление полномочий в группе при планировании групповой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а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. Андерсен «Русалочка». Характеристика  герое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а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Твен Приключения Тома Сойера». Сравнение герое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зарубежной литературы, определение ее особенностей, составление пересказов самых интересных эпизодов из произведений от лица главных героев, самостоятельное составление рассказов о герое  с использованием авторского текс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важительного отношения к иному мнению, истории и культуре других народов, выработка умений сравнивать поступки героев литературных произведений со своими собственными поступками, осмысливать поступки герое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 своего мнения о прочитанном произведении, оценивание поступков герое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произведений зарубежной литературы, обсуждение в паре ответов на вопросы учителя, доказательство своей точки зрения, деление полномочий в группе при планировании групповой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ма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герлеф Святая ночь»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ы, определение ее особенностей, составление пересказов самых интересных эпизодов из произведений от лица главных героев, самостоятельное составление рассказов о герое  с использованием авторского текст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важительного отношения к иному мнению, истории и культуре других народов, развитие навыков сотрудничества со взрослыми и сверстниками в разных социальных ситуациях, умений осмысливать поступки герое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 своего мнения о прочитанном произведении, оценивание поступков героев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произведений зарубежной литературы, обсуждение в паре ответов на вопросы учителя, доказательство своей точки зрения, деление полномочий в группе при планировании групповой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а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герлеф «В Назарете»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ма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делу «Зарубежная литература». Оценка достижений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зарубежной литературы, определение ее особенностей, знание, какие писатели и поэты создают эти произведения, в чем заключается талант читателя, составление  пересказов самых интересных эпизодов произведений от лица главных герое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, избегать конфликтов и находить выходы из спорных ситуаций, сравнивать поступки героев литературных произведений со своими собственными поступками, осмысливать поступки герое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задачи урока, исходя из анализа материала учебника в совместной деятельности,  планирование вместе с учителем деятельности по изучению темы урока, оценивание своей работы на урок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 своего мнения о прочитанном произведении, оценивание поступков героев, умение пользоваться списком рекомендованной литературы для выбора книг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на основе произведений зарубежной литературы, обсуждение в паре ответов на вопросы учителя, доказательство своей точки зрения, деление полномочий в группе при планировании групповой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ма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игра «Литературные тайны»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ма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 Unicode MS" w:hAnsi="Arial Unicode MS" w:eastAsia="Arial Unicode MS" w:cs="Times New Roman"/>
      <w:color w:val="00000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6:13:00Z</dcterms:created>
  <dc:creator>Владелец</dc:creator>
  <dc:description/>
  <dc:language>en-US</dc:language>
  <cp:lastModifiedBy>Наталья</cp:lastModifiedBy>
  <dcterms:modified xsi:type="dcterms:W3CDTF">2015-02-01T06:13:00Z</dcterms:modified>
  <cp:revision>2</cp:revision>
  <dc:subject/>
  <dc:title/>
</cp:coreProperties>
</file>