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. Звук ш. День рождения куклы Маш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ели. </w:t>
      </w:r>
      <w:r>
        <w:rPr>
          <w:sz w:val="32"/>
          <w:szCs w:val="32"/>
        </w:rPr>
        <w:t>Автоматизировать произношение звука ш в слогах, словах, предложениях и в связной речи. Упражнять в определении позиции звука в слове. Развивать слуховое внимание, артикуляционную и мелкую мотори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момент. Сообщение темы занятия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носится кукла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>Это Маша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к ш произносится акцентировано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-</w:t>
      </w:r>
      <w:r>
        <w:rPr>
          <w:sz w:val="32"/>
          <w:szCs w:val="32"/>
        </w:rPr>
        <w:t>Вспомни имена, в которых есть звук ш. (Саша, Наташа, Катюша, Ксюш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-  </w:t>
      </w:r>
      <w:r>
        <w:rPr>
          <w:sz w:val="32"/>
          <w:szCs w:val="32"/>
        </w:rPr>
        <w:t>Скажи ласково имя Маша. (Машенька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егодня Машенька приглашает нас на свой день рождения. Мы побываем у нее в гостях и закрепим в речи звук ш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 ш по артикуляционным и акустическим признак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Машенька еще не умеет произносить звук ш, давай ее научим. Что делают наши губы, когда мы произносим этот звук? (Вытягиваются трубочкой.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Где находится язык? Какой он – узкий или широкий? (Язык широкий, чашечкой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 мы произносим  звук ш – с голосом или без голос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н звучит твердо или мягко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>- Гласный или согласный звук ш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означение звука ш цветовым символом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 Д</w:t>
      </w:r>
      <w:r>
        <w:rPr>
          <w:sz w:val="32"/>
          <w:szCs w:val="32"/>
        </w:rPr>
        <w:t>авай расскажем Машеньке, что ей нужно делать, чтобы научиться произносить звук ш правильно. (Нужно выполнять упражнения для языка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Сейчас мы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 тобой покажем некоторые упражн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1) У</w:t>
      </w:r>
      <w:r>
        <w:rPr>
          <w:sz w:val="32"/>
          <w:szCs w:val="32"/>
        </w:rPr>
        <w:t>пражнение «Наказать непослушный язычок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О</w:t>
      </w:r>
      <w:r>
        <w:rPr>
          <w:sz w:val="32"/>
          <w:szCs w:val="32"/>
        </w:rPr>
        <w:t>писание. Немного приоткрыть рот, спокойно положить язык на  нижнюю губу и, пошлепывая его губами, произносить звуки «пя-пя-пя-…». Удерживать широкий язык в спокойном положении при открытом рте под счет от 1 до 5-10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) Упражнение «Вкусное варенье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писание. Слегка приоткрыть рот и широким передним краем языка облизать верхнюю губу, делая движения языком сверху, вниз, но не из стороны в сторо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) Упражнение «Грибок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лыбнуться, показать зубы, приоткрыть рот и прижав широкий язык всей плоскостью к небу, широко открыть рот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Произношение звука ш в слог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Услышали мышки про Машин день рождения и зашептались: «Ша-шо-ши (вопросительно – пригласит ли их Маша на день рождения). Шу-шо-шу (с просьбой). Шта-што-шту (утвердительно). Шва-шво-швы (радостно)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ношение звука ш в словах. Определение позиции звука. Падежное управл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ого пригласила Маша на день рождения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ставляются игрушки: Петушок, Петрушка, матрешка, неваляшка, мышка с мышатами, мишутка, кошка, собачка Шарик. Определение позиции звука ш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>Что подарили гости Машеньке? Сначала назови подарки, в названии которых звук ш слышится в начале слова. (Шарик, шапочку, шоколадку, шарфик, шубку, шторы.) /Шляпу, шишк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>-</w:t>
      </w:r>
      <w:r>
        <w:rPr>
          <w:sz w:val="32"/>
          <w:szCs w:val="32"/>
        </w:rPr>
        <w:t xml:space="preserve"> Теперь со звуком ш в середине слова. (Машинку, карандаши, грушу, Мишутку/ лягушку, чашку, вишенки, погремушку, катушку.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И еще назови подарки, в которых звук ш слышится в конце. (Ковш, карандаш, брошь.)/Карандаш, ландыш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Маша – хозяйка.</w:t>
      </w:r>
    </w:p>
    <w:p>
      <w:pPr>
        <w:pStyle w:val="Normal"/>
        <w:ind w:left="360" w:hanging="0"/>
        <w:rPr>
          <w:i/>
          <w:i/>
        </w:rPr>
      </w:pPr>
      <w:r>
        <w:rPr>
          <w:sz w:val="32"/>
          <w:szCs w:val="32"/>
        </w:rPr>
        <w:t xml:space="preserve">Наша-то Маша                  </w:t>
      </w:r>
      <w:r>
        <w:rPr>
          <w:i/>
        </w:rPr>
        <w:t>(Хлопки в ладоши. То правая, то левая рука сверх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метлива бы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сем в избе рабо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ынче задал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лошечку собачка            </w:t>
      </w:r>
      <w:r>
        <w:rPr>
          <w:i/>
        </w:rPr>
        <w:t xml:space="preserve">(Большой палец правой руки оттопырен – «ухо», </w:t>
      </w:r>
    </w:p>
    <w:p>
      <w:pPr>
        <w:pStyle w:val="Normal"/>
        <w:ind w:left="360" w:hanging="0"/>
        <w:rPr>
          <w:i/>
          <w:i/>
        </w:rPr>
      </w:pPr>
      <w:r>
        <w:rPr>
          <w:sz w:val="32"/>
          <w:szCs w:val="32"/>
        </w:rPr>
        <w:t xml:space="preserve">Моет языком.                     </w:t>
      </w:r>
      <w:r>
        <w:rPr>
          <w:i/>
        </w:rPr>
        <w:t>Указательный согнут, остальные выпрямле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«Собачка наклоняется к плошке – округленной лево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ладони, «моет ее» (движения мизинца))</w:t>
      </w:r>
    </w:p>
    <w:p>
      <w:pPr>
        <w:pStyle w:val="Normal"/>
        <w:rPr>
          <w:i/>
          <w:i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ышка подбирает            (</w:t>
      </w:r>
      <w:r>
        <w:rPr>
          <w:i/>
        </w:rPr>
        <w:t xml:space="preserve">Согнутые мизинец и указ. палец – «ушки», средний, </w:t>
      </w:r>
    </w:p>
    <w:p>
      <w:pPr>
        <w:pStyle w:val="Normal"/>
        <w:ind w:left="360" w:hanging="0"/>
        <w:rPr>
          <w:i/>
          <w:i/>
        </w:rPr>
      </w:pPr>
      <w:r>
        <w:rPr>
          <w:sz w:val="32"/>
          <w:szCs w:val="32"/>
        </w:rPr>
        <w:t xml:space="preserve">Крошки под столом.         </w:t>
      </w:r>
      <w:r>
        <w:rPr>
          <w:i/>
        </w:rPr>
        <w:t xml:space="preserve">безымянный и большой – «мордочка». «Мышка»                                                        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пощипывает выпрямленную левую ладонь.)</w:t>
      </w:r>
    </w:p>
    <w:p>
      <w:pPr>
        <w:pStyle w:val="Normal"/>
        <w:ind w:left="360" w:hanging="0"/>
        <w:rPr>
          <w:i/>
          <w:i/>
        </w:rPr>
      </w:pPr>
      <w:r>
        <w:rPr>
          <w:sz w:val="32"/>
          <w:szCs w:val="32"/>
        </w:rPr>
        <w:t xml:space="preserve">Кошка под окошком         </w:t>
      </w:r>
      <w:r>
        <w:rPr>
          <w:i/>
        </w:rPr>
        <w:t>(Пальцы правой руки скребут ладонь левой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гтями скребет,</w:t>
      </w:r>
    </w:p>
    <w:p>
      <w:pPr>
        <w:pStyle w:val="Normal"/>
        <w:ind w:left="360" w:hanging="0"/>
        <w:rPr>
          <w:i/>
          <w:i/>
        </w:rPr>
      </w:pPr>
      <w:r>
        <w:rPr>
          <w:sz w:val="32"/>
          <w:szCs w:val="32"/>
        </w:rPr>
        <w:t>Курочка в сережках          (</w:t>
      </w:r>
      <w:r>
        <w:rPr>
          <w:i/>
        </w:rPr>
        <w:t>Правая ладонь «подметает» левую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бушку метет.</w:t>
      </w:r>
    </w:p>
    <w:p>
      <w:pPr>
        <w:pStyle w:val="Normal"/>
        <w:ind w:left="360" w:hanging="0"/>
        <w:rPr>
          <w:i/>
          <w:i/>
        </w:rPr>
      </w:pPr>
      <w:r>
        <w:rPr>
          <w:sz w:val="32"/>
          <w:szCs w:val="32"/>
        </w:rPr>
        <w:t xml:space="preserve">Вымела избушку,              </w:t>
      </w:r>
      <w:r>
        <w:rPr>
          <w:i/>
        </w:rPr>
        <w:t>(Энергичное встряхивание пальцев правой руки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трусила голичок.</w:t>
      </w:r>
    </w:p>
    <w:p>
      <w:pPr>
        <w:pStyle w:val="Normal"/>
        <w:ind w:left="360" w:hanging="0"/>
        <w:rPr>
          <w:i/>
          <w:i/>
        </w:rPr>
      </w:pPr>
      <w:r>
        <w:rPr>
          <w:sz w:val="32"/>
          <w:szCs w:val="32"/>
        </w:rPr>
        <w:t xml:space="preserve">Лег голичок                       </w:t>
      </w:r>
      <w:r>
        <w:rPr>
          <w:i/>
        </w:rPr>
        <w:t>(Расслабленная правая ладонь ложится на сто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од порог на бочок.          </w:t>
      </w:r>
      <w:r>
        <w:rPr>
          <w:i/>
        </w:rPr>
        <w:t>Сверху ее накрывает левая ладонь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ношение звука ш в предложениях. Дополнение предложен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Мишутка предлагает поиграть в игру «Подскажи слово». Он назовет два слова, а ты добавь нужное слово, чтобы получилось предложени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ша – кашу. (Маша любит кашу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иша – шубу. (Миша носит шубу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ягушка – мошку. (Лягушка съела мошку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шка – мышку. (Кошка поймала мышку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 ш в связной реч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>Начали гости разные истории рассказывать. Послушай, что рассказала неваляшка о своей подружке Наташе: «Подарить Наташа мишка, Наташа гулять с мишка. Она надевать на мишка штанишки. Наташа любить мишка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>Ребенок восстанавливает согласование слов в предложении и пересказывает текст.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занятия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1:48:00Z</dcterms:created>
  <dc:creator>Барыш Евженя</dc:creator>
  <dc:description/>
  <cp:keywords/>
  <dc:language>en-US</dc:language>
  <cp:lastModifiedBy>barish</cp:lastModifiedBy>
  <dcterms:modified xsi:type="dcterms:W3CDTF">2015-01-31T21:54:00Z</dcterms:modified>
  <cp:revision>5</cp:revision>
  <dc:subject/>
  <dc:title>КОНСПЕКТ ЗАНЯТИЯ</dc:title>
</cp:coreProperties>
</file>