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Солика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тельская работа 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ЫЙ МОЛОДЕЖНЫЙ СЛЕНГ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ГО ВЛИЯНИЕ НА РЕЧЬ ПОДРОСТКОВ»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Направление: «Речь и язык»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 4 «Г» класса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Эпп  Александр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гушина Ю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ли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bCs/>
          <w:sz w:val="28"/>
          <w:szCs w:val="28"/>
        </w:rPr>
        <w:t>……………………………………………………………….…..2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Глава 1.  </w:t>
      </w:r>
      <w:r>
        <w:rPr>
          <w:bCs/>
          <w:sz w:val="28"/>
          <w:szCs w:val="28"/>
        </w:rPr>
        <w:t>Теоретическая часть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Что   представляет молодежный сленг?</w:t>
      </w:r>
      <w:r>
        <w:rPr>
          <w:sz w:val="28"/>
          <w:szCs w:val="28"/>
        </w:rPr>
        <w:t>.................................................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онятие сленга……………………………………………………...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ирование молодежного сленга……………………………...…..5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3F3ED" w:val="clear"/>
        </w:rPr>
      </w:pPr>
      <w:r>
        <w:rPr/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чины возникновения</w:t>
      </w:r>
      <w:r>
        <w:rPr>
          <w:bCs/>
          <w:sz w:val="28"/>
          <w:szCs w:val="28"/>
        </w:rPr>
        <w:t>…………………………………………...….6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ы по главе……………………………………………………………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Глава 2  Исследование</w:t>
      </w:r>
      <w:r>
        <w:rPr>
          <w:sz w:val="28"/>
          <w:szCs w:val="28"/>
        </w:rPr>
        <w:t>…………………………………………….….….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1 Анкетирование </w:t>
      </w:r>
      <w:r>
        <w:rPr>
          <w:bCs/>
          <w:sz w:val="28"/>
          <w:szCs w:val="28"/>
        </w:rPr>
        <w:t>и его результаты.</w:t>
      </w:r>
      <w:r>
        <w:rPr>
          <w:sz w:val="28"/>
          <w:szCs w:val="28"/>
        </w:rPr>
        <w:t>………………………………...…...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 Социологический опрос………………………………………….....…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 Эксперимент……………………………………………………..…..…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ы по главе……………………………………………………….…...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 3. Методы уменьшения жаргонизации</w:t>
      </w:r>
      <w:r>
        <w:rPr>
          <w:bCs/>
          <w:sz w:val="28"/>
          <w:szCs w:val="28"/>
        </w:rPr>
        <w:t>………………………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ыводы по главе……………………………………………………….….10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ыводы по работе</w:t>
      </w:r>
      <w:r>
        <w:rPr>
          <w:sz w:val="28"/>
          <w:szCs w:val="28"/>
        </w:rPr>
        <w:t>.....................................................................................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.……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  <w:shd w:fill="FFFFFF" w:val="clear"/>
        </w:rPr>
        <w:t>Наверное, трудно встретить ребенка, который говорил бы исключительно на литературном русском языке. Молодежный сленг прочно вошел в разговорную речь, и если уж многие взрослые солидные люди не пренебрегают его употреблением, стоит ли требовать от школьников высокого слога? И как быть, если ребенок или подросток пристрастился к употреблению ненормативной лексики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относится к числу важнейших для подростка сфер жизнедеятельности. От того, как будет  складываться общение, зависит формирование будущей личности. При общении речь подростков приводит в негодование учителей, родителей, представителей старшего поколения, остро реагирующих на режущие ухо выражения. </w:t>
      </w:r>
    </w:p>
    <w:p>
      <w:pPr>
        <w:pStyle w:val="Normal"/>
        <w:jc w:val="both"/>
        <w:rPr>
          <w:color w:val="000000"/>
          <w:sz w:val="28"/>
          <w:szCs w:val="28"/>
          <w:shd w:fill="FFFFDD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амом деле, есть о чем беспокоиться: по данным последних исследований в подростковой среде степень жаргонизации речи превышает 50% для юношей и 33% для девушек, т.е. «зашибись», «улёт», «отпад», «супер», «круто», «клево» и другие подобные слова вытесняют литературные выражения. </w:t>
      </w:r>
    </w:p>
    <w:p>
      <w:pPr>
        <w:pStyle w:val="Normal"/>
        <w:jc w:val="both"/>
        <w:rPr>
          <w:color w:val="000000"/>
          <w:sz w:val="28"/>
          <w:szCs w:val="28"/>
          <w:shd w:fill="FFFFDD" w:val="clear"/>
        </w:rPr>
      </w:pPr>
      <w:r>
        <w:rPr>
          <w:color w:val="000000"/>
          <w:sz w:val="28"/>
          <w:szCs w:val="28"/>
          <w:shd w:fill="FFFFDD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>Актуальность</w:t>
      </w:r>
      <w:r>
        <w:rPr>
          <w:color w:val="000000"/>
          <w:sz w:val="28"/>
          <w:szCs w:val="28"/>
          <w:shd w:fill="FFFFFF" w:val="clear"/>
        </w:rPr>
        <w:t xml:space="preserve"> данного исследования заключается в том, что в наши дни молодёжный сленг получил широкое распространение и проникает не только в литературный разговорный язык, но и в печатные издания, активно используется в телевизионных передачах и интернете.</w:t>
      </w:r>
      <w:r>
        <w:rPr>
          <w:color w:val="000000"/>
          <w:sz w:val="28"/>
          <w:szCs w:val="28"/>
          <w:shd w:fill="FFFFDD" w:val="clear"/>
        </w:rPr>
        <w:t xml:space="preserve"> </w:t>
      </w:r>
      <w:r>
        <w:rPr>
          <w:color w:val="000000"/>
          <w:sz w:val="29"/>
          <w:szCs w:val="29"/>
          <w:shd w:fill="FFFFFF" w:val="clear"/>
        </w:rPr>
        <w:t xml:space="preserve">Говорят: «Язык развивается… Сам по себе. Вбирая в себя слова из других языков. Язык формируют поэты и писатели.»Считаю, что язык сам по себе не может развиваться. Его развивают люди, и большую роль в этом развитии играют дети, свободно занимаясь словообразованием. </w:t>
      </w:r>
      <w:r>
        <w:rPr>
          <w:sz w:val="28"/>
          <w:szCs w:val="28"/>
        </w:rPr>
        <w:t>Поэтому данная тема меня заинтересов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 исследования состоит в том, что </w:t>
      </w:r>
      <w:r>
        <w:rPr>
          <w:rStyle w:val="StrongEmphasis"/>
          <w:b w:val="false"/>
          <w:sz w:val="28"/>
          <w:szCs w:val="28"/>
        </w:rPr>
        <w:t>литературный язык - исторически сложившаяся высшая форма национального языка, обладающая богатым лексическим фондом, упорядоченной грамматической структурой и развитой системой стилей и этот образцовый, нормированный, описанный грамматиками и словарями язык засоряется жаргонными словами, зачастую придуманными малообразованными людьми, не способными выразить свои мысли литератур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йствительно, если внимательно прислушаться к молодежному жаргону, в нем можно обнаружить и лексику заключенных, и профессиональные термины, и исковерканные английские слова.</w:t>
      </w: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Изучить основные особенности молодежной лексики, обосновать предположение, что молодежный, подростковый сленг в языке – явление, которое является антинормой,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явить причины возникновения молодежного сленга, определить его влияние на поведение подростков, выработать эффективные методы уменьшения жаргонизации речи подрост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 литературу по данн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ить роль социальных факторов в формировании речи современных подростков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ить потребность школьников в самовыражении и встречно понимании при     помощи сле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сти анкетирование среди молодежи;</w:t>
        <w:br/>
        <w:t xml:space="preserve"> - составить словарь современного сленга, употребляемого подростками нашей школ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дежный слен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 </w:t>
      </w:r>
      <w:r>
        <w:rPr>
          <w:bCs/>
          <w:sz w:val="28"/>
          <w:szCs w:val="28"/>
        </w:rPr>
        <w:t>место сленга в молодежной культур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ипотез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читаю, что молодежный сленг является антинормой.</w:t>
      </w:r>
    </w:p>
    <w:p>
      <w:pPr>
        <w:pStyle w:val="C9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 xml:space="preserve">анкетирование, эксперимент, социологический опрос, </w:t>
      </w:r>
      <w:r>
        <w:rPr>
          <w:rStyle w:val="C2"/>
          <w:color w:val="000000"/>
          <w:sz w:val="28"/>
          <w:szCs w:val="28"/>
        </w:rPr>
        <w:t xml:space="preserve">анализ источников по теме, систематизация, статистические и математические методы. </w:t>
      </w:r>
    </w:p>
    <w:p>
      <w:pPr>
        <w:pStyle w:val="C9"/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аучная новизна</w:t>
      </w:r>
      <w:r>
        <w:rPr>
          <w:color w:val="000000"/>
          <w:sz w:val="28"/>
          <w:szCs w:val="28"/>
          <w:shd w:fill="FFFFFF" w:val="clear"/>
        </w:rPr>
        <w:t xml:space="preserve"> исследования состоит в том, что молодёжный сленг является малоизученной стороной языка. Поэтому есть необходимость описать специфику функционирования сленговых единиц в речи молодёжи, характерных для современного молодёжного сленга, а также выявить особенности современного молодёжного сленга и потенциальные возможности данного объекта в развитии системы современного русского языка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актическ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начимо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боты: собранный материал можно использовать на уроках русского языка, родительских собра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Что   представляет молодежный сленг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нятие сленга.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Сленг (от англ. slang; s(sub) - приставка, указывающая на второстепенность, набор особых слов или новых значений уже существующих слов, употребляемых в различных человеческих объединениях (в нашем случае - возрастных группах). Так определяет понятие сленга свободная интернет-энциклопедия «Википед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Лингвисты называют сленгом слова, идущие вразрез с нормами литературного язы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ежный сленг представляет собой ряд слов и выражений, свойственных и часто употребляемых молодыми людьми, но не воспринимаемых "взрослыми" в качестве "хороших", общеупотребимых или литературных.</w:t>
      </w:r>
      <w:r>
        <w:rPr>
          <w:rFonts w:cs="Georgia" w:ascii="Georgia" w:hAnsi="Georgi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Есть также выражения, которые, , звучат вполне литературно, например: «Не наезжай!» или «Не тормози!». Интересно, что филологи и лингвисты относятся к сленгу достаточно миролюбиво и воспринимают его как естественный способ развития языка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кольный сленг включает в себя наименования учебных предметов (матеша - математика, геос - геометрия, физра - физкультура, литра и пр.), школьных оценок (параша, твикс - оценка "2", трендель - оценка "3" и пр.), некоторых школьных помещений (столовка - столовая, тубзик, - туалет и пр.), отдельных работников школы (училка - учительница, дерюга - директор школы), видов учебной деятельности (домашка - домашняя работа, контроша - контрольная работа) и т. д. Данную лексическую группу можно рассматривать в качестве "ядра" школьного жаргона . К указанной группе примыкают единицы, представляющие собой наименования педагогических работников по преподаваемому предмету (физичка - учительница физики, биологичка - учительница биологии, англичанка - учительница английского языка, истеричка - учительница истории и т.п.) Что касается собственно оценочной лексики, то для нее характерно наличие выражений с  ярко выраженной положительной либо отрицательной оценкой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shd w:fill="F3F3ED" w:val="clear"/>
        </w:rPr>
      </w:pPr>
      <w:r>
        <w:rPr/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numPr>
          <w:ilvl w:val="1"/>
          <w:numId w:val="2"/>
        </w:numPr>
        <w:shd w:fill="FFFFFF" w:val="clear"/>
        <w:spacing w:lineRule="atLeast" w:line="330" w:before="0" w:after="288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ормирование молодежного сленга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з истории. </w:t>
      </w:r>
      <w:r>
        <w:rPr>
          <w:sz w:val="28"/>
          <w:szCs w:val="28"/>
        </w:rPr>
        <w:t xml:space="preserve"> Сначала 20 века отмечены три бурные волны в развитии молодежного сленга. Первая датируется  20-ми годами, когда революция и гражданская война, разрушив до основания структуру общества, породили армию беспризорных. Вторая волна приходится на 50-е годы, когда на улицы и танцплощадки городов вышли «стиляги».  Появление третьей волны связано не с эпохой бурных событий, а с периодом застоя, когда удушливая атмосфера общественной жизни 70-80-х породила разные неформальные молодежные движения. Русский молодежный сленг 70-80-х годов активно изучается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еформальных молодежных движений самый развернутый лексикон у </w:t>
      </w:r>
      <w:r>
        <w:rPr>
          <w:b/>
          <w:bCs/>
          <w:sz w:val="28"/>
          <w:szCs w:val="28"/>
        </w:rPr>
        <w:t>хиппи</w:t>
      </w:r>
      <w:r>
        <w:rPr>
          <w:sz w:val="28"/>
          <w:szCs w:val="28"/>
        </w:rPr>
        <w:t>, также используют сленг и другие молодежные движения – готы, панки, эму, па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сский молодежный сленг «клубится» главным образом в Москве и Петербурге. Но какие - то его элементы доходят и до периферии, а некоторые и рождаются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сленг попадает в городской фольклор. Это распространенный жанр в телесериалах, кинофильмах и переда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1.3 Причины возникновения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й из основных причин очень быстрого появления новых слов в молодежном сленге является, конечно же, стремительное развитие жизни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звать несколько причин, по которым дети и подростки активно употребляют сленг. Первая из них весьма печальна: школьникам просто не хватает литературного словарного запаса, чтобы выразить свою мысль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дети объясняют употребление жаргона стремлением к разнообразию: ведь всегда говорить правильно так скучно!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нежелание следовать правилам, придуманным взрослыми, распространяется и на речь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подростки часто заявляют, что просто не хотят, чтобы их понимали взрослые или сверстники, принадлежащие к другой компании или «враждебному» молодежному течению. Если две последние причины вполне объективны, то первую можно постараться устранить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вод по главе 1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ленг присутствует в речи подростков,   критично воспринимается взрослыми, но не всеми, например </w:t>
      </w:r>
      <w:r>
        <w:rPr>
          <w:color w:val="000000"/>
          <w:sz w:val="28"/>
          <w:szCs w:val="28"/>
        </w:rPr>
        <w:t xml:space="preserve">филологи и лингвисты относятся к сленгу достаточно миролюбиво и воспринимают его как естественный способ развития языка. Сленг имеет свою историю и особенности. </w:t>
      </w:r>
      <w:r>
        <w:rPr>
          <w:color w:val="000000"/>
          <w:sz w:val="28"/>
          <w:szCs w:val="28"/>
          <w:shd w:fill="FFFFFF" w:val="clear"/>
        </w:rPr>
        <w:t>Для молодежного жаргона характерно постоянное обновление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Глава 2.  Исследование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bCs/>
          <w:sz w:val="28"/>
          <w:szCs w:val="28"/>
        </w:rPr>
        <w:t>2.1 Анкетирование и его результаты.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доказать выдвинутую мною гипотезу о том, что сленг является антинормой, я провела анкетирование в  своем классе, а также других учеников и преподавателей, согласившихся заполнить анкеты</w:t>
      </w:r>
      <w:r>
        <w:rPr>
          <w:b/>
          <w:bCs/>
          <w:sz w:val="28"/>
          <w:szCs w:val="28"/>
        </w:rPr>
        <w:t>. (Приложение № 2</w:t>
      </w:r>
      <w:r>
        <w:rPr>
          <w:bCs/>
          <w:sz w:val="28"/>
          <w:szCs w:val="28"/>
        </w:rPr>
        <w:t xml:space="preserve">)   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Цель анкетирования: выявить, используют ли анкетируемые в своей речи сленг, жаргонные слова, выявить отношение к молодежному сленгу разных возрастных групп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анкетирования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pt;height:217pt" filled="f" o:ole="">
            <v:imagedata r:id="rId3" o:title=""/>
          </v:shape>
          <o:OLEObject Type="Embed" ProgID="Excel.Sheet.12" ShapeID="ole_rId2" DrawAspect="Content" ObjectID="_389475232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pt;height:217pt" filled="f" o:ole="">
            <v:imagedata r:id="rId5" o:title=""/>
          </v:shape>
          <o:OLEObject Type="Embed" ProgID="Excel.Sheet.12" ShapeID="ole_rId4" DrawAspect="Content" ObjectID="_1476383939" r:id="rId4"/>
        </w:objec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ыводы анкетир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 % опрошенных употребляют в своей речи сленг, из них 35% дети до 18 лет и 6% взрослые старше 18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% опрошенных считают эталоном речь своих родителей (по результатам предыдущего вопроса почти не употребляющих в своей речи сленг), преподавателей, дикторов теле и радио вещ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анкетирования установлено, что, хотя подростки и считают жаргонизацию речи неотъемлемой частью общения, 83% опрошенных подростков считают речь родителей и дикторов эталон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тветов респондентов я выявила ряд слов, наиболее употребляемых подростками нашей школы. Составила словарь «Современный молодежный сленг, употребляемый подростками» (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)   и включила в него 129 сл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о результатам анкетирования выяснились причины, по которым подростки употребляют в своей речи жаргонизмы: чтобы усилить эффект, приукрасить свой рассказ, потому что «сейчас это модно», чтобы произвести впечатление. Более того все без исключения анкетируемые подростки считают жаргонизмы, употребляемые в своей речи безобидными и вследствие этого нормальными. Крайне противоположны результаты анкетирования взрослых- 96 % анкетируемых считают молодежный сленг антинорм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2  Проведен  социологический опрос, в котором приняло участие 60 человек, из которых 30 человек подростки и 30 человек взрослые.</w:t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 xml:space="preserve">В процессе социологического опроса предлагалась ответить всего на один вопрос – подросткам: «Используете ли Вы в своей речи сленг?», а взрослым: «Используют ли Ваши дети в общение с Вами сленг?». Результаты оказались прямо противоположными – все из опрошенных подростков ответили утвердительно, и почти все из опрошенных взрослых – отрицательно. </w:t>
      </w:r>
    </w:p>
    <w:p>
      <w:pPr>
        <w:pStyle w:val="C9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3   Каждому опрошенному предлагалось в форме эксперимента перевести текст с молодежного сленга. Результатом эксперимента оказалось, что 100% подростков справились с заданием без затруднений. У взрослых: 8% справились, 12% справились в целом, предположив более менее приблизительно о чем идет речь, остальные 80% вообще не поняли смысла текста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несколько примеров, показывающих, что «непосвящённому» трудно уловить смысл сказанного: «Сейчас шняжку кину – закачаешься» («Сейчас покажу что-то – очень удивишься»); «Чилдрэн телепал по стрит и аскал с предками по фону» («Ребёнок шёл по улице и разговаривал с родителями по телефону»); «Крутой чел хавал дога» («Богатенький мальчик ел хот-дог»); «Касперыч постарел, и пенёк глючит» («Антивирус Касперского устарел, и компьютер «Пентиум» делает ошибки»); «Тебе кто больше нравится: Яша или Гоша?» («В какой поисковой системе Интернета тебе больше нравится работать: в «Yandex» или «Google»?); «Я тут стусовался с одной чикой и вот крышую: мутить с нею или нет» («Я познакомился с одной девушкой и вот думаю: заводить мне с ней отношения или нет»); «Ты чё – не врубаешься? Этот смешарик в стельку свой» («Пойми: этот весёлый человек из нашей компании»).</w:t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>Вполне понятно, что приведённые примеры целых сленговых предложений редко употребляются при разговорах с родителями, в общественных местах, в общении со старшими (на 5-7 лет) людьми и, по данным исследования, никогда – в общении с учителями. Эти результаты, во-первых, говорят о том, что молодежный сленг, представляющий собой ряд слов и выражений, свойственных и часто употребляемых школьниками, не одобряется взрослыми, а во-вторых, о том, что разница в возрасте даже в несколько лет становится непреодолимой преградой для того, чтобы стать «своим» в более взрослой среде.</w:t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b/>
          <w:color w:val="000000"/>
          <w:sz w:val="28"/>
          <w:szCs w:val="28"/>
        </w:rPr>
        <w:t>Выводы по главе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 пришла к выводам</w:t>
      </w:r>
      <w:r>
        <w:rPr>
          <w:sz w:val="28"/>
          <w:szCs w:val="28"/>
        </w:rPr>
        <w:t xml:space="preserve">, что молодежному сленгу свойственна  размытость границ. Вычленить его как замкнутую подсистему, как объект наблюдения можно только условно.  Жаргонизация речи  -  неотъемлемая часть общения среди сверстников. Такие слова позволяют им самоутверждаться, поддерживать хорошие отношения с товарищами по школе, обмениваться информацией. Подростки не употребляют сленг в общении с родителями и тем более с учителями, тем самым понимая, что сленг – это норма общения только в общении со сверс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мнение взрослой части населения сходиться в одном: с</w:t>
      </w:r>
      <w:r>
        <w:rPr>
          <w:bCs/>
          <w:sz w:val="28"/>
          <w:szCs w:val="28"/>
        </w:rPr>
        <w:t xml:space="preserve">ленг препятствует формированию навыков литературной речи, разрушая их и поэтому является </w:t>
      </w:r>
      <w:r>
        <w:rPr>
          <w:rStyle w:val="C2"/>
          <w:color w:val="000000"/>
          <w:sz w:val="28"/>
          <w:szCs w:val="28"/>
        </w:rPr>
        <w:t>а</w:t>
      </w:r>
      <w:r>
        <w:rPr>
          <w:bCs/>
          <w:sz w:val="28"/>
          <w:szCs w:val="28"/>
        </w:rPr>
        <w:t>нтинормой. Моя гипотеза доказа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етоды уменьшения жарго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реагировать на странные и грубоватые словечки, то и дело вырывающиеся из уст любимого чада? Большинство психологов склоняется к тому, что увлечение молодежи сленгом – дурная, но преходящая мода, как пирсинг или розовые шнурки в кроссовках. Своим осуждением или запретами родители лишь делают жаргон еще более привлекательным.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color w:val="000000"/>
          <w:sz w:val="28"/>
          <w:szCs w:val="28"/>
        </w:rPr>
        <w:t>Можно воспользоваться более эффективными методами (</w:t>
      </w:r>
      <w:r>
        <w:rPr>
          <w:b/>
          <w:color w:val="000000"/>
          <w:sz w:val="28"/>
          <w:szCs w:val="28"/>
        </w:rPr>
        <w:t>Приложение № 3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йте ребенку происхождение тех или иных слов. Возможно, школьник исключит из своего лексикона некоторые жаргонизмы, узнав, что их употребляли воры и убийц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йте собственную речь. Многие взрослые сами частенько употребляют сленг в шутку или для того, чтобы сократить дистанцию в общении с детьми. Ребенок может не понимать этих мотивов и воспринимать высказывания родителей как языковую норм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молодежный сленг активно проникает на телеэкраны, в рекламу и печатные издания, особое внимание стоит уделить детским и молодежным передачам, книгам и журналам. Постарайтесь выбирать для школьника те из них, которые в наименьшей степени засорены жаргоном. Дети склонны копировать манеру поведения любимых персонажей, и лучше, если это будут герои обучающих программ, а не Симпсон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казать подростку, что, кроме жаргона, в русском языке существует множество других изобразительных средств, позволяющих сделать речь интересной, яркой или смешной. Посоветуйте ему прочесть произведения М. Зощенко, Д. Хармса, М. Булгак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ыграть на стремлении подростка выделяться среди сверстников. Так, для юношей будет иметь значение тот факт, что девушек привлекают молодые люди с чистой реч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Договоритесь с ребенком, в каких ситуациях он не будет употреблять сленг: например, в разговоре с вами, при младшем брате, в гостях и т.д. Подобные ограничения позволят стимулировать развитие литературной речи</w:t>
      </w:r>
      <w:r>
        <w:rPr>
          <w:rFonts w:cs="inherit;Times New Roman" w:ascii="inherit;Times New Roman" w:hAnsi="inherit;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0" w:before="0" w:after="336"/>
        <w:jc w:val="both"/>
        <w:textAlignment w:val="baseline"/>
        <w:rPr>
          <w:rStyle w:val="C2"/>
          <w:rFonts w:ascii="inherit;Times New Roman" w:hAnsi="inherit;Times New Roman" w:cs="inheri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Выводы по главе.</w:t>
      </w:r>
      <w:r>
        <w:rPr>
          <w:rFonts w:cs="inherit;Times New Roman" w:ascii="inherit;Times New Roman" w:hAnsi="inherit;Times New Roman"/>
          <w:b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Родителям надо обязательно обращать внимание на речь своего ребенка и воздействовать на подростка не запретами и наказаниями, а методами более эффективными.</w:t>
      </w:r>
    </w:p>
    <w:p>
      <w:pPr>
        <w:pStyle w:val="C20"/>
        <w:spacing w:before="0" w:after="0"/>
        <w:ind w:firstLine="708"/>
        <w:jc w:val="center"/>
        <w:rPr>
          <w:rStyle w:val="C2"/>
          <w:rFonts w:ascii="inherit;Times New Roman" w:hAnsi="inherit;Times New Roman" w:cs="inherit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ind w:firstLine="708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ыводы по работе.</w:t>
      </w:r>
    </w:p>
    <w:p>
      <w:pPr>
        <w:pStyle w:val="C20"/>
        <w:spacing w:before="0" w:after="0"/>
        <w:ind w:firstLine="708"/>
        <w:jc w:val="center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ое в молодежном сленге - отход от обыденности, игра, ирония, маска. Непринужденный молодежный язык стремится уйти от скучного мира взрослых, родителей, учителей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лодежный сленг подобен его носителям он резкий, громкий, дерзкий. Он результат своеобразного желания переиначить мир на иной манер, а так же знак «я свой». Язык здесь отражает внутренние устремления молодых ярче и сильнее, чем одежда, прически, образ жизни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сле 11 лет начинается формироваться антагонистическое сознание – «не быть как все» и корпоративное «быть своим». Так создается специфическая лексика подростков, тинэйджеров, а именно сленг подростков, объединенных общими интересами, территорией, образом жизни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Считаю, что гипотеза моего исследования нашла подтверждение: сленг является нормой </w:t>
      </w:r>
      <w:r>
        <w:rPr>
          <w:rStyle w:val="C2"/>
          <w:b/>
          <w:color w:val="000000"/>
          <w:sz w:val="28"/>
          <w:szCs w:val="28"/>
        </w:rPr>
        <w:t>внутреннего</w:t>
      </w:r>
      <w:r>
        <w:rPr>
          <w:rStyle w:val="C2"/>
          <w:color w:val="000000"/>
          <w:sz w:val="28"/>
          <w:szCs w:val="28"/>
        </w:rPr>
        <w:t xml:space="preserve"> общения подростков, но в целом и подростки, и тем более взрослые люди считают, что сленг засоряет, коверкает язык и является антинормой.</w:t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овый или старый, сленг остается с молодежью, как островок естественности и свободы от старого мира взрослых и исключается из речи по мере взросления и становления личности.</w:t>
      </w:r>
    </w:p>
    <w:p>
      <w:pPr>
        <w:pStyle w:val="C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данной теме еще не закончена. Считаю, что происходит сильное распространение сленга в речи. Возможно, путем сравнения нелитературной лексики молодежи и «могучего», «великого» языка мы покажем, на как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зыке должны говорить люди. Молодежный сленг начинают употреблять не только молодые, но и люди, совсем не имеющие к нему никакого отношения. Сленговое слово появляется на страницах газет и журналов. Думается, что молодежный сленг должен стать объектом пристального внимания ученых языковедов, ведь, как показывают примеры других жаргонных систем, специальная лексика иногда проникает в литературный язык и закрепляется на долгие г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C9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зучение данной темы мне хотелось бы продолжить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вив перед собой следующие задачи: повышение культуры речи учащихся, формирования их нравственного здоровья. В дальнейшем интересно было бы проследить, как будет и будет ли вообще распространяться сленг, как он будет взаимодействовать с другими языковыми явлениями в лекси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еличева С.А. Сложный мир подростка.- Свердловск, Сред.- Урал. Кн. Издательство, 1984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обахо В.А., Левикова С.И. Современные тенденции молодёжной культуры: конфликт или преемственность поколений? Общественные науки и современность, 1996, №3, с.56-6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оченков В. Искусство и мат - чья возьмёт? В поисках золотой середины между ханжеством и вседозволенностью.// Учительская газета, 2001, №15, с.2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дрик А.В. Самые трудные годы.- М.: Знание, 1989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олстых А.В. Подросток в неформальной группе.- М.: Знание, 1991.-( Новое в жизни, науке, технике. Педагогика и психология; №2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Журнал «Факел», 2003, №6-7, Ругаться - так по-русск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азета «Русский язык», 2003, №20, Состояние и тенденция развития общего русского сленга 2000-200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й молодежный сленг,употребляемый подросткам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тас –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и – день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ло – день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арунетные – красивые;</w:t>
      </w:r>
    </w:p>
    <w:p>
      <w:pPr>
        <w:pStyle w:val="Normal"/>
        <w:rPr/>
      </w:pPr>
      <w:r>
        <w:rPr>
          <w:sz w:val="28"/>
          <w:szCs w:val="28"/>
        </w:rPr>
        <w:t xml:space="preserve">Балдеж – удовольств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лан – глупый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ота – группа людей, объединенная общими интерес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базара – без проблем;</w:t>
      </w:r>
    </w:p>
    <w:p>
      <w:pPr>
        <w:pStyle w:val="Normal"/>
        <w:rPr/>
      </w:pPr>
      <w:r>
        <w:rPr>
          <w:sz w:val="28"/>
          <w:szCs w:val="28"/>
        </w:rPr>
        <w:t xml:space="preserve">Бичка- бесплатная смс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Блин – (слово – паразит) имеет междометную фун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ан – зау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яй – гово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ла – водител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се в шоколаде – все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ать – вр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ть лыбу – улыбаться;</w:t>
      </w:r>
    </w:p>
    <w:p>
      <w:pPr>
        <w:pStyle w:val="Normal"/>
        <w:rPr/>
      </w:pPr>
      <w:r>
        <w:rPr>
          <w:sz w:val="28"/>
          <w:szCs w:val="28"/>
        </w:rPr>
        <w:t xml:space="preserve">Делать ноги – убег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талого – м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– все отлично,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уха –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малине – жить бога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ть – перестать заниматься чем – 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ли – замолчи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метано – договорилис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мочить – уби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мутить – начать какое – либо дело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палить – пойма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Заткнуться – замолчать; </w:t>
      </w:r>
    </w:p>
    <w:p>
      <w:pPr>
        <w:pStyle w:val="Normal"/>
        <w:rPr/>
      </w:pPr>
      <w:r>
        <w:rPr>
          <w:sz w:val="28"/>
          <w:szCs w:val="28"/>
        </w:rPr>
        <w:t>Заценить – попробова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Зашибись – отлично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елёные – день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айт – пригл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ым –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ец – оценка ситуации как очень плох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о – оценка ситуации как очень хоро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ить – флиртовать, заводить знаком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ёво – оценка ситуации как очень позитив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 –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арь – тыся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як – что – либо сделанное неправильно;</w:t>
      </w:r>
    </w:p>
    <w:p>
      <w:pPr>
        <w:pStyle w:val="Normal"/>
        <w:rPr/>
      </w:pPr>
      <w:r>
        <w:rPr>
          <w:sz w:val="28"/>
          <w:szCs w:val="28"/>
        </w:rPr>
        <w:t>Круто – очень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ша – защ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ы –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жа – плохая работа;</w:t>
      </w:r>
    </w:p>
    <w:p>
      <w:pPr>
        <w:pStyle w:val="Normal"/>
        <w:rPr/>
      </w:pPr>
      <w:r>
        <w:rPr>
          <w:sz w:val="28"/>
          <w:szCs w:val="28"/>
        </w:rPr>
        <w:t xml:space="preserve">Лайк – нрави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фки – люблю;</w:t>
      </w:r>
    </w:p>
    <w:p>
      <w:pPr>
        <w:pStyle w:val="Normal"/>
        <w:rPr/>
      </w:pPr>
      <w:r>
        <w:rPr>
          <w:sz w:val="28"/>
          <w:szCs w:val="28"/>
        </w:rPr>
        <w:t>Левый – неправи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ь – вр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л – смеш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ськ – люблю;</w:t>
      </w:r>
    </w:p>
    <w:p>
      <w:pPr>
        <w:pStyle w:val="Normal"/>
        <w:rPr/>
      </w:pPr>
      <w:r>
        <w:rPr>
          <w:sz w:val="28"/>
          <w:szCs w:val="28"/>
        </w:rPr>
        <w:t>Ляпнуть – сказать что – то невпоп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 – магаз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ч – др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гала –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сить – говорить ерун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ить – дру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ыбать – на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штяк – оценка ситуации как очень хоро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– нормально;</w:t>
      </w:r>
    </w:p>
    <w:p>
      <w:pPr>
        <w:pStyle w:val="Normal"/>
        <w:rPr/>
      </w:pPr>
      <w:r>
        <w:rPr>
          <w:sz w:val="28"/>
          <w:szCs w:val="28"/>
        </w:rPr>
        <w:t xml:space="preserve">Нуб – неопытный игр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 – что – либо не получ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к – сбор де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–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й – хоро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хокол – теле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лить – ото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 – говорю прав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ад – прекрасно, отлич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ой – плох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геть – оценка ситуации как очень слож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бучить – сделать что-то необыч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ковать – трус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блик – информационная стра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во –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та – 50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араллельно – все ра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з – пожалуйст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 – братски – пожалуйст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гонялово – кли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фартило – повез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ос – 50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Понты – хвастлив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ки – род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льно – здорово, отли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гу не гони – не в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хатка –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лоться – сдаться, рассказ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ект – уважение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валить – у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нять – сходить быст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юшкой – с днем рождения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калиться – улыбаться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орри – пр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ыга – 100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поки ноки – спокойной но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с – спасиб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топудово – то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но – опасно, стыдн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о – лиц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чка – маш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ик – телевизор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ипа – (слово – паразит) имеет междометную фун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бзик – туа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 – глупый человек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ормозить – медли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рескать – ес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Трещать – смеяться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усовка – дискотека;</w:t>
      </w:r>
    </w:p>
    <w:p>
      <w:pPr>
        <w:pStyle w:val="Normal"/>
        <w:rPr/>
      </w:pPr>
      <w:r>
        <w:rPr>
          <w:sz w:val="28"/>
          <w:szCs w:val="28"/>
        </w:rPr>
        <w:t xml:space="preserve">Угарать – смея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л – рассм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 – кру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отый – неадекватный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Фейк – поддельный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еть – недоумева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ня – еру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уй – выбирай слов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вать – ес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вчик – 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– привет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та – кварт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 – 1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ать –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мачечий – сумасшед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нурки в стакане – родители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няга – ве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ука – тысяча;</w:t>
      </w:r>
    </w:p>
    <w:p>
      <w:pPr>
        <w:pStyle w:val="Normal"/>
        <w:rPr/>
      </w:pPr>
      <w:r>
        <w:rPr>
          <w:sz w:val="28"/>
          <w:szCs w:val="28"/>
        </w:rPr>
        <w:t xml:space="preserve">Шухер – предупреждение об опас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щик – телевизор.</w:t>
      </w:r>
    </w:p>
    <w:p>
      <w:pPr>
        <w:pStyle w:val="Normal"/>
        <w:ind w:left="7088" w:hanging="14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нк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аш пол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уж                    </w:t>
      </w:r>
    </w:p>
    <w:p>
      <w:pPr>
        <w:pStyle w:val="Normal"/>
        <w:rPr/>
      </w:pPr>
      <w:r>
        <w:rPr>
          <w:sz w:val="28"/>
          <w:szCs w:val="28"/>
        </w:rPr>
        <w:t>Б. же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аш возраст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от 7 до 1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от 11 до 1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16 и старш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потребляете ли Вы в своей речи жаргонные слов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Д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 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Употребляете ли Вы в своей речи молодежный сленг?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Д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Чья речь для Вас является этало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оих друз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моих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Мои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ечь дикторов телевидения и рад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 какой целью Вы употребляете жарго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Самоутверд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поддерживать хорошие отношения с товарищами по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идавать своей речи живость и юмор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Вы считаете современный молодежный сленг антинорм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. 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.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, почему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6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Методы уменьшения жаргонизации подрост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йте ребенку происхождение тех или иных слов. Возможно, школьник исключит из своего лексикона некоторые жаргонизмы, узнав, что их употребляли воры и убийц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йте собственную речь. Многие взрослые сами частенько употребляют сленг в шутку или для того, чтобы сократить дистанцию в общении с детьми. Ребенок может не понимать этих мотивов и воспринимать высказывания родителей как языковую норм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молодежный сленг активно проникает на телеэкраны, в рекламу и печатные издания, особое внимание стоит уделить детским и молодежным передачам, книгам и журналам. Постарайтесь выбирать для школьника те из них, которые в наименьшей степени засорены жаргоном. Дети склонны копировать манеру поведения любимых персонажей, и лучше, если это будут герои обучающих программ, а не Симпсон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казать подростку, что, кроме жаргона, в русском языке существует множество других изобразительных средств, позволяющих сделать речь интересной, яркой или смешной. Посоветуйте ему прочесть произведения М. Зощенко, Д. Хармса, М. Булгак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ыграть на стремлении подростка выделяться среди сверстников. Так, для юношей будет иметь значение тот факт, что девушек привлекают молодые люди с чистой реч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Договоритесь с ребенком, в каких ситуациях он не будет употреблять сленг: например, в разговоре с вами, при младшем брате, в гостях и т.д. Подобные ограничения позволят стимулировать развитие литературной речи</w:t>
      </w:r>
      <w:r>
        <w:rPr>
          <w:rFonts w:cs="inherit;Times New Roman" w:ascii="inherit;Times New Roman" w:hAnsi="inherit;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0" w:before="0" w:after="336"/>
        <w:jc w:val="both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ea">
    <w:name w:val="mea"/>
    <w:basedOn w:val="Style14"/>
    <w:qFormat/>
    <w:rPr/>
  </w:style>
  <w:style w:type="character" w:styleId="Valuename">
    <w:name w:val="valuename"/>
    <w:basedOn w:val="Style14"/>
    <w:qFormat/>
    <w:rPr/>
  </w:style>
  <w:style w:type="character" w:styleId="Sec">
    <w:name w:val="sec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22:00Z</dcterms:created>
  <dc:creator>Admin</dc:creator>
  <dc:description/>
  <cp:keywords/>
  <dc:language>en-US</dc:language>
  <cp:lastModifiedBy>ДНС</cp:lastModifiedBy>
  <cp:lastPrinted>2014-10-31T23:26:00Z</cp:lastPrinted>
  <dcterms:modified xsi:type="dcterms:W3CDTF">2015-01-25T04:19:00Z</dcterms:modified>
  <cp:revision>14</cp:revision>
  <dc:subject/>
  <dc:title>«Современный молодежный сленг, его влияние на речь подростков»</dc:title>
</cp:coreProperties>
</file>