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ческая карта урока по физической культуре в 4Д классе МОУ «СОШ №1» города Валуйки Белгород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</w:t>
      </w:r>
      <w:r>
        <w:rPr>
          <w:rFonts w:cs="Times New Roman" w:ascii="Times New Roman" w:hAnsi="Times New Roman"/>
          <w:sz w:val="24"/>
          <w:szCs w:val="24"/>
        </w:rPr>
        <w:t>: Урок – игра. Подвижные игры на внимание и быстроту. Встречные эстафеты на лыж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</w:t>
      </w:r>
      <w:r>
        <w:rPr>
          <w:rFonts w:cs="Times New Roman" w:ascii="Times New Roman" w:hAnsi="Times New Roman"/>
          <w:sz w:val="24"/>
          <w:szCs w:val="24"/>
        </w:rPr>
        <w:t>ь: Герасимова Ольга анатольевн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Дата</w:t>
      </w:r>
      <w:r>
        <w:rPr>
          <w:rFonts w:cs="Times New Roman" w:ascii="Times New Roman" w:hAnsi="Times New Roman"/>
          <w:sz w:val="24"/>
          <w:szCs w:val="24"/>
        </w:rPr>
        <w:t xml:space="preserve"> проведения: 13.01.2015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6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1446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деятельности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и оценить умение выполнять передвижение на лыжах разными способами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коррекция знаний и умений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образова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У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учатся ответственному отношению к общему благополучию и умению находить выходы из спорных ситуаций.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ганизация рабочего места с применением установленных правил.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девать лыжи.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анирование учебного сотрудничества – определять общую цель и пути ее достижения; договариваться о распределении функций и ролей в совместной деятельности.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Предмет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учатся выполнять организующие  команды «Лыжи на плечо!», «Лыжи к ноге!», «На лыжи становись!», технику ступающего шага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и формы обу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о- поисковый; индивидуальная, групповая, фронтальная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ресур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и и лыжные  палки у каждого учащегос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Организационная структура урока</w:t>
      </w:r>
    </w:p>
    <w:tbl>
      <w:tblPr>
        <w:tblW w:w="156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1"/>
        <w:gridCol w:w="2496"/>
        <w:gridCol w:w="2533"/>
        <w:gridCol w:w="2126"/>
        <w:gridCol w:w="1567"/>
        <w:gridCol w:w="3253"/>
        <w:gridCol w:w="1098"/>
      </w:tblGrid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урока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 и развивающие компоненты, задания и упражнения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ащихс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взаимодействия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версальны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е действи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контроля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Мотивация (самоопределение) к учебной деятельности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моциональна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че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мотивацион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учащихся к усвоению изучаемого материала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 построение в шеренгу, проверяе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товность к уроку, озвучивает тему и цель урока, создаё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моциональный настр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построение, Слушаю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обсуждают тему урок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: понимают значение знаний для человека и принимают е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мятся хорошо учиться и ориентированы на участие в делах школы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.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Актуализация и пробное учебное действие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в колонну по одно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 из помещения на улиц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команды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 построение в колонну, выводит учащихся на улиц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ёт  команд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ыжи на плечо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ыжи к ноге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 лыж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овись!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ует задание: пройти за учителем один круг (400м) скользящим шаго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ятся в колонну. Организованно выходят из помещ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коман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е самостоятельно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роявляют дисциплинированность, трудолюбие и упорство в достижении поставленных це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ринимают и сохраняют учебную задачу при выполнении упражнений; осуществляют итоговый и пошаговый контроль; адекватно воспринимают оценку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уют речь для регуляции своего действия; взаимодействуют со сверстниками в совместной деятельности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ействий по инструкции</w:t>
            </w:r>
          </w:p>
        </w:tc>
      </w:tr>
      <w:tr>
        <w:trPr>
          <w:trHeight w:val="2684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Учебно-познавательная деятельность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троение в две шеренги способом расчёта на 1,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ороты: --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ступанием 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ами вокруг пяток лы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одьба на лыжах разными способ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вижение ступающим шагом без палок (полкруга), скользящим шагом без палок (пол круга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мейкой» вокруг расставленных конусов 8 по прям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движение попеременным двухшажным 1 круг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временным двухшажным ходом  (1 круг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ьчики по внешнему кругу, девочки по внутренне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тречная эстафета на лыж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ёт команду «В одну шеренгу- становись!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 1,2 расчитайсь!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 две шеренги становись!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 и объясн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ёт команду для выполнения поворотов переступанием на лыжах с палками в правую сторону, затем в левую (полный круг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ороты прыжками на лыжах с палками в правую сторону, затем в левую (полный круг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ёт задание прой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пающим шагом без палок (полкруга), скользящим шагом без палок (пол круга)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мейкой» вокруг расставленных 8 конусов  по прям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 индивидуальный контроль и оценивает технику передвижения попеременным двухшажным  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новременны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шажным ход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аз и объяснение требований при выполнении упражнений Оценивает выполнение заданий учащимис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построение и перестроение по команде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повороты по команде учителя соблюдая безопас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е самостоятельно с интервалом в 3-5м, демонстрируя владение передвижением на лыж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е самостоятельно с интервалом в 3-5м и контролируют деятельность друг дру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е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оч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 пошаговый контроль своих действий, ориентируясь на показ движений учител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щеучеб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умеют находить ошибки при выполнении учебных задани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огические –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ют поиск необходимой информации, выбирают пути решения поставленной задач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ют речь для регуляции своего действия; взаимодействуют со сверстниками в совместной деятельности; контролируют действия партнёра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контроля по образцу</w:t>
            </w:r>
          </w:p>
        </w:tc>
      </w:tr>
      <w:tr>
        <w:trPr>
          <w:trHeight w:val="3881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Включение в систему знаний и повторение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ы на склон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Ворот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 проехать под воротами не задев их в низкой стойк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ровозик»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щиеся по 2 (3), стоя друг за другом и держась за пояс (без палок) выполняют спуск с горы. Задание: не упасть. Подъём любым изученным способо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ет «ворота» (из лыжных палок) и объясняет правила игры, контролирует правильность выпол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 безопасность, даёт команду каждой паре для выполнения задания. Поощряет и отмечает удачное выпол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уют в игре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действуют с учётом выделенных учителем ориентировок; адекватно воспринимают оценку учител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ействий по инструкции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тоги урока. Рефлексия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ить полученные на уроке сведения. Оценить результаты уча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ть домашнее задание: пройти на лыжах 2 км в равномерном темпе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ёт команду: «Снять лыжи», «В одну шеренгу, становись!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просы учащимся: «какие способы передвижения на лыжах вы усвоили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кие подвижные были включены в урок и что они развивают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вучивает итоговую оценку учащимся даёт домашнее задани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своё эмоциональное состояние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ют значение знаний и умений занятий лыжами для человека и принимают е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нозируют результаты уровня усвоения изучаемого материала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ние учащихся за работу на уроке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21:34:00Z</dcterms:created>
  <dc:creator>1</dc:creator>
  <dc:description/>
  <dc:language>en-US</dc:language>
  <cp:lastModifiedBy>Оленька</cp:lastModifiedBy>
  <dcterms:modified xsi:type="dcterms:W3CDTF">2015-01-12T21:34:00Z</dcterms:modified>
  <cp:revision>2</cp:revision>
  <dc:subject/>
  <dc:title/>
</cp:coreProperties>
</file>