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Формирование ключевых  компетентностей  на уроках би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pacing w:val="30"/>
          <w:sz w:val="24"/>
          <w:szCs w:val="24"/>
        </w:rPr>
      </w:pPr>
      <w:r>
        <w:rPr>
          <w:b w:val="false"/>
          <w:bCs w:val="false"/>
          <w:spacing w:val="30"/>
          <w:sz w:val="24"/>
          <w:szCs w:val="24"/>
        </w:rPr>
        <w:t>Творческий отчёт по самообразова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учителя биологии</w:t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>Савченко Ирины Николаев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014год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Компетентностное обучение лежит в основе ФГОС </w:t>
      </w:r>
      <w:r>
        <w:rPr>
          <w:lang w:val="en-US"/>
        </w:rPr>
        <w:t>II</w:t>
      </w:r>
      <w:r>
        <w:rPr/>
        <w:t xml:space="preserve"> поколения и способствует формированию личности, умеющей эффективно действовать в ситуации неопределенност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Формированию компетентностей у обучающихся препятствует недостаточное использование интерактивных технологий в процессе преподавания биологи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Cs/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В моей педагогической лаборатории есть опыт применения различных современных технологий, активных методов обучения. Я выделяю несколько основных технологий, на мой взгляд, имеющих возможность реализации компетентностного подхода. Это: </w:t>
      </w:r>
    </w:p>
    <w:p>
      <w:pPr>
        <w:pStyle w:val="Normal"/>
        <w:numPr>
          <w:ilvl w:val="1"/>
          <w:numId w:val="5"/>
        </w:numPr>
        <w:spacing w:lineRule="auto" w:line="360"/>
        <w:rPr>
          <w:bCs/>
          <w:i w:val="false"/>
          <w:i w:val="false"/>
          <w:iCs w:val="false"/>
          <w:sz w:val="24"/>
          <w:szCs w:val="24"/>
        </w:rPr>
      </w:pPr>
      <w:r>
        <w:rPr>
          <w:bCs/>
          <w:i w:val="false"/>
          <w:iCs w:val="false"/>
          <w:sz w:val="24"/>
          <w:szCs w:val="24"/>
        </w:rPr>
        <w:t>Информационно-коммуникационные технологии</w:t>
      </w:r>
    </w:p>
    <w:p>
      <w:pPr>
        <w:pStyle w:val="Normal"/>
        <w:numPr>
          <w:ilvl w:val="1"/>
          <w:numId w:val="5"/>
        </w:numPr>
        <w:spacing w:lineRule="auto" w:line="360"/>
        <w:rPr>
          <w:bCs/>
          <w:i w:val="false"/>
          <w:i w:val="false"/>
          <w:iCs w:val="false"/>
          <w:sz w:val="24"/>
          <w:szCs w:val="24"/>
        </w:rPr>
      </w:pPr>
      <w:r>
        <w:rPr>
          <w:bCs/>
          <w:i w:val="false"/>
          <w:iCs w:val="false"/>
          <w:sz w:val="24"/>
          <w:szCs w:val="24"/>
        </w:rPr>
        <w:t>Проектная  технология</w:t>
      </w:r>
      <w:r>
        <w:rPr>
          <w:i w:val="false"/>
          <w:iCs w:val="false"/>
          <w:sz w:val="24"/>
          <w:szCs w:val="24"/>
        </w:rPr>
        <w:br/>
      </w:r>
      <w:r>
        <w:rPr>
          <w:bCs/>
          <w:i w:val="false"/>
          <w:iCs w:val="false"/>
          <w:sz w:val="24"/>
          <w:szCs w:val="24"/>
        </w:rPr>
        <w:t>Исследовательские технологий</w:t>
      </w:r>
    </w:p>
    <w:p>
      <w:pPr>
        <w:pStyle w:val="Normal"/>
        <w:numPr>
          <w:ilvl w:val="1"/>
          <w:numId w:val="5"/>
        </w:numPr>
        <w:spacing w:lineRule="auto" w:line="360"/>
        <w:rPr>
          <w:bCs/>
          <w:i w:val="false"/>
          <w:i w:val="false"/>
          <w:iCs w:val="false"/>
          <w:sz w:val="24"/>
          <w:szCs w:val="24"/>
        </w:rPr>
      </w:pPr>
      <w:r>
        <w:rPr>
          <w:bCs/>
          <w:i w:val="false"/>
          <w:iCs w:val="false"/>
          <w:sz w:val="24"/>
          <w:szCs w:val="24"/>
        </w:rPr>
        <w:t>Технология модульного обучения</w:t>
      </w:r>
    </w:p>
    <w:p>
      <w:pPr>
        <w:pStyle w:val="Normal"/>
        <w:numPr>
          <w:ilvl w:val="1"/>
          <w:numId w:val="5"/>
        </w:numPr>
        <w:spacing w:lineRule="auto" w:line="360"/>
        <w:rPr>
          <w:bCs/>
          <w:i w:val="false"/>
          <w:i w:val="false"/>
          <w:iCs w:val="false"/>
          <w:sz w:val="24"/>
          <w:szCs w:val="24"/>
        </w:rPr>
      </w:pPr>
      <w:r>
        <w:rPr>
          <w:bCs/>
          <w:i w:val="false"/>
          <w:iCs w:val="false"/>
          <w:sz w:val="24"/>
          <w:szCs w:val="24"/>
        </w:rPr>
        <w:t>Технология проблемного обучения</w:t>
      </w:r>
    </w:p>
    <w:p>
      <w:pPr>
        <w:pStyle w:val="Normal"/>
        <w:numPr>
          <w:ilvl w:val="1"/>
          <w:numId w:val="5"/>
        </w:numPr>
        <w:spacing w:lineRule="auto" w:line="360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Cs/>
          <w:i w:val="false"/>
          <w:iCs w:val="false"/>
          <w:sz w:val="24"/>
          <w:szCs w:val="24"/>
        </w:rPr>
        <w:t>Применение опорных конспектов  в процессе обучения предмету</w:t>
      </w:r>
    </w:p>
    <w:p>
      <w:pPr>
        <w:pStyle w:val="Normal"/>
        <w:spacing w:lineRule="auto" w:line="360"/>
        <w:jc w:val="both"/>
        <w:rPr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Использование ИКТ в процессе обучения предмету</w:t>
      </w:r>
    </w:p>
    <w:p>
      <w:pPr>
        <w:pStyle w:val="Normal"/>
        <w:spacing w:lineRule="auto" w:line="360"/>
        <w:jc w:val="both"/>
        <w:rPr>
          <w:bCs/>
          <w:i w:val="false"/>
          <w:i w:val="false"/>
          <w:iCs w:val="false"/>
          <w:sz w:val="24"/>
          <w:szCs w:val="24"/>
        </w:rPr>
      </w:pPr>
      <w:r>
        <w:rPr>
          <w:bCs/>
          <w:i w:val="false"/>
          <w:iCs w:val="false"/>
          <w:sz w:val="24"/>
          <w:szCs w:val="24"/>
        </w:rPr>
        <w:t>Мы живем в мире, который  становится все более зависимым от информационных технологий, учащиеся и учителя должны быть знакомы с ними. Современному учителю необходимо предоставлять ученикам возможность пользоваться передовыми информационными технологиями.  Ведь сегодня учитель должен не просто учить, а учить учиться.</w:t>
        <w:br/>
        <w:t xml:space="preserve">        Специфика преподавании биологии заключается в наглядности обучения, применении лабораторных и практических работ. Поэтому я широко на уроках использую готовые образовательные продукты. Программа  </w:t>
      </w:r>
      <w:r>
        <w:rPr>
          <w:bCs/>
          <w:i w:val="false"/>
          <w:iCs w:val="false"/>
          <w:sz w:val="24"/>
          <w:szCs w:val="24"/>
          <w:lang w:val="en-US"/>
        </w:rPr>
        <w:t>Intel</w:t>
      </w:r>
      <w:r>
        <w:rPr>
          <w:bCs/>
          <w:i w:val="false"/>
          <w:iCs w:val="false"/>
          <w:sz w:val="24"/>
          <w:szCs w:val="24"/>
        </w:rPr>
        <w:t xml:space="preserve"> «Обучение для будущего» помогла мне освоить новые формы и методы работы на уроках, которые развивают самостоятельное мышление школьников  и в значительной мере способствуют повышению качества приобретаемых ими знаний. Применение технологии проектного обучения  я осуществляю в системе классно-урочной работы, это способствует интеграции курса «Биология» с курсом «ОБЖ» и интенсификации учебного процесса.</w:t>
      </w:r>
    </w:p>
    <w:p>
      <w:pPr>
        <w:pStyle w:val="Normal"/>
        <w:spacing w:lineRule="auto" w:line="360"/>
        <w:jc w:val="both"/>
        <w:rPr>
          <w:bCs/>
          <w:i w:val="false"/>
          <w:i w:val="false"/>
          <w:iCs w:val="false"/>
          <w:sz w:val="24"/>
          <w:szCs w:val="24"/>
        </w:rPr>
      </w:pPr>
      <w:r>
        <w:rPr>
          <w:bCs/>
          <w:i w:val="false"/>
          <w:iCs w:val="false"/>
          <w:sz w:val="24"/>
          <w:szCs w:val="24"/>
        </w:rPr>
        <w:t>Я использую  ИКТ через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 w:val="false"/>
          <w:i w:val="false"/>
          <w:iCs w:val="false"/>
          <w:color w:val="000080"/>
          <w:sz w:val="24"/>
          <w:szCs w:val="24"/>
        </w:rPr>
      </w:pPr>
      <w:r>
        <w:rPr>
          <w:bCs/>
          <w:i w:val="false"/>
          <w:iCs w:val="false"/>
          <w:sz w:val="24"/>
          <w:szCs w:val="24"/>
        </w:rPr>
        <w:t>Инструментирование некоторых  видов деятельности в учебном процессе: создание и использование на уроках презентаций по некоторым темам</w:t>
      </w:r>
    </w:p>
    <w:p>
      <w:pPr>
        <w:pStyle w:val="Normal"/>
        <w:spacing w:lineRule="auto" w:line="360"/>
        <w:ind w:left="360" w:righ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bCs/>
          <w:i w:val="false"/>
          <w:iCs w:val="false"/>
          <w:color w:val="000080"/>
          <w:sz w:val="24"/>
          <w:szCs w:val="24"/>
        </w:rPr>
        <w:t xml:space="preserve"> </w:t>
      </w:r>
      <w:r>
        <w:rPr>
          <w:bCs/>
          <w:i w:val="false"/>
          <w:iCs w:val="false"/>
          <w:sz w:val="24"/>
          <w:szCs w:val="24"/>
        </w:rPr>
        <w:t>5 класс – «Разнообразие организмов»;6 класс – «Царство  грибов»; « Царство Растения»;7 класс – «Разнообразие рыб»,  «Классы птиц» (данную презентацию использую на трех уроках), «Обобщающий  урок по теме  «Птицы», «Мир млекопитающих» (данную презентацию использую на четырех  уроках), «Самые красивые существа на Земле – бабочки»;8 класс –  «Пищеварение»;9 класс – «Приспособленность -  результат действия факторов эволюции».</w:t>
      </w:r>
    </w:p>
    <w:p>
      <w:pPr>
        <w:pStyle w:val="Normal"/>
        <w:spacing w:lineRule="auto" w:line="360"/>
        <w:ind w:left="360" w:righ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Использую ИКТ в воспитательной работе. Так в 5 классе с целью совершенствования навыков личной гигиены  был проведен классный час  по теме: «Профилактика возникновения инфекционных заболеваний». Вместе с учащимися была создана  компьютерная презентация по теме урока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Мультимедийное пособие «Задачи по генетике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i w:val="false"/>
          <w:i w:val="false"/>
          <w:iCs w:val="false"/>
          <w:sz w:val="24"/>
          <w:szCs w:val="24"/>
        </w:rPr>
      </w:pPr>
      <w:r>
        <w:rPr>
          <w:bCs/>
          <w:i w:val="false"/>
          <w:iCs w:val="false"/>
          <w:sz w:val="24"/>
          <w:szCs w:val="24"/>
        </w:rPr>
        <w:t>Приобретение навыков использования ИКТ в жизн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Cs/>
          <w:i w:val="false"/>
          <w:iCs w:val="false"/>
          <w:sz w:val="24"/>
          <w:szCs w:val="24"/>
        </w:rPr>
        <w:t>Занимаюсь дополнительным образованием через создание проектов, научных работ.</w:t>
      </w:r>
    </w:p>
    <w:p>
      <w:pPr>
        <w:pStyle w:val="Normal"/>
        <w:spacing w:lineRule="auto" w:line="360"/>
        <w:rPr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Использование  Интернет - ресурсов</w:t>
      </w:r>
    </w:p>
    <w:p>
      <w:pPr>
        <w:pStyle w:val="Normal"/>
        <w:spacing w:lineRule="auto" w:line="360"/>
        <w:ind w:left="0" w:right="0" w:firstLine="567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Готовясь к очередному уроку,  чётко представляю себе, для решения какой методической задачи то или иное средство обучения может оказаться наиболее эффективным.    Обучаю детей пользоваться информационными ресурсами сети Интернет с целью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развития информационной компетентности</w:t>
      </w:r>
      <w:r>
        <w:rPr>
          <w:i w:val="false"/>
          <w:iCs w:val="false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самостоятельного поиска информ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самостоятельной подготовки к сдаче экзамен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участия в дистанционных проектах.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color w:val="000080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Программные продукты, используемые на уроках</w:t>
      </w:r>
      <w:r>
        <w:rPr>
          <w:i w:val="false"/>
          <w:iCs w:val="false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80"/>
          <w:sz w:val="24"/>
          <w:szCs w:val="24"/>
        </w:rPr>
        <w:t>«</w:t>
      </w:r>
      <w:r>
        <w:rPr>
          <w:i w:val="false"/>
          <w:iCs w:val="false"/>
          <w:sz w:val="24"/>
          <w:szCs w:val="24"/>
        </w:rPr>
        <w:t>Виртуальная школа Кирилла и Мефодия. Уроки биологии»,  «1 С: Репетитор. Биология», «Большая энциклопедия Кирилла и Мефодия», «Биология 6 кл. Живой организм», «Лабораторный практикум. Биология 6-11 кл»,  «Анатомия и физиология человека  9 кл.», «Экология 10-11 кл.».</w:t>
      </w:r>
    </w:p>
    <w:p>
      <w:pPr>
        <w:pStyle w:val="Normal"/>
        <w:spacing w:lineRule="auto" w:line="360"/>
        <w:jc w:val="both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В 2014 г  Гим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назия приобрела  полный комплект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Электронных наглядные пособия (DVD — диск)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Анатомия - Часть 1-4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 xml:space="preserve">Анатомия и морфология растений - Часть 1-4,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 xml:space="preserve">Биология - Часть 1-4, Биотические отношения,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 xml:space="preserve">Генетика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Животный мир Арктической зоны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Земля. История планеты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Земля. Происхождение человека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Земля. Развитие жизни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Основные отряды птиц - Часть 1-2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Основы селекции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Природные зоны мира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Природные зоны России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Природные сообщества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Секреты природы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Систематика растений - Часть 1-2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Цитология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Эволюция животного мира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Экологические факторы. Влажность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Основы селекции ( 7 фрагментов)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Экологические факторы. Свет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Экологические факторы. Температура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 xml:space="preserve">Экологический альмонах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 xml:space="preserve">Экология. ХХI век </w:t>
      </w:r>
    </w:p>
    <w:p>
      <w:pPr>
        <w:pStyle w:val="Normal"/>
        <w:spacing w:lineRule="auto" w:line="360" w:before="0" w:after="0"/>
        <w:jc w:val="both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rPr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Применение исследовательских технологий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     </w:t>
      </w:r>
      <w:r>
        <w:rPr>
          <w:i w:val="false"/>
          <w:iCs w:val="false"/>
          <w:sz w:val="24"/>
          <w:szCs w:val="24"/>
        </w:rPr>
        <w:t xml:space="preserve">Исследовательскую технологию применяю на уроках – лабораторных, экскурсиях, когда учащиеся в доступных ему предела на основании материалов опытов и наблюдений приходят к некоторым самостоятельным выводам. А когда сами учащиеся опытов не производят и остаются только зрителями, то демонстрируя учащимся различные объекты или показывая опыты,  стараюсь при этом так построить урок, чтобы учащиеся рассуждали бы на основании увиденного и приходили бы к некоторым самостоятельным выводам. Ежегодно привлекаю учащихся к  научно-исследовательской деятельности. Вместе с учащимся выбираю тему, составляем план научно – исследовательской работы, где намечаем программу работы по заданной теме:  постановка цели и задач, корректировка  темы, изучение литературы по теме, составление плана работы, создание черновых материалов, подготовка тезисов, окончательный вариант работы, презентация работы. В плане указывается, где будет представлен результат выполненной работы: гимназическая конференция «Шаг в будущее», районная конференция, республиканская конференция, российский открытый конкурс «Юность. Наука. Культура», «Первые шаги в науку». Темы </w:t>
      </w:r>
      <w:r>
        <w:rPr>
          <w:bCs/>
          <w:i w:val="false"/>
          <w:iCs w:val="false"/>
          <w:sz w:val="24"/>
          <w:szCs w:val="24"/>
        </w:rPr>
        <w:t xml:space="preserve">учебно-исследовательских  работ </w:t>
      </w:r>
      <w:r>
        <w:rPr>
          <w:i w:val="false"/>
          <w:iCs w:val="false"/>
          <w:sz w:val="24"/>
          <w:szCs w:val="24"/>
        </w:rPr>
        <w:t xml:space="preserve"> учащихся: «Применение фитоинсектицидов против вредителей огородов», «Экспертиза меда и способы обнаружения его фальсификации»,  «Как экономно питаться?»,«Экологически чистая квартира». « Вермикомпостирование», « Определение витамина С в бруснике» «</w:t>
      </w:r>
      <w:r>
        <w:rPr>
          <w:b/>
          <w:bCs/>
          <w:i w:val="false"/>
          <w:iCs w:val="false"/>
          <w:sz w:val="24"/>
          <w:szCs w:val="24"/>
        </w:rPr>
        <w:t>Экскурсии</w:t>
      </w:r>
      <w:r>
        <w:rPr>
          <w:i w:val="false"/>
          <w:iCs w:val="false"/>
          <w:sz w:val="24"/>
          <w:szCs w:val="24"/>
        </w:rPr>
        <w:t xml:space="preserve"> в окрестностях  гимназии:  «Фенологические наблюдения за природой», «Растения  края»  и др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Лабораторные работы</w:t>
      </w:r>
      <w:r>
        <w:rPr>
          <w:i w:val="false"/>
          <w:iCs w:val="false"/>
          <w:sz w:val="24"/>
          <w:szCs w:val="24"/>
        </w:rPr>
        <w:t xml:space="preserve"> начиная  с 5 класса: «Разнообразие клеток», « Разнообразие одноклеточных организмов» и др.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Применение  проектной  технологии.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Организую работу учащихся над разными проектами: индивидуальными и групповыми, предметными и межпредметными, творческими. Проекты проводятся как краткосрочные, так и долгосрочные.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Метод проектов</w:t>
      </w:r>
      <w:r>
        <w:rPr>
          <w:b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 xml:space="preserve">  применяю  при изучении некоторых тем. Так  в 20012 г. в 6 классе  был реализован и представлен на районном уровне учебный  краткосрочный проект «Царство Грибов». Данный проект был  применен в системе классно-урочной работы. Тема учебного проекта соответствует изучаемому разделу, поэтому проект полностью ориентирован на учебную программу и учебный план. Применение данной технологии в урочное время, способствует интеграции курса «Биология» с курсом «ОБЖ»  и  интенсификации учебного процесса и  позволило  сократить время на  изучение данного раздела в 2 раза.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В стадии реализации находится  учебный долгосрочный проект «Царство животных». Второй год вместе с учащимися 7 классов  к некоторым урокам делаем презентации, которые включают иллюстрации животных, занимательные факты из жизни животных, проблемные вопросы и познавательные задачи. Данный проект  помогает сформировать у учащихся познавательный интерес к предметам биологического цикла.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Пятый год принимаю участие в гимназическом социальном проекте.  Вместе с учащимися 5-11 классов выращиваем рассаду цветов  и высаживаем около памятника Победы.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В 2012-2013 -  был реализован общешкольный проект «Школьный дворик»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color w:val="000080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Применение   игровых технологий.</w:t>
      </w:r>
    </w:p>
    <w:p>
      <w:pPr>
        <w:pStyle w:val="Normal"/>
        <w:spacing w:lineRule="auto" w:line="360"/>
        <w:jc w:val="both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80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В основной школе, особенно в 5 – 7 классах,  использую игровые технологии, уроки – путешествия, обучающие, обобщающие, развивающие познавательные, творческие игры  - все это способствует формированию вариативного способа мышления. Игровую технологию чаще использую при обобщении и закреплении пройденного материала.  Игровая форма занятий создается на уроках при помощи игровых приемов и ситуаций, увлекательных и занимательных заданий, которые выступают как средство побуждения и стимулирования учащихся к учебной деятельности. В основной школе, особенно в 5 – 7 классах,  использую игровые технологии, уроки – путешествия, обучающие, обобщающие, развивающие познавательные, творческие игры  - все это способствует формированию вариативного способа мышления. Игровую технологию чаще использую при обобщении и закреплении пройденного материала: в 5 классе – это уроки  «Загадки  Вселенной»,«Путешествие по Вселенной»,«Разнообразие живого»,«Жизнь на Земле»,«Неповторимая Земля»,«Экологические проблемы», в 6 кл. «Плоды, распространение плодов и семян», в 7 кл. «В мире птиц», «Млекопитающие», «Эти забавные животные».            Игровая форма занятий создается на уроках при помощи игровых приемов и ситуаций, увлекательных и занимательных заданий, которые выступают как средство побуждения и стимулирования учащихся к учебной деятельности. Проживая в течение урока определенные социальные роли: социолога, аналитика, врача, подросток приобретает готовность к самоопределению в будущей профессиональной деятельности.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Роль  модульного  обучения в развитии познавательной активности ученика.</w:t>
      </w:r>
    </w:p>
    <w:p>
      <w:pPr>
        <w:pStyle w:val="Normal"/>
        <w:spacing w:lineRule="auto" w:line="360" w:before="0" w:after="225"/>
        <w:jc w:val="both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Модульную технологию, одним из разработчиков которой является П.И. Третьяков, в большей практикую в старших классах, но начинаю знакомить  с элементами  данной технологии учащихся с   пятого класса.  В основном это уроки изучения нового материала. Если в среднем звене это отдельные уроки «Вода на земле», «Дыхательная система», то в  то в 10-11-х классах – это целая серия уроков по теме «Химическая организация клетки», Размножение и развитие живых организмов», «Основные закономерности явлений наследственности». Модульная технология позволяет создать ситуацию успеха для каждого обучающегося на уровне его учебных возможностей.  На</w:t>
      </w:r>
      <w:r>
        <w:rPr>
          <w:i w:val="false"/>
          <w:iCs w:val="false"/>
          <w:color w:val="333333"/>
          <w:sz w:val="24"/>
          <w:szCs w:val="24"/>
        </w:rPr>
        <w:t xml:space="preserve"> мой  взгляд, модульное </w:t>
      </w:r>
      <w:r>
        <w:rPr>
          <w:i w:val="false"/>
          <w:iCs w:val="false"/>
          <w:sz w:val="24"/>
          <w:szCs w:val="24"/>
        </w:rPr>
        <w:t xml:space="preserve">обучение обладает целым рядом преимуществ. Оно обеспечивает учащимся возможность работы в индивидуальном темпе, а также работы в парах и группах.  Кроме того, модульное обучение обеспечивает и «мягкие» формы контроля в процессе усвоения содержания учебного материала. Таким образом, модульная технология позволяет формировать информационную и коммуникативную компетентность. 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pacing w:val="-10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Роль проблемного обучения  в развитии познавательной активности ученика.</w:t>
      </w:r>
    </w:p>
    <w:p>
      <w:pPr>
        <w:pStyle w:val="LONormal"/>
        <w:shd w:fill="FFFFFF" w:val="clear"/>
        <w:bidi w:val="0"/>
        <w:spacing w:lineRule="auto" w:line="360"/>
        <w:ind w:left="0" w:right="0" w:firstLine="1134"/>
        <w:jc w:val="both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pacing w:val="-10"/>
          <w:sz w:val="24"/>
          <w:szCs w:val="24"/>
        </w:rPr>
        <w:t xml:space="preserve">В методике организации учения школьников большое значение имеет </w:t>
      </w:r>
      <w:r>
        <w:rPr>
          <w:i w:val="false"/>
          <w:iCs w:val="false"/>
          <w:spacing w:val="-9"/>
          <w:sz w:val="24"/>
          <w:szCs w:val="24"/>
        </w:rPr>
        <w:t>проблемное обучение.</w:t>
      </w:r>
      <w:r>
        <w:rPr>
          <w:i w:val="false"/>
          <w:iCs w:val="false"/>
          <w:spacing w:val="-10"/>
          <w:sz w:val="24"/>
          <w:szCs w:val="24"/>
        </w:rPr>
        <w:t xml:space="preserve"> Используя проблемные ситуации, создается осознанное </w:t>
      </w:r>
      <w:r>
        <w:rPr>
          <w:i w:val="false"/>
          <w:iCs w:val="false"/>
          <w:spacing w:val="-6"/>
          <w:sz w:val="24"/>
          <w:szCs w:val="24"/>
        </w:rPr>
        <w:t xml:space="preserve">затруднение учащегося, преодоление которого требует творческого поиска, </w:t>
      </w:r>
      <w:r>
        <w:rPr>
          <w:i w:val="false"/>
          <w:iCs w:val="false"/>
          <w:spacing w:val="-11"/>
          <w:sz w:val="24"/>
          <w:szCs w:val="24"/>
        </w:rPr>
        <w:t xml:space="preserve">заставляет ученика мыслить, искать выход, рассуждать, переживать радость от </w:t>
      </w:r>
      <w:r>
        <w:rPr>
          <w:i w:val="false"/>
          <w:iCs w:val="false"/>
          <w:spacing w:val="-8"/>
          <w:sz w:val="24"/>
          <w:szCs w:val="24"/>
        </w:rPr>
        <w:t xml:space="preserve">правильно найденного решения, что способствует развитию активных </w:t>
      </w:r>
      <w:r>
        <w:rPr>
          <w:i w:val="false"/>
          <w:iCs w:val="false"/>
          <w:spacing w:val="-15"/>
          <w:sz w:val="24"/>
          <w:szCs w:val="24"/>
        </w:rPr>
        <w:t>познавательных интересов к предмету.</w:t>
      </w:r>
      <w:r>
        <w:rPr>
          <w:i w:val="false"/>
          <w:iCs w:val="false"/>
          <w:spacing w:val="-8"/>
          <w:sz w:val="24"/>
          <w:szCs w:val="24"/>
        </w:rPr>
        <w:t xml:space="preserve"> К факторам, </w:t>
      </w:r>
      <w:r>
        <w:rPr>
          <w:i w:val="false"/>
          <w:iCs w:val="false"/>
          <w:spacing w:val="-14"/>
          <w:sz w:val="24"/>
          <w:szCs w:val="24"/>
        </w:rPr>
        <w:t xml:space="preserve">ограничивающим применение проблемного обучения, относится  то, что в </w:t>
      </w:r>
      <w:r>
        <w:rPr>
          <w:i w:val="false"/>
          <w:iCs w:val="false"/>
          <w:spacing w:val="-10"/>
          <w:sz w:val="24"/>
          <w:szCs w:val="24"/>
        </w:rPr>
        <w:t xml:space="preserve">большинстве школьных учебников не учитывается необходимость </w:t>
      </w:r>
      <w:r>
        <w:rPr>
          <w:i w:val="false"/>
          <w:iCs w:val="false"/>
          <w:spacing w:val="-8"/>
          <w:sz w:val="24"/>
          <w:szCs w:val="24"/>
        </w:rPr>
        <w:t xml:space="preserve">использования проблемного обучения. Изложение материала в них ориентировано на репродуктивную деятельность учащихся. То же самое </w:t>
      </w:r>
      <w:r>
        <w:rPr>
          <w:i w:val="false"/>
          <w:iCs w:val="false"/>
          <w:spacing w:val="-12"/>
          <w:sz w:val="24"/>
          <w:szCs w:val="24"/>
        </w:rPr>
        <w:t xml:space="preserve">относится к большинству поурочных методических разработок. В них больше </w:t>
      </w:r>
      <w:r>
        <w:rPr>
          <w:i w:val="false"/>
          <w:iCs w:val="false"/>
          <w:spacing w:val="-4"/>
          <w:sz w:val="24"/>
          <w:szCs w:val="24"/>
        </w:rPr>
        <w:t xml:space="preserve">излагается фактический материал и слабо раскрываются те разнообразные </w:t>
      </w:r>
      <w:r>
        <w:rPr>
          <w:i w:val="false"/>
          <w:iCs w:val="false"/>
          <w:spacing w:val="-9"/>
          <w:sz w:val="24"/>
          <w:szCs w:val="24"/>
        </w:rPr>
        <w:t>способы, которыми должен пользоваться учитель при его изложении. Поэтому в течении нескольких лет я формирую банк  проблемных вопросов,  познавательных задач к  урокам,  применение которых позволяет мне сделать уроки</w:t>
      </w:r>
      <w:r>
        <w:rPr>
          <w:i w:val="false"/>
          <w:iCs w:val="false"/>
          <w:sz w:val="24"/>
          <w:szCs w:val="24"/>
        </w:rPr>
        <w:t xml:space="preserve"> содержательными, интересными, а так же готовить школьников к биологическим олимпиада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 xml:space="preserve">Применение опорных конспектов  в процессе обучения предмету. </w:t>
      </w:r>
      <w:r>
        <w:rPr>
          <w:i w:val="false"/>
          <w:iCs w:val="false"/>
          <w:sz w:val="24"/>
          <w:szCs w:val="24"/>
        </w:rPr>
        <w:t>Одним из результативных методов является метод опорных конспектов. На основе различных конструкций, выстраивается каркас конкретного содержания урока, а работа по заполнению схемы ведется самостоятельно, вот где и могут проявиться творческие способности учащихся. Педагогический опыт работы с  опорными конспектами  показывает, что схемы и опорные сигналы запоминаются легко, если они придуманы детьми. Проявив свое индивидуальное творчество, опорные конспекты помогают накапливать, хранить и передавать информацию в краткой и удобной для воспроизведения форм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i w:val="false"/>
          <w:i w:val="false"/>
          <w:i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8265</wp:posOffset>
            </wp:positionV>
            <wp:extent cx="3197860" cy="226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88" t="12646" r="5388" b="7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Опорный конспект по теме: «Внутренняя среда организма»  в 8 классе.</w:t>
      </w:r>
      <w:r>
        <w:rPr>
          <w:sz w:val="24"/>
          <w:szCs w:val="24"/>
        </w:rPr>
        <w:t xml:space="preserve"> Опорный конспект представляет собой наглядную схему, в которой отражены подлежащие усвоению единицы информации, представлены различные связи между ними. Так форменные элементы крови  расположены  в порядке убывания  их количества в  1 мл. крови, так и во порядке  убывания их продолжительности жизни. Кроме того установлена связь между цветом клеток крови и цветом  элементов информации, что способствует лучшему усвоению информации.</w:t>
      </w:r>
    </w:p>
    <w:p>
      <w:pPr>
        <w:pStyle w:val="Style18"/>
        <w:spacing w:lineRule="auto" w:line="36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 xml:space="preserve">  </w:t>
      </w:r>
    </w:p>
    <w:p>
      <w:pPr>
        <w:pStyle w:val="Style18"/>
        <w:spacing w:lineRule="auto" w:line="360"/>
        <w:jc w:val="both"/>
        <w:rPr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Опорный конспект по теме: « Виды взаимоотношений организмов»</w:t>
      </w:r>
      <w:r>
        <w:rPr>
          <w:b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0965</wp:posOffset>
            </wp:positionH>
            <wp:positionV relativeFrom="paragraph">
              <wp:posOffset>3810</wp:posOffset>
            </wp:positionV>
            <wp:extent cx="3020695" cy="18465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68" t="10830" r="5394" b="16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 w:val="false"/>
          <w:iCs w:val="false"/>
          <w:sz w:val="24"/>
          <w:szCs w:val="24"/>
        </w:rPr>
        <w:t>Опорный конспект так же  представляет собой наглядную схему, в которой отражены подлежащие усвоению единицы информации, представлены различные связи между ними. Установлена связь между  видом взаимоотношений, цветом и символа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Методы фиксации и оценивания учебных достижений, контрольно – измерительных материалов</w:t>
      </w:r>
      <w:r>
        <w:rPr>
          <w:i w:val="false"/>
          <w:iCs w:val="false"/>
          <w:color w:val="000080"/>
          <w:sz w:val="24"/>
          <w:szCs w:val="24"/>
        </w:rPr>
        <w:t xml:space="preserve">  </w:t>
      </w:r>
      <w:r>
        <w:rPr>
          <w:i w:val="false"/>
          <w:iCs w:val="false"/>
          <w:sz w:val="24"/>
          <w:szCs w:val="24"/>
        </w:rPr>
        <w:t>Постоянно совершенствую методики оценивания учебных достижений учащихся, разрабатываю контрольно – измерительные материалы: разноуровневые проверочные работы, тесты, зачеты. В основной школе, особенно в 5 – 7 классах контрольные работы стараюсь делать  не только содержательными,  с целью проверки глубины понимания биологических процессов, но и интересными. Разрабатываю тесты по типу ЕГЭ.</w:t>
      </w:r>
    </w:p>
    <w:p>
      <w:pPr>
        <w:pStyle w:val="Normal"/>
        <w:spacing w:lineRule="auto" w:line="36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езультативность использования современных образовательных технологий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ачества и результативности урок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мотивации к изучению предмета «биология»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звитие субъектности ученика (самостоятельность, инициатива, ответственность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ое самоопределение – понимаю, что делаю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звитие личности, востребованной в современных жизненных условия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ащиеся владеют биологической  грамотностью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ащиеся применяют знания и умения, полученные на уроках и в рамках дополнительного образования в различных сферах жизн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>Расширение кругозора  и мировоззрения учащихся.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Разработка открытого урока по биологии с использованием проектной технологии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</w:t>
      </w:r>
      <w:r>
        <w:rPr>
          <w:sz w:val="24"/>
          <w:szCs w:val="24"/>
        </w:rPr>
        <w:t xml:space="preserve">     .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Класс</w:t>
      </w:r>
      <w:r>
        <w:rPr>
          <w:sz w:val="24"/>
          <w:szCs w:val="24"/>
        </w:rPr>
        <w:t>___6____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</w:t>
      </w:r>
      <w:r>
        <w:rPr>
          <w:i/>
          <w:sz w:val="24"/>
          <w:szCs w:val="24"/>
        </w:rPr>
        <w:t xml:space="preserve">:        </w:t>
      </w:r>
      <w:r>
        <w:rPr>
          <w:b/>
          <w:i/>
          <w:sz w:val="24"/>
          <w:szCs w:val="24"/>
        </w:rPr>
        <w:t>Значение грибов в природе и жизни человека»</w:t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  <w:sz w:val="24"/>
          <w:szCs w:val="24"/>
        </w:rPr>
      </w:pPr>
      <w:r>
        <w:rPr>
          <w:b/>
          <w:sz w:val="24"/>
          <w:szCs w:val="24"/>
        </w:rPr>
        <w:t>ТЦУ: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>
          <w:rStyle w:val="Emphasis"/>
          <w:b/>
          <w:b/>
          <w:i w:val="false"/>
          <w:i w:val="false"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Образовательная:</w:t>
      </w:r>
      <w:r>
        <w:rPr>
          <w:sz w:val="24"/>
          <w:szCs w:val="24"/>
        </w:rPr>
        <w:t xml:space="preserve"> раскрыть общие особенности организации грибов отличающие их от организации других царств живой природы;  формирование умений узнавать изученные грибы, раскрыть значение грибов .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Style w:val="Emphasis"/>
          <w:b/>
          <w:b/>
          <w:i w:val="false"/>
          <w:i w:val="false"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Развивающая:</w:t>
      </w:r>
      <w:r>
        <w:rPr>
          <w:rStyle w:val="Emphasis"/>
          <w:i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вивать умения анализировать, синтезировать, обобщать, делать выводы, сравнивать. 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Воспитательная:</w:t>
      </w:r>
      <w:r>
        <w:rPr>
          <w:sz w:val="24"/>
          <w:szCs w:val="24"/>
        </w:rPr>
        <w:t xml:space="preserve"> , воспитание сотрудничества, коммуникативности, обучение общению и саморегуляции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Валеол. аспект  - </w:t>
      </w:r>
      <w:r>
        <w:rPr>
          <w:sz w:val="24"/>
          <w:szCs w:val="24"/>
        </w:rPr>
        <w:t>в целях гигиенического воспитания и воспитания здорового образа жизни  уметь   учащимися научно обосновывать правила  «Профилактики отравлений грибами»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 урока: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Урок  изучения нового материала с использованием проектной технологии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обучения</w:t>
      </w:r>
      <w:r>
        <w:rPr>
          <w:sz w:val="24"/>
          <w:szCs w:val="24"/>
        </w:rPr>
        <w:t xml:space="preserve"> : групповая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ы</w:t>
      </w:r>
      <w:r>
        <w:rPr>
          <w:sz w:val="24"/>
          <w:szCs w:val="24"/>
        </w:rPr>
        <w:t>:    стимулирования и мотивации, сравнения, иллюстративный,  наглядный , репродуктивный, проблемны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Приемы: </w:t>
      </w:r>
      <w:r>
        <w:rPr>
          <w:sz w:val="24"/>
          <w:szCs w:val="24"/>
        </w:rPr>
        <w:t xml:space="preserve"> принятие роли учителя, прием аналогий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Ход урока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b/>
          <w:sz w:val="24"/>
          <w:szCs w:val="24"/>
          <w:u w:val="single"/>
        </w:rPr>
        <w:t>Организационный момент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Учебно-воспитательная задача этапа</w:t>
      </w:r>
      <w:r>
        <w:rPr>
          <w:sz w:val="24"/>
          <w:szCs w:val="24"/>
        </w:rPr>
        <w:t xml:space="preserve"> .</w:t>
      </w:r>
      <w:r>
        <w:rPr>
          <w:i/>
          <w:sz w:val="24"/>
          <w:szCs w:val="24"/>
        </w:rPr>
        <w:t>Обеспечить нормальную внешнюю обстановку  работы на уроке и психологически подготовить учащихся к предстоящему занятию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sz w:val="24"/>
          <w:szCs w:val="24"/>
          <w:u w:val="single"/>
        </w:rPr>
        <w:t>Подготовка учащихся к активному усвоению знаний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Учебно-воспитательная задача этапа: </w:t>
      </w:r>
      <w:r>
        <w:rPr>
          <w:i/>
          <w:sz w:val="24"/>
          <w:szCs w:val="24"/>
        </w:rPr>
        <w:t xml:space="preserve">подготовить учащихся к </w:t>
      </w:r>
    </w:p>
    <w:p>
      <w:pPr>
        <w:pStyle w:val="Normal"/>
        <w:spacing w:lineRule="auto" w:line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2182495" cy="14166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14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szCs w:val="24"/>
        </w:rPr>
        <w:t>активному учебно-познавательной деятельности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общение темы  урока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становка задачи вместе с учащимися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вторить, закрепить, систематизировать изученный материал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каз практической значимост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Здравствуете ребята! Наш урок я хочу начать с такой фразы: “Самые знакомые и самые таинственные существа”. И речь сегодня пойдет о грибах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-</w:t>
      </w:r>
      <w:r>
        <w:rPr>
          <w:b/>
          <w:sz w:val="24"/>
          <w:szCs w:val="24"/>
        </w:rPr>
        <w:t>Почему самые знакомые?</w:t>
      </w:r>
      <w:r>
        <w:rPr>
          <w:sz w:val="24"/>
          <w:szCs w:val="24"/>
        </w:rPr>
        <w:t xml:space="preserve">  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.Под словом грибы мы привыкли обычно подразумевать…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Какие грибы ?</w:t>
      </w:r>
      <w:r>
        <w:rPr>
          <w:sz w:val="24"/>
          <w:szCs w:val="24"/>
        </w:rPr>
        <w:t xml:space="preserve">  - те самые белые, сыроежки и грузди, что собираем в лесу. То есть те грибы которые нам знаком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А почему таинственные?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 таинственные потому, что число различных видов грибов огромно и оценивается учеными  в более чем 100 тыс. видов. При этом доля крупных, видимых глазом, грибов составляет лишь малую часть этого гигантского разнообразия форм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Слайд</w:t>
      </w:r>
      <w:r>
        <w:rPr>
          <w:i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основополагающий вопрос.</w:t>
      </w:r>
      <w:r>
        <w:rPr>
          <w:i/>
          <w:sz w:val="24"/>
          <w:szCs w:val="24"/>
        </w:rPr>
        <w:br/>
      </w:r>
      <w:r>
        <w:rPr>
          <w:sz w:val="24"/>
          <w:szCs w:val="24"/>
        </w:rPr>
        <w:t xml:space="preserve"> И сегодня    </w:t>
      </w:r>
      <w:r>
        <w:rPr>
          <w:b/>
          <w:sz w:val="24"/>
          <w:szCs w:val="24"/>
        </w:rPr>
        <w:t>цель урока</w:t>
      </w:r>
      <w:r>
        <w:rPr>
          <w:sz w:val="24"/>
          <w:szCs w:val="24"/>
        </w:rPr>
        <w:t xml:space="preserve">   создать общий продукт  - буклет о гриба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 для этого будем решать следующие задач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знакомимся с значением грибов в природе и жизни челове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итульная страничка буклета уже есть, а вам остается  создать стальные странички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 для этого  сегодня на уроке мы будем работать группами, и от работы каждой группы , от работы каждого из вас, зависит, достигнем ли мы конечной цели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  какая конечная цель урока?  Создать буклет.</w:t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У нас четыре группы,  и у каждой группы есть свой проблемный вопрос на который  в ходе работы они должны ответить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лайд: </w:t>
      </w:r>
      <w:r>
        <w:rPr>
          <w:i/>
          <w:sz w:val="24"/>
          <w:szCs w:val="24"/>
        </w:rPr>
        <w:t>проблемные вопросы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( Проектное задание 1)</w:t>
      </w:r>
    </w:p>
    <w:p>
      <w:pPr>
        <w:pStyle w:val="Normal"/>
        <w:numPr>
          <w:ilvl w:val="0"/>
          <w:numId w:val="14"/>
        </w:numPr>
        <w:spacing w:lineRule="auto" w:line="360"/>
        <w:rPr>
          <w:i/>
          <w:i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Каково значение грибов в жизни человека?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(Проектное задание 2)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</w:t>
      </w:r>
      <w:r>
        <w:rPr>
          <w:b/>
          <w:bCs/>
          <w:i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>Больше пользы или вреда наносят грибы сельскому хозяйству?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( Проектное задание 3)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</w:t>
      </w:r>
      <w:r>
        <w:rPr>
          <w:b/>
          <w:bCs/>
          <w:i/>
          <w:sz w:val="24"/>
          <w:szCs w:val="24"/>
        </w:rPr>
        <w:t xml:space="preserve">    </w:t>
      </w:r>
      <w:r>
        <w:rPr>
          <w:b/>
          <w:bCs/>
          <w:i/>
          <w:iCs/>
          <w:sz w:val="24"/>
          <w:szCs w:val="24"/>
        </w:rPr>
        <w:t>Какова роль грибов в природе?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(Проектное задание 4)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4.</w:t>
      </w:r>
      <w:r>
        <w:rPr>
          <w:b/>
          <w:bCs/>
          <w:i/>
          <w:sz w:val="24"/>
          <w:szCs w:val="24"/>
        </w:rPr>
        <w:t xml:space="preserve">   </w:t>
      </w:r>
      <w:r>
        <w:rPr>
          <w:b/>
          <w:bCs/>
          <w:i/>
          <w:iCs/>
          <w:sz w:val="24"/>
          <w:szCs w:val="24"/>
        </w:rPr>
        <w:t xml:space="preserve">Можно отравиться не только ядовитыми грибами, но и съедобными. Почему? 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Сообщение общих правил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каждой группе есть капитан в функции которого входит: корректировать работу группы и дисциплину,  в конце урока оценить работу каждого члена группы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ждая группа получает папку, где имеется лист проектной деятельности, где расписаны этапы работы, задания, рефлексия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нимательно читайте инструкции и четко выполняйте работу по этапам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удете терпеливы друг к другу.</w:t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Внимательно слушайте выступление каждой команды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Удачи вам!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Этапы  работы группы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этап. Планирование работы в группе. ( 3 мин)</w:t>
      </w:r>
    </w:p>
    <w:p>
      <w:pPr>
        <w:pStyle w:val="Normal"/>
        <w:numPr>
          <w:ilvl w:val="0"/>
          <w:numId w:val="15"/>
        </w:numPr>
        <w:spacing w:lineRule="auto" w:line="36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знакомьтесь  с предложенным  группе  материалом.</w:t>
      </w:r>
    </w:p>
    <w:p>
      <w:pPr>
        <w:pStyle w:val="Normal"/>
        <w:numPr>
          <w:ilvl w:val="0"/>
          <w:numId w:val="15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Сформируйте внутри группы две подгруппы.</w:t>
      </w:r>
    </w:p>
    <w:p>
      <w:pPr>
        <w:pStyle w:val="Normal"/>
        <w:numPr>
          <w:ilvl w:val="0"/>
          <w:numId w:val="15"/>
        </w:numPr>
        <w:spacing w:lineRule="auto" w:line="36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Распределите задания внутри группы согласно выбранным ролям ( смотрите лист деятельности группы)</w:t>
      </w:r>
    </w:p>
    <w:p>
      <w:pPr>
        <w:pStyle w:val="Normal"/>
        <w:numPr>
          <w:ilvl w:val="0"/>
          <w:numId w:val="15"/>
        </w:numPr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пишите фамилию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этап. Выполнение заданий.  ( 10 мин)</w:t>
      </w:r>
    </w:p>
    <w:p>
      <w:pPr>
        <w:pStyle w:val="Normal"/>
        <w:numPr>
          <w:ilvl w:val="0"/>
          <w:numId w:val="16"/>
        </w:numPr>
        <w:spacing w:lineRule="auto" w:line="360"/>
        <w:rPr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2182495" cy="141668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14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</w:rPr>
        <w:t>Прочитайте предложенную вам информацию ( информационная карточка №1)</w:t>
      </w:r>
    </w:p>
    <w:p>
      <w:pPr>
        <w:pStyle w:val="Normal"/>
        <w:numPr>
          <w:ilvl w:val="0"/>
          <w:numId w:val="16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ыполните следующие задания согласно  выбранным ролям. </w:t>
      </w:r>
    </w:p>
    <w:p>
      <w:pPr>
        <w:pStyle w:val="Normal"/>
        <w:numPr>
          <w:ilvl w:val="0"/>
          <w:numId w:val="16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ыполните </w:t>
      </w:r>
      <w:r>
        <w:rPr>
          <w:bCs/>
          <w:i/>
          <w:sz w:val="24"/>
          <w:szCs w:val="24"/>
          <w:u w:val="single"/>
        </w:rPr>
        <w:t xml:space="preserve">любое </w:t>
      </w:r>
      <w:r>
        <w:rPr>
          <w:bCs/>
          <w:sz w:val="24"/>
          <w:szCs w:val="24"/>
        </w:rPr>
        <w:t>творческое  задание</w:t>
      </w:r>
    </w:p>
    <w:p>
      <w:pPr>
        <w:pStyle w:val="Normal"/>
        <w:numPr>
          <w:ilvl w:val="0"/>
          <w:numId w:val="17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Синквейн ( см . модуль написания синквейна)</w:t>
      </w:r>
    </w:p>
    <w:p>
      <w:pPr>
        <w:pStyle w:val="Normal"/>
        <w:numPr>
          <w:ilvl w:val="0"/>
          <w:numId w:val="17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Нарисовать рисунок запомнившегося гриба</w:t>
      </w:r>
    </w:p>
    <w:p>
      <w:pPr>
        <w:pStyle w:val="Normal"/>
        <w:numPr>
          <w:ilvl w:val="0"/>
          <w:numId w:val="17"/>
        </w:numPr>
        <w:spacing w:lineRule="auto" w:line="36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Стихотворение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3 этап. Подготовка к выступлению.  ( 3 мин)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Определите количество выступающих.</w:t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Подготовка к  защите  проекта перед учащимися. Оформление проекта: подготовка выступления, </w:t>
      </w:r>
      <w:r>
        <w:rPr>
          <w:bCs/>
          <w:i/>
          <w:sz w:val="24"/>
          <w:szCs w:val="24"/>
          <w:u w:val="single"/>
        </w:rPr>
        <w:t>подпишите название продукта совместной деятельности</w:t>
      </w:r>
      <w:r>
        <w:rPr>
          <w:bCs/>
          <w:sz w:val="24"/>
          <w:szCs w:val="24"/>
        </w:rPr>
        <w:t xml:space="preserve">, </w:t>
      </w:r>
      <w:r>
        <w:rPr>
          <w:b/>
          <w:bCs/>
          <w:i/>
          <w:sz w:val="24"/>
          <w:szCs w:val="24"/>
        </w:rPr>
        <w:t xml:space="preserve">склейте </w:t>
      </w:r>
      <w:r>
        <w:rPr>
          <w:bCs/>
          <w:sz w:val="24"/>
          <w:szCs w:val="24"/>
        </w:rPr>
        <w:t>скотчем рабочие листы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4 этап. Защита проекта.</w:t>
      </w:r>
      <w:r>
        <w:rPr>
          <w:bCs/>
          <w:sz w:val="24"/>
          <w:szCs w:val="24"/>
        </w:rPr>
        <w:t xml:space="preserve"> ( </w:t>
      </w:r>
      <w:r>
        <w:rPr>
          <w:b/>
          <w:bCs/>
          <w:sz w:val="24"/>
          <w:szCs w:val="24"/>
        </w:rPr>
        <w:t xml:space="preserve">3 </w:t>
      </w:r>
      <w:r>
        <w:rPr>
          <w:bCs/>
          <w:sz w:val="24"/>
          <w:szCs w:val="24"/>
        </w:rPr>
        <w:t xml:space="preserve">мин.) </w:t>
      </w:r>
      <w:r>
        <w:rPr>
          <w:b/>
          <w:bCs/>
          <w:i/>
          <w:sz w:val="24"/>
          <w:szCs w:val="24"/>
        </w:rPr>
        <w:t>Свой продукт представляет и защищает первая команда</w:t>
      </w:r>
    </w:p>
    <w:p>
      <w:pPr>
        <w:pStyle w:val="Normal"/>
        <w:spacing w:lineRule="auto" w:line="360"/>
        <w:ind w:left="360" w:right="0" w:hanging="0"/>
        <w:rPr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79375</wp:posOffset>
            </wp:positionV>
            <wp:extent cx="2169795" cy="13874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6" r="-17" b="15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Краткое выступление перед классом с использованием фотографий </w:t>
      </w:r>
    </w:p>
    <w:p>
      <w:pPr>
        <w:pStyle w:val="Normal"/>
        <w:numPr>
          <w:ilvl w:val="0"/>
          <w:numId w:val="19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сказать про каждый гриб </w:t>
      </w:r>
      <w:r>
        <w:rPr>
          <w:b/>
          <w:bCs/>
          <w:sz w:val="24"/>
          <w:szCs w:val="24"/>
        </w:rPr>
        <w:t xml:space="preserve">кратко </w:t>
      </w:r>
      <w:r>
        <w:rPr>
          <w:bCs/>
          <w:sz w:val="24"/>
          <w:szCs w:val="24"/>
        </w:rPr>
        <w:t>и показать фотографию на экране</w:t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bCs/>
          <w:iCs/>
          <w:sz w:val="24"/>
          <w:szCs w:val="24"/>
          <w:u w:val="single"/>
        </w:rPr>
      </w:pPr>
      <w:r>
        <w:rPr>
          <w:bCs/>
          <w:sz w:val="24"/>
          <w:szCs w:val="24"/>
        </w:rPr>
        <w:t>Подвести итог, ответив на проблемный вопрос: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  <w:u w:val="single"/>
        </w:rPr>
        <w:t>Каково значение грибов в жизни человека?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 xml:space="preserve"> </w:t>
      </w:r>
      <w:r>
        <w:rPr>
          <w:b/>
          <w:bCs/>
          <w:iCs/>
          <w:sz w:val="24"/>
          <w:szCs w:val="24"/>
          <w:u w:val="single"/>
        </w:rPr>
        <w:t>Все команды выступили успешно и внесли свой вклад в создании буклета, а теперь оцените свою работу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 этап. Оценивание результатов проекта. </w:t>
      </w:r>
      <w:r>
        <w:rPr>
          <w:b/>
          <w:bCs/>
          <w:sz w:val="24"/>
          <w:szCs w:val="24"/>
          <w:u w:val="single"/>
        </w:rPr>
        <w:t>( 5 мин)</w:t>
      </w:r>
    </w:p>
    <w:p>
      <w:pPr>
        <w:pStyle w:val="Normal"/>
        <w:numPr>
          <w:ilvl w:val="1"/>
          <w:numId w:val="20"/>
        </w:numPr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флексия № 1 - </w:t>
      </w:r>
      <w:r>
        <w:rPr>
          <w:sz w:val="24"/>
          <w:szCs w:val="24"/>
        </w:rPr>
        <w:t xml:space="preserve"> капитан команды оценивает работу каждого учащегося своей группы</w:t>
      </w:r>
    </w:p>
    <w:p>
      <w:pPr>
        <w:pStyle w:val="Normal"/>
        <w:numPr>
          <w:ilvl w:val="1"/>
          <w:numId w:val="20"/>
        </w:numPr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флексия № 2 – </w:t>
      </w:r>
      <w:r>
        <w:rPr>
          <w:bCs/>
          <w:sz w:val="24"/>
          <w:szCs w:val="24"/>
        </w:rPr>
        <w:t>каждый учащийся оценивает свою работу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ценивание работы групп учителем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05155</wp:posOffset>
            </wp:positionV>
            <wp:extent cx="2563495" cy="193421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Не зря грибы считают одним из чудес, одной из загадок органического мира, бесценным даром природы.  И несмотря на то что некоторые грибы опасны для человека, жизнь без грибов была бы невозможна. </w:t>
        <w:br/>
      </w:r>
      <w:r>
        <w:rPr>
          <w:rFonts w:cs="Times New Roman" w:ascii="Times New Roman" w:hAnsi="Times New Roman"/>
          <w:b/>
          <w:sz w:val="24"/>
          <w:szCs w:val="24"/>
        </w:rPr>
        <w:t>Обратите внимание на  оформление нашего буклета и найдите закономерность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 теперь ребята вспомните цель нашего урока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Достиг ли наш урок конечной цели? Благодаря работе каждой группы, работе каждого из вас наш урок достиг конечной цели и мы вместе создали общий продукт – буклет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ефлекси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анный проект был  применен в системе классно-урочной работы. Тема учебного проекта соответствует изучаемому разделу, поэтому проект полностью ориентирован на учебную программу и учебный план. Применение данной технологии в урочное время, способствует интеграции курса «Биология» с курсом «ОБЖ»  и  интенсификации учебного процесса и  позволило  сократить время на  изучение данного раздела в 2 раза.</w:t>
      </w:r>
    </w:p>
    <w:p>
      <w:pPr>
        <w:pStyle w:val="Style20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лан занятия был выполнен, задачи занятия решены. К такому выводу пришли сами дети. В том числе, это показала рефлексия. На занятии были соблюдены основные психологические и гигиенические требования. </w:t>
      </w:r>
    </w:p>
    <w:p>
      <w:pPr>
        <w:pStyle w:val="Style20"/>
        <w:spacing w:lineRule="auto" w:line="360" w:before="0" w:after="0"/>
        <w:rPr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Деятельность учащихся я оцениваю следующим образом: на занятии чётко проявился интерес к предмету, эмоциональное состояние учащихся было приподнятым. На занятии присутствовали самоконтроль и самокоррекция со стороны ребят. Была высока степень самостоятельности в учебной деятельности. Внешний вид и организованность ребят способствовали успешному достижению цели занятия. </w:t>
      </w:r>
    </w:p>
    <w:p>
      <w:pPr>
        <w:pStyle w:val="Style20"/>
        <w:spacing w:lineRule="auto" w:line="360" w:before="0" w:after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Занятие удалось, так как были созданы условия для максимального влияния образовательного процесса на развитие индивидуальности ученика. </w:t>
      </w:r>
    </w:p>
    <w:p>
      <w:pPr>
        <w:pStyle w:val="Style20"/>
        <w:spacing w:lineRule="auto" w:line="360" w:before="0" w:after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Style20"/>
        <w:spacing w:lineRule="auto" w:line="360" w:before="0" w:after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Пример модуля для 11 класса, выдается каждому учащемуся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одуль по теме: </w:t>
      </w:r>
      <w:r>
        <w:rPr>
          <w:b/>
          <w:i/>
          <w:sz w:val="24"/>
          <w:szCs w:val="24"/>
        </w:rPr>
        <w:t>«Модификационная и наследственная изменчивость»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Урок изучения нового материала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амостоятельно  усвоить новые понятия  модификационная и наследственная изменчивость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должить  совершенствование навыков работы с учебником.</w:t>
      </w:r>
    </w:p>
    <w:p>
      <w:pPr>
        <w:pStyle w:val="Normal"/>
        <w:numPr>
          <w:ilvl w:val="0"/>
          <w:numId w:val="21"/>
        </w:numPr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Продолжить  совершенствовать умение сравнивать.</w:t>
      </w:r>
    </w:p>
    <w:p>
      <w:pPr>
        <w:pStyle w:val="Normal"/>
        <w:spacing w:lineRule="auto" w:line="360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имание! Внимательно прочитай цели урока. Запиши тему урока в тетрадь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УЭ -1.Типы изменчивости.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читайте  вступление к главе «Закономерности изменчивости»</w:t>
      </w:r>
    </w:p>
    <w:p>
      <w:pPr>
        <w:pStyle w:val="Normal"/>
        <w:numPr>
          <w:ilvl w:val="0"/>
          <w:numId w:val="22"/>
        </w:numPr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Ответьте на вопросы ( устно)</w:t>
      </w:r>
    </w:p>
    <w:p>
      <w:pPr>
        <w:pStyle w:val="Normal"/>
        <w:numPr>
          <w:ilvl w:val="0"/>
          <w:numId w:val="23"/>
        </w:numPr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то такое изменчивость?</w:t>
      </w:r>
    </w:p>
    <w:p>
      <w:pPr>
        <w:pStyle w:val="Normal"/>
        <w:numPr>
          <w:ilvl w:val="0"/>
          <w:numId w:val="23"/>
        </w:numPr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каких организмов характерна изменчивость?</w:t>
      </w:r>
    </w:p>
    <w:p>
      <w:pPr>
        <w:pStyle w:val="Normal"/>
        <w:numPr>
          <w:ilvl w:val="0"/>
          <w:numId w:val="23"/>
        </w:numPr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колько типов изменчивости существует, назовите их.</w:t>
      </w:r>
    </w:p>
    <w:p>
      <w:pPr>
        <w:pStyle w:val="Normal"/>
        <w:numPr>
          <w:ilvl w:val="0"/>
          <w:numId w:val="23"/>
        </w:numPr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йте определение наследственной изменчивости.</w:t>
      </w:r>
    </w:p>
    <w:p>
      <w:pPr>
        <w:pStyle w:val="Normal"/>
        <w:numPr>
          <w:ilvl w:val="0"/>
          <w:numId w:val="23"/>
        </w:numPr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йте определение модификационной изменчивости.</w:t>
      </w:r>
    </w:p>
    <w:p>
      <w:pPr>
        <w:pStyle w:val="Normal"/>
        <w:numPr>
          <w:ilvl w:val="0"/>
          <w:numId w:val="23"/>
        </w:numPr>
        <w:spacing w:lineRule="auto" w:line="360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Какой тип изменчивости передается  последующим поколениям?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Э – 2. Модификационная изменчивость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Задача: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читайте статью «Модификционная изменчивость</w:t>
      </w:r>
    </w:p>
    <w:p>
      <w:pPr>
        <w:pStyle w:val="Normal"/>
        <w:numPr>
          <w:ilvl w:val="0"/>
          <w:numId w:val="24"/>
        </w:numPr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Ответьте на вопросы (устно)</w:t>
      </w:r>
    </w:p>
    <w:p>
      <w:pPr>
        <w:pStyle w:val="Normal"/>
        <w:numPr>
          <w:ilvl w:val="0"/>
          <w:numId w:val="25"/>
        </w:numPr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кие факторы влияют на формирование модификационной изменчивости?</w:t>
      </w:r>
    </w:p>
    <w:p>
      <w:pPr>
        <w:pStyle w:val="Normal"/>
        <w:numPr>
          <w:ilvl w:val="0"/>
          <w:numId w:val="25"/>
        </w:numPr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дите пример  модификационной изменчивости из учебника .</w:t>
      </w:r>
    </w:p>
    <w:p>
      <w:pPr>
        <w:pStyle w:val="Normal"/>
        <w:numPr>
          <w:ilvl w:val="0"/>
          <w:numId w:val="25"/>
        </w:numPr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дите самостоятельно примеры модификационной изменчивости на основе жизненного опыта.</w:t>
      </w:r>
    </w:p>
    <w:p>
      <w:pPr>
        <w:pStyle w:val="Normal"/>
        <w:numPr>
          <w:ilvl w:val="0"/>
          <w:numId w:val="25"/>
        </w:numPr>
        <w:spacing w:lineRule="auto" w:line="360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Объясните, почему модификационная изменчивость не наследуется организмами.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УЭ – 3. Типы наследственной изменчивости.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читайте первый абзац статьи «Типы наследственной изменчивости»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ставьте  в тетради Схему «Типы наследственной изменчивости»</w:t>
      </w:r>
    </w:p>
    <w:p>
      <w:pPr>
        <w:pStyle w:val="Normal"/>
        <w:numPr>
          <w:ilvl w:val="0"/>
          <w:numId w:val="26"/>
        </w:numPr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Прочитайте полностью статью «Типы наследственной изменчивости и приготовьтесь устно отвечать на вопросы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360"/>
        <w:ind w:left="1260" w:right="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кой процесс лежит в основе комбинативной изменчивости, приведите пример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360"/>
        <w:ind w:left="1260" w:right="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зовите основные источники  комбинативной изменчивости и поясните их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360"/>
        <w:ind w:left="1260" w:right="0" w:hanging="540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Каково значение комбинативной изменчивости?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Э – 4. Сравнительная характеристика модификационной и наследственной изменчивости.</w:t>
      </w:r>
    </w:p>
    <w:p>
      <w:pPr>
        <w:pStyle w:val="Normal"/>
        <w:spacing w:lineRule="auto" w:line="360"/>
        <w:ind w:left="708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</w:t>
      </w:r>
      <w:r>
        <w:rPr>
          <w:sz w:val="24"/>
          <w:szCs w:val="24"/>
        </w:rPr>
        <w:t xml:space="preserve">: закрепить изученный материал, систематизировав его в виде таблицы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</w:t>
      </w:r>
      <w:r>
        <w:rPr>
          <w:sz w:val="24"/>
          <w:szCs w:val="24"/>
        </w:rPr>
        <w:t>. Заполните таблицу в тетради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.</w:t>
      </w:r>
      <w:r>
        <w:rPr>
          <w:sz w:val="24"/>
          <w:szCs w:val="24"/>
        </w:rPr>
        <w:t xml:space="preserve"> Сравнительная характеристика модификационной и наследственной изменчивости.</w:t>
      </w:r>
    </w:p>
    <w:tbl>
      <w:tblPr>
        <w:tblW w:w="98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2744"/>
        <w:gridCol w:w="2449"/>
      </w:tblGrid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для сравне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ификационна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чивость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ледственна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чивость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лияют ли условия среды?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исходит изменение генов?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енотип организма изменяется?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дается последующим поколениям?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стречается у всех организмов?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УЭ – 4. Домашнее задание.</w:t>
      </w:r>
      <w:r>
        <w:rPr>
          <w:i w:val="false"/>
          <w:iCs w:val="false"/>
          <w:sz w:val="24"/>
          <w:szCs w:val="24"/>
        </w:rPr>
        <w:t xml:space="preserve">  Индивидуальное. Ответьте на вопрос № 3 в тетради.Докажите, что познание человеком закономерностей  наследственности и изменчивости имеет большое практическое значение.</w:t>
      </w:r>
    </w:p>
    <w:p>
      <w:pPr>
        <w:pStyle w:val="Normal"/>
        <w:spacing w:lineRule="auto" w:line="360" w:before="0" w:after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Параграф №  34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7 класс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Проблемные вопросы и познавательные задачи по теме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Парнокопытные, непарнокопытные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Многие считают, что свиньи валяются в грязи, потому что любят грязь, но они с удовольствием купаются и в чистой воде? Предположите, зачем свиньи «купаются» в грязи?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Ответ:  </w:t>
      </w:r>
      <w:r>
        <w:rPr>
          <w:i/>
          <w:sz w:val="24"/>
          <w:szCs w:val="24"/>
        </w:rPr>
        <w:t>Свиньи таким образом избавляются от паразитов и регулируют температуру тела в жаркое время года.</w:t>
      </w:r>
    </w:p>
    <w:p>
      <w:pPr>
        <w:pStyle w:val="Normal"/>
        <w:spacing w:lineRule="auto" w:line="360"/>
        <w:ind w:left="36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9"/>
        </w:numPr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В пустынях песок раскаляется до 70 гр.. но верблюды спокойно ходят по нему и даже ложатся на песок. Почему они не получают ожогов?</w:t>
      </w:r>
    </w:p>
    <w:p>
      <w:pPr>
        <w:pStyle w:val="Normal"/>
        <w:spacing w:lineRule="auto" w:line="360"/>
        <w:ind w:left="36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Ответ:  </w:t>
      </w:r>
      <w:r>
        <w:rPr>
          <w:i/>
          <w:sz w:val="24"/>
          <w:szCs w:val="24"/>
        </w:rPr>
        <w:t>У верблюдов на ногах и на груди имеются толстые мозоли, которые предохраняют его от ожогов.</w:t>
      </w:r>
    </w:p>
    <w:p>
      <w:pPr>
        <w:pStyle w:val="Normal"/>
        <w:spacing w:lineRule="auto" w:line="360"/>
        <w:ind w:left="36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9"/>
        </w:numPr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</w:rPr>
        <w:t>Почему лось может легко бегать по болоту?</w:t>
      </w:r>
    </w:p>
    <w:p>
      <w:pPr>
        <w:pStyle w:val="Normal"/>
        <w:spacing w:lineRule="auto" w:line="360"/>
        <w:ind w:left="36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Ответ:  </w:t>
      </w:r>
      <w:r>
        <w:rPr>
          <w:i/>
          <w:sz w:val="24"/>
          <w:szCs w:val="24"/>
        </w:rPr>
        <w:t>Копыта лося глубоко раздвоены. Между копытами имеется растяжимая перепонка, которая увеличивает площадь опоры ног лося и позволяет преодолевать топкие трясины.</w:t>
      </w:r>
    </w:p>
    <w:p>
      <w:pPr>
        <w:pStyle w:val="Normal"/>
        <w:spacing w:lineRule="auto" w:line="360"/>
        <w:ind w:left="36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чему шуба из оленьего меха  «доха» считается особенно теплой?</w:t>
      </w:r>
    </w:p>
    <w:p>
      <w:pPr>
        <w:pStyle w:val="Normal"/>
        <w:spacing w:lineRule="auto" w:line="360"/>
        <w:ind w:left="342" w:right="0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Ответ:  </w:t>
      </w:r>
      <w:r>
        <w:rPr>
          <w:i/>
          <w:sz w:val="24"/>
          <w:szCs w:val="24"/>
        </w:rPr>
        <w:t>Каждый волос шкуры оленя заполнен пузырьками воздуха, что делает ее теплее даже при отсутствии подпуши.</w:t>
      </w:r>
    </w:p>
    <w:p>
      <w:pPr>
        <w:pStyle w:val="Heading1"/>
        <w:spacing w:lineRule="auto" w:line="36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2. </w:t>
      </w:r>
      <w:r>
        <w:rPr>
          <w:sz w:val="24"/>
          <w:szCs w:val="24"/>
        </w:rPr>
        <w:t xml:space="preserve">  Викторина.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ая птица может летать хвостом вперед?  (КОЛИБРИ)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ая птица носит фамилию известного русского писателя?  (ГОГОЛЬ)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какой стране строят гнезда и выводят птенцов белые журавли – стерхи (РОССИЯ, ЯКУТИЯ)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ая птица обладает наибольшим размахом крыльев?  (АЛЬБАТРОС – размах крыльев до 4 метров, величина смой птицы 1 м.  Птица океанов  южного полушария. Большую часть своей жизни проводит в воздухе.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ая сова охотится днем? БЕЛАЯ ИЛИ ПОЛЯРНАЯ)  никогда не садится на деревья.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ая птица выводит птенцов зимой?  (КЛЕСТ . выкармливает птенцов не насекомыми, как большинство воробьиных, а измельченными семенами ели и сосны.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Какая певчая птица может нырять на дно водоема и бегать по дну?  (ОЛЯПКА) 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ая птица выкармливает своих птенцов рыбой и из рыбьих косточек делает свое гнездо? (ЗИМОРОДОК)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ертвое тело какой птицы может сохраняться до 20 лет без разложения. (КЛЕСТ – так как тело просмаливается смолистыми веществами)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ьи птенцы шипят из гнезда, как змеи? (Вертишейки)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ая птица «поет» хвостом? (бекас)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 каких птиц гнездо плавает? ( чомга, черная крачка)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ая птица в момент опасности быстро сбрасывает перья? ( Рябчик)</w:t>
      </w:r>
      <w:r>
        <w:rPr>
          <w:rFonts w:cs="Arial" w:ascii="Arial" w:hAnsi="Arial"/>
          <w:sz w:val="24"/>
          <w:szCs w:val="24"/>
        </w:rPr>
        <w:t xml:space="preserve"> ? </w:t>
      </w:r>
      <w:r>
        <w:rPr>
          <w:sz w:val="24"/>
          <w:szCs w:val="24"/>
        </w:rPr>
        <w:t>(Это защитное приспособление. Атакующий хищник остается с облачком перьев, а рябчик успевает избежать его когтей)</w:t>
      </w:r>
    </w:p>
    <w:p>
      <w:pPr>
        <w:pStyle w:val="Normal"/>
        <w:numPr>
          <w:ilvl w:val="0"/>
          <w:numId w:val="28"/>
        </w:numPr>
        <w:spacing w:lineRule="auto" w:line="360"/>
        <w:rPr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>Этот ночной хищник смеется как человек. (Филин)</w:t>
      </w:r>
    </w:p>
    <w:p>
      <w:pPr>
        <w:pStyle w:val="Normal"/>
        <w:numPr>
          <w:ilvl w:val="0"/>
          <w:numId w:val="28"/>
        </w:numPr>
        <w:spacing w:lineRule="auto" w:line="360" w:before="0" w:after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Греки первым назвали ее птицей мудрости </w:t>
      </w:r>
      <w:r>
        <w:rPr>
          <w:i/>
          <w:iCs/>
          <w:sz w:val="24"/>
          <w:szCs w:val="24"/>
        </w:rPr>
        <w:t>(Сова)</w:t>
      </w:r>
    </w:p>
    <w:p>
      <w:pPr>
        <w:pStyle w:val="Normal"/>
        <w:spacing w:lineRule="auto" w:line="360" w:before="0" w:after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pacing w:lineRule="auto" w:line="360" w:before="0" w:after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Пример разноуровневой  контрольной работы по типу ЕГЭ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9 класс ( 5 вариантов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по биологии по тем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еханизмы эволюционного процесса».</w:t>
      </w:r>
    </w:p>
    <w:p>
      <w:pPr>
        <w:pStyle w:val="Normal"/>
        <w:spacing w:lineRule="auto" w:line="360"/>
        <w:ind w:left="0" w:right="0"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Вариант 1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А.</w:t>
      </w:r>
    </w:p>
    <w:tbl>
      <w:tblPr>
        <w:tblW w:w="9952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>
          <w:trHeight w:val="29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 каждому из заданий А1 –А 12 даны четыре варианта ответа, из которых только один правильный.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1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1. Наиболее напряженная форма борьбы за существование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1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нутривидовая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1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ежвидовая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1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орьба с неблагоприятными условиями среды</w:t>
      </w:r>
    </w:p>
    <w:p>
      <w:pPr>
        <w:pStyle w:val="Normal"/>
        <w:tabs>
          <w:tab w:val="clear" w:pos="708"/>
          <w:tab w:val="left" w:pos="-11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2. В бассейне Амазонки часты наводнения, поэтому подавляющее большинство зверей отлично лазают по деревьям. Результатом какого вида борьбы за существование  является данный пример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11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нутривидовая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11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ежвидовая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11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орьба с неблагоприятными условиями сред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3. Какая форма естественного отбора способствует сдвигу среднего значения признака или свойства.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табилизирующий отбор                                        3)  половой отбор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вижущий отбо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4. Результатом, какой формы отбора наблюдаются устойчивые размеры и формы цветков у насекомоопыляемых растений.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табилизирующий отбор                                        3)  половой отбор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вижущий отбо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5. К какому направлению эволюции относят крупные эволюционные изменения, которые приводят к общему подъему уровня организации.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ивергенция                                                              4) конвергенция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11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роморфоз                                                                 5) идиоадаптация.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егенерац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6. К какому направлению эволюции относят переход к паразитическому образу жизни.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ивергенция                                                              4) конвергенция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1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роморфоз                                                                 5) идиоадаптация.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егенерация.</w:t>
      </w:r>
    </w:p>
    <w:p>
      <w:pPr>
        <w:pStyle w:val="Normal"/>
        <w:tabs>
          <w:tab w:val="clear" w:pos="708"/>
          <w:tab w:val="left" w:pos="-11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7. Некоторые съедобные бабочки формой тела, окраской подражают ядовитым бабочкам. К какому типу приспособлений относится данный пример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11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орма тела                                                             4) покровительственная окраска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11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упреждающая окраска                                  5) мимикрия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11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способительное поведение                             6) маскировк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8.К какому типу приспособлений относят яркую окраску  свойственную, например, ядовитым, обжигающим или жалящим насекомым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1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орма тела                                                             4) покровительственная окраска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1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упреждающая окраска                                  5) мимикрия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1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способительное поведение                            6) маскировка</w:t>
      </w:r>
    </w:p>
    <w:p>
      <w:pPr>
        <w:pStyle w:val="Normal"/>
        <w:tabs>
          <w:tab w:val="clear" w:pos="708"/>
          <w:tab w:val="left" w:pos="-11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9. Процесс расхождения признаков организмов, возникающих от общего предка, в ходе их приспособления к разным условиям среды.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ивергенция                                                              4) конвергенция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1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роморфоз                                                                 5) идиоадаптация.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егенерация.</w:t>
      </w:r>
    </w:p>
    <w:p>
      <w:pPr>
        <w:pStyle w:val="Normal"/>
        <w:tabs>
          <w:tab w:val="clear" w:pos="708"/>
          <w:tab w:val="left" w:pos="-11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10. Примером, какой биологической закономерности являются крылья птицы и крылья бабочки.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ивергенция                                                              4) конвергенция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11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роморфоз                                                                 5) идиоадаптация.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егенерац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11. Какой из критериев вида определяет сходство внешнего и внутреннего строения</w:t>
      </w:r>
    </w:p>
    <w:p>
      <w:pPr>
        <w:pStyle w:val="Normal"/>
        <w:numPr>
          <w:ilvl w:val="0"/>
          <w:numId w:val="4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морфологический критерий                                   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) физиологический критерий</w:t>
      </w:r>
    </w:p>
    <w:p>
      <w:pPr>
        <w:pStyle w:val="Normal"/>
        <w:numPr>
          <w:ilvl w:val="0"/>
          <w:numId w:val="4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экологический критерий                                         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) географический  критерий.</w:t>
      </w:r>
    </w:p>
    <w:p>
      <w:pPr>
        <w:pStyle w:val="Normal"/>
        <w:tabs>
          <w:tab w:val="clear" w:pos="708"/>
          <w:tab w:val="left" w:pos="1776" w:leader="none"/>
        </w:tabs>
        <w:spacing w:lineRule="auto" w:line="360"/>
        <w:ind w:left="1776" w:right="0" w:hanging="36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3)     молекулярно-биологический (биохимический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12.Какой из критериев вида определяет ареал его обитания.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морфологический критерий                                   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) физиологический критерий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экологический критерий                                         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) географический  критерий.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олекулярно-биологический (биохимический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В.</w:t>
      </w:r>
    </w:p>
    <w:tbl>
      <w:tblPr>
        <w:tblW w:w="10127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7"/>
      </w:tblGrid>
      <w:tr>
        <w:trPr>
          <w:trHeight w:val="270" w:hRule="atLeast"/>
        </w:trPr>
        <w:tc>
          <w:tcPr>
            <w:tcW w:w="10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 каждому из заданий В1 –В5  подберите нужное слово или слова.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1.Внешние различия в строении полов носят название - 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2. Процесс избирательного уничтожения одних особей и преимущественного размножения других называется - 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3. Сходство беззащитного или съедобного вида с одним или несколькими неродственными ему видами, хорошо защищенными и обладающими предостерегающей окраской называется 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4. Сочетание формы тела и окраски организма с приспособленностью процессов жизнедеятельности к условиям обитания называется  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5. Крупное эволюционное изменение, которое приводит к общему подъему уровня организации называется 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С.</w:t>
      </w:r>
    </w:p>
    <w:tbl>
      <w:tblPr>
        <w:tblW w:w="10127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7"/>
      </w:tblGrid>
      <w:tr>
        <w:trPr>
          <w:trHeight w:val="365" w:hRule="atLeast"/>
        </w:trPr>
        <w:tc>
          <w:tcPr>
            <w:tcW w:w="10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ишите развернутый ответ.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</w:rPr>
        <w:t>С 1. Приведите пример физиологической адаптации амфибий и объясните значение</w:t>
      </w:r>
    </w:p>
    <w:p>
      <w:pPr>
        <w:pStyle w:val="Normal"/>
        <w:tabs>
          <w:tab w:val="clear" w:pos="708"/>
          <w:tab w:val="left" w:pos="-1140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2. Приведите пример физиологической адаптации у ныряющих животных и объясните значение.</w:t>
      </w:r>
    </w:p>
    <w:p>
      <w:pPr>
        <w:pStyle w:val="Normal"/>
        <w:spacing w:lineRule="auto" w:line="360" w:before="0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 3.Приведите пример физиологической адаптации  у пустынных животных  и объясните значение.</w:t>
      </w:r>
    </w:p>
    <w:sectPr>
      <w:footerReference w:type="default" r:id="rId8"/>
      <w:footerReference w:type="first" r:id="rId9"/>
      <w:type w:val="nextPage"/>
      <w:pgSz w:w="11906" w:h="16838"/>
      <w:pgMar w:left="720" w:right="720" w:gutter="0" w:header="0" w:top="1287" w:footer="720" w:bottom="11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4"/>
        <w:szCs w:val="24"/>
        <w:lang w:val="en-U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24"/>
        <w:szCs w:val="24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sz w:val="24"/>
        <w:szCs w:val="24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  <w:sz w:val="24"/>
        <w:szCs w:val="24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  <w:sz w:val="24"/>
        <w:szCs w:val="24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  <w:sz w:val="24"/>
        <w:szCs w:val="24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  <w:sz w:val="24"/>
        <w:szCs w:val="24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16"/>
        <w:b w:val="false"/>
        <w:szCs w:val="16"/>
        <w:rFonts w:ascii="Symbol" w:hAnsi="Symbol" w:cs="Symbo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b w:val="false"/>
        <w:szCs w:val="16"/>
        <w:rFonts w:ascii="Symbol" w:hAnsi="Symbol" w:cs="Symbo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ind w:left="312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iCs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i w:val="false"/>
        <w:b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8"/>
        <w:i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Times New Roman"/>
      <w:sz w:val="24"/>
      <w:szCs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  <w:b w:val="false"/>
      <w:sz w:val="16"/>
      <w:szCs w:val="16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sz w:val="16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Symbol" w:hAnsi="Symbol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i/>
    </w:rPr>
  </w:style>
  <w:style w:type="character" w:styleId="WW8Num28z0">
    <w:name w:val="WW8Num28z0"/>
    <w:qFormat/>
    <w:rPr>
      <w:i/>
      <w:iCs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41z0">
    <w:name w:val="WW8Num41z0"/>
    <w:qFormat/>
    <w:rPr>
      <w:i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St18z0">
    <w:name w:val="WW8NumSt18z0"/>
    <w:qFormat/>
    <w:rPr>
      <w:rFonts w:ascii="Times New Roman" w:hAnsi="Times New Roman" w:cs="Times New Roman"/>
      <w:sz w:val="24"/>
    </w:rPr>
  </w:style>
  <w:style w:type="character" w:styleId="WW8NumSt19z0">
    <w:name w:val="WW8NumSt19z0"/>
    <w:qFormat/>
    <w:rPr>
      <w:rFonts w:ascii="Arial" w:hAnsi="Arial" w:cs="Arial"/>
      <w:sz w:val="24"/>
    </w:rPr>
  </w:style>
  <w:style w:type="character" w:styleId="WW8NumSt20z0">
    <w:name w:val="WW8NumSt20z0"/>
    <w:qFormat/>
    <w:rPr>
      <w:rFonts w:ascii="Arial" w:hAnsi="Arial" w:cs="Arial"/>
      <w:sz w:val="18"/>
    </w:rPr>
  </w:style>
  <w:style w:type="character" w:styleId="WW8NumSt21z0">
    <w:name w:val="WW8NumSt21z0"/>
    <w:qFormat/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50z0">
    <w:name w:val="WW8Num50z0"/>
    <w:qFormat/>
    <w:rPr>
      <w:i/>
      <w:iCs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Мой абзац"/>
    <w:basedOn w:val="Normal"/>
    <w:qFormat/>
    <w:pPr>
      <w:spacing w:before="0" w:after="120"/>
      <w:ind w:left="0" w:right="0" w:firstLine="720"/>
      <w:jc w:val="both"/>
    </w:pPr>
    <w:rPr>
      <w:sz w:val="28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9:54:00Z</dcterms:created>
  <dc:creator>USER</dc:creator>
  <dc:description/>
  <dc:language>en-US</dc:language>
  <cp:lastModifiedBy>USER</cp:lastModifiedBy>
  <dcterms:modified xsi:type="dcterms:W3CDTF">2010-02-23T11:19:00Z</dcterms:modified>
  <cp:revision>6</cp:revision>
  <dc:subject/>
  <dc:title/>
</cp:coreProperties>
</file>