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center"/>
        <w:rPr/>
      </w:pPr>
      <w:r>
        <w:rPr>
          <w:b/>
          <w:sz w:val="28"/>
          <w:szCs w:val="28"/>
        </w:rPr>
        <w:t>Рекламный текст в помощь изучения английского язы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братимся к понятию «реклама». Являясь латинского происхождения (</w:t>
      </w:r>
      <w:r>
        <w:rPr>
          <w:sz w:val="28"/>
          <w:szCs w:val="28"/>
          <w:lang w:val="en-US"/>
        </w:rPr>
        <w:t>reklamare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«кричать»), озна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имеющие цель создать широкую известность чему-либо, привлечь потребителей, покуп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ведений о ком-либо, о чем-либо с целью  создания популяриза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«О рекламе» с изменениями и дополнениями на 1 января 2005 года применяются следующие основные понятия: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лама –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</w:rPr>
        <w:t>Основные характеристики рекламы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ничество -  сигнал к покупателю поступает не лично от продавца, а через посредников (средства массовой информации, разнообразные рекламоносител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направленность - от продавца к покупат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сть - рекламируемый товар является законным и общепринятым. Вот почему нет рекламы товаров, запрещенных закон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беспристрастности - внимание уделяется преимуществам, а не недостатк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кость – использование ярких красок и фра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ратность - повторение рекламных доводов оказывает определенное психологическое воздействие на потребителя и подталкивает его к покупке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циативность – слова рекламного текста вызывают различные представления, мысли и чувства, которые основаны на прошлом опыте человека. Составитель рекламного текста так подбирает слова, используя риторику, чтобы он смог вызвать у потребителя зрительный образ, т. е. ассоциа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,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щевание,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оминание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Оказывая определенное воздействие на общество, реклама, в качестве текста, несущего определенную информацию, выполняет следующие </w:t>
      </w: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-ориентационная – пропагандирует определенные ценности, нормы и жизненные установк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, «Всемирная история – банк Империал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формирующая определенные устойчивые образы, которым люди подражаю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«Тайд – отстирает то, что другим не под силу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аппеляционная – стимулирует самореализацию, достижение успеха и благополуч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«Отстал от жизни – купи компьютер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егулятивно-интегративная – распространяет новые социальные нормы и модели повед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«Откройте для себя новые страны и города с турфирмой…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о-образовательная – способствует распространению знаний и определенных практических зна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приглашаем вас к сотрудничеству и предлагаем обучающую программу…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Художественно-эстетическая – распространяет свои представления о красивом, формирует у людей чувство прекрасного, воспитывает хороший вку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«Максимум впечатлений в вашей жизни - результат нашего общения, возможность разделять мысли и чувства дрегих людей. Год за годом вы проходите через мир звуков и картин, воспроизводимых аппаратурой фирмы…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Культурно-рекреативная – создает миф, мечту, призывает жить легендой. «В рекламе, - пишет Н.Н. Зарубина, - наиболее отчетливо проявляется такая важная функция массовой культуры, как отвлечение человека от проблем усложняющейся реальности с помощью расширения потребления, превращение предметного мира в составную часть образа жизни и символ социального и духовно-нравственного состояния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 xml:space="preserve">, «Разбудите его, чтобы он смог ощутить полет без стрессов. </w:t>
      </w:r>
      <w:r>
        <w:rPr>
          <w:color w:val="000000"/>
          <w:sz w:val="28"/>
          <w:szCs w:val="28"/>
        </w:rPr>
        <w:t xml:space="preserve"> (реклама авиакомпании)</w:t>
      </w:r>
      <w:r>
        <w:rPr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Зрительный ряд: молодой человек, «сладко» спящий в кресле самолета.</w:t>
      </w:r>
    </w:p>
    <w:p>
      <w:pPr>
        <w:pStyle w:val="Normal"/>
        <w:spacing w:lineRule="auto" w:line="360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Речевая – формирует образ мыслей, понятия, слова, язык и, будучи вездесущей, всепроникающей, распространяет его в обществ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Cs/>
          <w:color w:val="000000"/>
          <w:sz w:val="28"/>
          <w:szCs w:val="28"/>
        </w:rPr>
        <w:t>Наприме</w:t>
      </w:r>
      <w:r>
        <w:rPr>
          <w:iCs/>
          <w:color w:val="000000"/>
          <w:sz w:val="28"/>
          <w:szCs w:val="28"/>
        </w:rPr>
        <w:t>р, слово «соус» заменено на «кетчуп».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. Для чего нужна реклама?</w:t>
      </w:r>
    </w:p>
    <w:tbl>
      <w:tblPr>
        <w:tblW w:w="9534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7"/>
        <w:gridCol w:w="2351"/>
        <w:gridCol w:w="2393"/>
        <w:gridCol w:w="2373"/>
      </w:tblGrid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ользуется рекламой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хвата каких аудиторий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омощью каких средств 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какой основной целью</w:t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.-ли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отребители, правительство, общественные институты и группы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, телевидение, журналы, газеты, и т.п.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имулирование спроса, благоприятного отношения</w:t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.-во, общественные институты и группы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отребители, государственные организации, группы, общества и ассоциации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кламы, рассчитанные на широкого потребителя и специалистов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веры в конкретные мероприятия, попытки изменить поведение в сторону</w:t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лица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частные лица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газеты, плакаты, кабельное телевидение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окупки конкретного товара</w:t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 студенты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, телевидение, журналы, газеты, и т.п.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ределенных предметов, например, иностранного языка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ксты рекламы характеризуются разнообразием сфер общения, которые, являясь культуроносными, выполняют информативную и обучающую функции. Сферы общения в текстах рекламы, в зависимости от функций, можно представить следующими блоками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культурная – реклама спектаклей, концертов, фестивалей, массовых зрелищ, музеев, библиотек, достопримечательностей, экскурсий, турпоездок, развлечений во время отдыха и каникул, реклама различных праздников, охраны окружающей сред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чебно-профессиональная – реклама учебных заведений и центров, профессиональной литератур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Семейно-бытовая – реклама пищевых и промышленных товаров, техники, различных бытовых услу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Спортивно-оздоровительная – реклама спортивных средств, услуг, мероприятий, различного рода лекарст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оргово-коммерческая – реклама банков, фирм, кредитных карточек, услуг, супермарк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Текст принадлежит к классу тех языковых феноменов, которые всегда подвергались пристальному вниманию лингвистов. Например, Красных В.В. рассматривает его как многофункциональное явление, Прохоров Ю.Е. – единица языка, Орехова И.А. – явление языковой и экстралингвистической действительности. Такое широкое понимание функциональности и содержательной емкости текста дает нам возможность утверждать, что в тексте в той или иной степени найдут отражение все значимые составляющие лингвокультурной действительности страны изучаемого языка. [Орехова И.А, с.28] Также на основе текста может осуществляться обучение иноязычной речевой деятельности, которое связано с закономерностями его понимания и порож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следуя психологические условия протекания понимания и порождение, несмотря на их разнонаправленность, ученые подчеркивают, что для обоих процессов характерно свертывание. При понимании текста свертывание завершает процесс формирования целостного образа, а при порождении свертывание проявляется в отборе таких элементов мышления, которые должны составлять содержание будущего тек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А.И. Новиков сделала вывод, что образ содержания текста, полученный в процессе понимания, и замысел, выступающий в качестве образа будущего текста, в структурном отношении тождественны. Чтобы понять сущность данного способа переработки текста, необходимо остановиться на понятии «денотативная структура текста». Это информационная структура или микротезаурус, а внешняя форма текста – это лишь форма предоставления информации и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ях по лингвистике часто выделяют связанные между собой вертикальную и горизонтальную модели порождения текста, который лежит в основе устно-речевого высказывания. Горизонтальная модель - это линейное развертывание текста, т. е. распределение информации в тексте, обнаруживаемое посредством изучения его грамматических, синтаксических и других особенностей. Вертикальная модель применяется при изучении рекламных текстов. Она ассоциируется с понятием глубинной структуры, с уровнем внутреннего программирования, с денотативной структурой текста, т. е.  с системой предметных отношений, которые опосредованы предметными отношениями всей соответствующей области действительности, представленными в опыте индивида.  [Купарева, с.16-17.]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екст – это и средство коммуникации, и способ хранения и передачи информации, отражение психологической жизни индивида, продукт определенной исторической эпохи и форма существования культуры, а также отражение определенной национальной культуры, традиц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рекламные тексты в качестве средства обучения риторической деятельности, необходимо выделить трудности понимания: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лингвокультурологические – информация о стране изучаемого языка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– передача информации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лингвистические, например, аббревиатура или неологизмы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емантические – дополнительный смысл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иторические – наполненность и содержание речевой деятельности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илистические – применение тропов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грамматические – построение фраз и предложений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ые – применение картин, схем, плакатов и т. д.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перечисленный ряд трудностей, можно выделить преимущества по сравнению с другими видами текстов, а именно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яркость и образность, создающие богатство ассоциативность рядов и широкие возможности для проявления творческих способностей обучаемых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азнообразие, позволяющее применять дифференцированный подход и варьировать формы работ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3. информационность – лингвистическая информация о стране изучаемого языка, например, реалии, традиции, история и т. д. </w:t>
      </w:r>
      <w:r>
        <w:rPr>
          <w:vanish/>
          <w:sz w:val="28"/>
          <w:szCs w:val="28"/>
        </w:rPr>
        <w:t>иторической деятельности, необходимо выделить трудностиий, ную и обучающую функци</w:t>
      </w:r>
      <w:r>
        <w:rPr>
          <w:sz w:val="28"/>
          <w:szCs w:val="28"/>
        </w:rPr>
        <w:t>[Дульянинов А.Г с. 18-19.]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непринужденного общения на иностранном языке в реальных жизненных ситуациях – один из показателей качества при обучении рекламе. В связи с этим представляется возможность развития у учащихся необходимых и достаточных для общения с носителями языка навыков и умений неподготовленной устной речи. Цель обучения рекламе – это обобщение опыта использования коммуникативных упражнений, задач и мероприятий в обучении умению иноязычного неподготовленного высказыв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чевого навыка, характеристикой которого, как известно, является бессознательность, полная автоматичность, соответствие норме языка, нормальный темп выполнения, устойчивость, достигается с помощью определенных заданий и упражнений. На практике для полноценного общения с носителями языка навыка недостаточно. Необходимо сформировать коммуникативно-речевое умение, что означает правильно выбрать стиль речи, подчинить форму речевого высказывания задачам общения, употребить самые эффективные языковые и неязыковые средства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ечевых навыков, которые по своей природе стереотипны, коммуникативно-речевые умения имеют творческий характер, так как в разных ситуациях каждодневного общения, которые всегда будут для человека новыми, придется заново искать языковые средства. Этим приемы обучения рекламе на уроках иностранного языка отличются от приемов обучения языку. В настоящее время однозначного решения не существует. Одним из приемов, как показывает опыт обучения, является использование коммуникативных мероприят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нятие «коммуникативное мероприятие» – коммуникативная свобода учащихся и возможность самостоятельной реализации их творческого потенциала. В процессе выполнения коммуникативных мероприятий на уроках английского языка учащиеся реализуют себя коммуникативным способом как лингвистически интересные лич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Цель изучения рекламных текстов</w:t>
      </w:r>
      <w:r>
        <w:rPr>
          <w:sz w:val="28"/>
          <w:szCs w:val="28"/>
        </w:rPr>
        <w:t xml:space="preserve"> – порождение устноречевого высказывания на уроках английского язы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Эффективность работы над рекламными текстами заключается в том, что коммуниканты – учащиеся – поставлены в условия, при которых они вынуждены общаться и обмениваться мнениями на заданную преподавателем тему здесь и сейчас. Большое значение для успешности применения рекламных текстов имеют два взаимосвязанных фактора: заинтересованность  в тематике и максимальная вовлеченность учащихся в ее активное обсуждение. Для наибольшей эффективности на уроке необходимо создать обстановку интеллектуального напряжения в сочетании с обстановкой психологического комфорта. Важным условием является также правильное деление класса на группы и пары, выбор метода исправления ошибо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реклама Макдоналдса – “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!”. Слоган основан на грамматической ошибке – глагол, отражающий чувство, нельзя ставить в продолженное время (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). Внимание потребителя привлекается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средственно грамматической ошибкой и желанием исправить её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мысловой нагрузкой ошибки – буквальный перевод слогана - «Я постоянно люблю это!»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писыванием человеческих чувств к неодушевлённым продуктам – глагол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используется только по отношению к живым существам – тогда как правильнее было бы употребить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й  в российском варианте слоган  «Вот, что я люблю!», несмотря на близкий перевод, не обладает притягательными свойствами оригинала. Отсюда вытекает задача – адаптировать западную рекламу к менталитету российского потребителя, что практикуется нами на уроках иностранного язык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Коммуникативные мероприятия позволяют преодолеть самую большую трудность – реализацию речевой интенции при общении с носителем языка. В учебной аудитории учащиеся высказываются, как правило, по аналогии или же под воздействием учителя. В ситуации общения с носителем языка интенция школьника чаще всего, как показывают наблюдения, блокируется или приобретает неестественную форму. [Бернштейн В.Л., с.17.]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правная точка для проведения коммуникативных мероприятий – это реальные жизненные ситуации, которые ярко и полно представлены в рекламных роликах, текстах и сообщен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видеороликами и иллюстрациями можно использовать следующие упраж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 чем видеоролик, кто изображе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исать содержа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логан, высказать главную мыс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едставить модель управления процессом изучения рекламного текста, ролика или сообщ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Дорекламный этап – применение элективных курсов по примерным темам: «Основы рекламы», «Риторика слогана» и  «Психология рекламы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ый этап – прогнозирование содержания текста, ролика, сообщения по заголовку, иллюстрациям, слогану, обеспечение коммуникативной задачи, снятие трудностей с опорой на предшествующий опыт и зн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антизация лексик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лингвострановедческим и грамматическим комментарием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лное, частичное понимание рекламного сооб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 учитель-ученик – установление контактов с классом или групп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Рекламный этап – нацеливание учащихся на информационную переработку полученных свед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пор для понимания основного содержания – многократное прослушивание, просмотр или перечитывание, работа со словарем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 процессе работы правильности сделанных ранее прогнозов и их уточн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Интеграция – восприятие, взаимодействие, ориентация на реклам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ласти изучения – на что реклама направлен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меты – с какими школьными предметами есть связ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 – тип школы или учебного заведе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дагоги, школьники – восприятие рекламы учащимися и учителям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– нахождение информаци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ь с рекламой – личностное восприятие рекламы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– предоставление рекламного проекта или текс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Рефлексия – обратная связ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понимания – контроль полноты и адекватности понимания содержания и смысла в зависимости от вида рекламного сообщения: тесты, упражнения, кодирование информ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ая переработка – повторное возвращение к рекламному сообщению, присвоение информации и языковых средств, необходимых для порождения устноречевых высказыва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бор или придумывание заголовка или слоган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основных мыслей, ключевых слов или словосочетани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еление на смысловые отрезки (если таковые имеются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вопросы, позволяющие выделить основную информацию о построении, содержании и смысле рекламного сообще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дальнейшая «жизнь» рекламного проекта – применение в повседневной жиз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Порождение устноречевого высказывания – речь учащих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е своего мне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главной мысли или иде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раткое изложение основных фактов содержа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вязное высказывание  или дискуссия по проблем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айденной информации в устноречевом высказывании, т. е. составление и демонстрация «своей» рекламы. [Лытаева М.А., с.54-55.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Риторическая деятельность – использование вербальных (словесных) и невербальных (жесты, мимика и т.д.) средств общения.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. Модель управления процессом изучения рекламного текста и слоган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89905" cy="703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учение рекламе дает возможность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лубоко проникнуть в изучаемую предметную область – например, реклама пищевой продукции тесно переплетается с темой «Еда»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денотативную структуру содержания текста и замысла в качестве ориентировочной основы действий при обучении всем видам речевой деятельности. Денотаты – это отраженные в мышлении («запомненная» реклама) и выраженные в тексте или сообщении объекты реальной действительности, а не слова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учать рекламу не по мере появления грамматического или лексического материала, а по мере повторения, закрепления или усложнения информации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ринципы обучения – сознательный, личностно-ориентированный и другие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нтеллектуальную деятельность ученика и повышать мотивацию к изучаемому предмету; [Купарева, с.17.]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лучить основные сведения о рекламе и принципах построения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несколько упражнений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1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Найдите повествовательные, побудительные и восклицательные предложения. Произнесите их с соответствующей интонацией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Определите, какие товары или услуги здесь рекламируются? Разделите по разным тематическим группам. Например, первая группа – еда, вторая – машины и т. д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einz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e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in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2. Toyota: I Love What You Do For Me. 3. NewsWeek: THE WORLD’S NEWSMAGAZINE. 4. Oracle: SOFTWARE POWERS THE INTERNET. 5. Haig Scotch: Don't be vague. Ask for Haig. 6. Quavers: The flavor of a Quaver is never known to waver. 7. Viakal: It's the Viakal fizz that does the bizz! 8. Jaguar : Grace, space, pace. 9. Allied Irish Bank: Britain's best business bank. 10. Greyhound: Greyhound going great. 11. Fila: Functional... Fashionable... Formidable... 12. HYUNDAI: Always there for you. 13. Nestle Milo: Bring out the champion in you. 14. Avis Rent A Car: We try harder. 15. Fed ex: We live to deliver. 16. Coleman footgear: Better choice, better joys. 17. Always Coca-Cola. 18. Mitsubishi: Technically, everything is possible. 19. Mercedes Benz: The pursuit for perfection has no finish line. 20. M&amp;Ms melt in your mouth, not in your hand. 21. Louis Vuitton: Epileather. 22. Burton Menswear: Everywear. 23. Gordon's &amp; Tonic: Innervigoration. 24. Sumsung Digitall-Everyone is invited. 25. GE: We bring good things to life. 26. Nike: Just do it. 27. Nestle: It’s the taste! 28. Apple computer: think different. 29. Malaysia Airlines: Beyond expectation. 30. Maxwell House: Good to the last drop. 31. Ford: Have you driven a Ford lately? 32. Volkswagen Polo: R u Polo? 33. Express card: Don’t leave home without it. 34. United Airlines: Life is a journey, travel it well. 35. DeBeers: A diamond is forever. 36. Rossini: Time always follows me. 37. Financial Times: No FT, no comment. 38. IBM: I think, therefore IBM. 39. Philips: Let’s make things better. 40. Moss Security: Alarmed? You should be. 41. Pioneer: Everything you hear is true. 42. Range Rover: It's how the smooth take the rough. 43. Kenco Really Rich Coffee: Get Rich quick. 44. Finish Detergent: Brilliant cleaning starts with Finish. 45. Citibank: Because the Citi never sleeps. 46. Quavers Snacks: Do me a Quaver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2. Прочтите шутливые послания с соответствующей интон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en-US"/>
        </w:rPr>
        <w:t xml:space="preserve">Step 1: Step 1 only works when you do the other 8. Step 2: The emergency form of Step 2: "Skip it". Don't think of it as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bad thing - think of it as a second step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f work. Step 3: Do the next step. Not sure that the next one is right? Do the following one that comes along right. It helps you do everything. Step 4: Guess. Three frogs were on a tree and decided to jump off. How many are left? Answer: All three of them (they only made a decision to jump off). So think and decide because worst things first. Step 5: Don't do what you want to do. Read till the end. Do what you don't want to do. Practice these principles in all your affairs - or change it. Step 6: Be where you are supposed to be, do what you are supposed to do, when you supposed to do it. Step 7: Carry the message, not the mess. A candle loses nothing by lighting another candle. Step 8: Let it go, it was never yours to begin with.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опянц А.М. Лингвопрагматика и методика обучения иностранным языкам. С.15-18 // Иностранные языки в школе. Научно-методический журнал. - №2.-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сенова Л.И., Архипов Б.А., Белякова Л.И. Социальная педагогика. Учеб. пособие для студентов высш. пед. учеб. заведений 3-е изд., стер. – М.: ИЦ Академия, 2004,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улова О. В. Информационная работа в условиях профильного обучения: Учебно-методическое пособие для учителей. / Под ред. А. П. Тряпициной. – СПб.: КАРО, 2005. - 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Бернштейн В.Л. Некоторые приемы развития умения неподготовленной речи. С.17-24.//Иностранные языки в школе. </w:t>
      </w:r>
      <w:r>
        <w:rPr>
          <w:sz w:val="28"/>
          <w:szCs w:val="28"/>
        </w:rPr>
        <w:t xml:space="preserve">Научно-методический журнал. </w:t>
      </w:r>
      <w:r>
        <w:rPr>
          <w:color w:val="000000"/>
          <w:sz w:val="28"/>
          <w:szCs w:val="28"/>
        </w:rPr>
        <w:t>№7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инкина-Мельник М.М.  Рекламный текст: задачник для копирайтеров. – М.: ОГИ, 2004. – 20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бдулхаков В.Ф., Гараева Н.Г., Мухаметзянова-Овсянникова Л.Ю., Талманова Т.М. Педагогическая риторика. Учеб. пособие для студентов педучилищ, колледжей, педагогических вузов и слушателей курсов ИПКРО из серии «Гуманитарные предметы в средней профессиональной школе». Казань: Изд.– во «Дом печати». – 2002., 2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урвич П.Б., Кудряшов Ю.А. Грамматические умения, обуславливающие говорение на иностранном языке, и основные линии их развития. // Общая методика обучения иностранным языкам. – М.: Русский язык, 2001ю – с.282-2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льянинов А.Г., Игумнова Ж.И. Рекламные тексты как средство познанаия культуры в процессе изучения французского языка. – с.15-16 // Иностранные языки в школе. Научно-методический журнал. - №4.-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Исламшин Р.А., Габдулхаков В.Ф. Андрагогика: историко-педагогический процесс и языковая личность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// Монограф. пособие для специалистов системы повышения квалификации работников образования. – М., в надзаг.: Мин-во образ. РФ, 2004. – 3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фтанджиев Х. Гармония в рекламной коммерции. Профессиональное издание для бизнеса. -  М: Эксмо, 2005. – 38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парева В.В., Старикова А.Ю. Использование метода денотативного анализа иноязычного текста при обучению чтению в школе. С.16-19. // Иностранные языки в школе. Научно-методический журнал. №2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нер А. Как заманить ученика на урок иностранного: Методика преподавания. Народное образование.2000.-№8. - с. 127-13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ытаева М.А. Совершенствование умений говорения на основе текста для чтения на старшем этапе. С.53-59// Иностранные языки в школе. Научно-методический журнал. №3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веева Н.В. Методика подготовки и проведения речевого урока по иностранному языку. С.98-107 // Среднее профессиональное образование. Приложение к ежемесячному теоретическому и научно-методическому журналу «СПС» - №2, 2006, с.1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стеренко А.В. Стилистика рекламы. Стилистические особенности бытовой техники. // Бюллетень финансовой информации: Аналитический банковский журнал. - N 5, 1997. с 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ехова И.А. Формирование лингвокультурологической компетентности в процессе обучения иностранным языкам. С.28-30. // Иностранные языки в школе.   Научно-методический журнал. №5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фонова В.В. Языковая педагогика и современные проблемы языкового образования//Языковое образование в национально-культурном наследии России: исторические традиции, современность, взгляд в будущее. Тезисы докладов к конференции (ноябрь 2001). – М., 2001. – с.5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Медиаобразование – защита от манипулирования сознанием. С. 127-131 // Народное образование. Российский общественно-педагогический журнал. №9, 2005, с.2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вко Г.К. Традиционная педагогическая технология и ее гуманистическая модернизация. - Серия «Энциклопедия образовательных технологий» – М: НИИ школьных технологий, - 2005. – 14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Педагогические технологии на основе дидактического и методического усовершенствования УВП. - Серия «Энциклопедия образовательных технологий» – М: НИИ школьных технологий, - 2005. – 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гуан М., Макки У.Ф. Образование и двуязычие. – М.: Педагогика, 1990. -1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А., Исаев И.Ф., Шиянов Е.Н. Педагогика: Учеб. пособие для студ. высш. пед. / Под ред. Сластенина В.А. – М.: Академия, 2002. – 57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эндидж Ч., Фрайбургер В., Ротцолл К. Реклама: теория и практика. Учебное пособие. – М.: Прогресс, 1989, 18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екламе». Официальный текст. С изменениями и дополнениями на 1 января 2005 года. – М.: Изд-во Эксмо, 2005.- 32с. – (Российское законодатель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тлин В.С.Эксперимент в методических исследованиях. С.8-16 // Методическая мозаика. Приложение к журналу «Иностранные языки в школе» - №4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нова Н.В. Английский язык: Технология освоения иностранных языков. НЕОС. Психология. Педагогика. Лингвистика. – Минск: Современное слово, 2004.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мсиева А.А. Формирование творческой самостоятельности студентов в процессе обучения иностранному языку в неязыковых вузах. Автореферат.- Казань, 2005. – 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лькевич Л.К. Использование краеведческого материала на уроках иностранного языка//Технология педагогического труда. Чебоксары, 2002. – с. 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тилов С.Ф. Теоретические основы методики обучения грамматическому аспекту иноязычной речи // Общая методика обучения иностранным языкам. – М.: Русский язык,1991. – с. 295-3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еффер О.Р. Обучение и воспитание в общеобразовательной школе. С.82-92. // Завуч. Научно-практический журнал. №8, 2005, с.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кин А.Н. Обучение иностранным языкам: Теория и практика. Учеб. пособие для преподавателей и студентов. – М.: Филоматис, - 416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Щуркова Н.Е. Мыслит не мозг – мыслит человек. С.70-81 // Завуч. Научно-практический журнал. №5, 2005, с.120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07:00Z</dcterms:created>
  <dc:creator>Vёrden</dc:creator>
  <dc:description/>
  <cp:keywords/>
  <dc:language>en-US</dc:language>
  <cp:lastModifiedBy>Admin</cp:lastModifiedBy>
  <dcterms:modified xsi:type="dcterms:W3CDTF">2015-02-01T15:53:00Z</dcterms:modified>
  <cp:revision>4</cp:revision>
  <dc:subject/>
  <dc:title/>
</cp:coreProperties>
</file>