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  <w:t>История Нового года на Руси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2092960" cy="2656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 нашей стране Новый год – один из самых любимых праздников. Однако мало кто знает, что он далеко не всегда отмечался в ночь с 31 декабря на 1 января. С 988 года, когда киевский князь Владимир Красно Солнышко ввел на Руси христианство, смена лет, согласно церковному календарю, происходила с 1 марта, реже со дня Святой Пасхи. Это летоисчисление просуществовало вплоть до конца XV века, пока в 1492 году царь Иван III постановлением Московского собора не повелел считать за начало года, причем как церковного, так и светского, 1 сентября. Для того чтобы укоренить в народе уважение к «сентябрьскому новолетию», Иван III позволил каждому, будь то нищий крестьянин или знатный дворянин, войти в этот день в Кремль и искать милости лично у государя. Но введение нового календаря не заставило народ отказаться от привычного церковного летоисчисления, и на протяжении двух столетий в стране существовали оба календаря, что вносило значительную путаницу в даты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ец этому «безобразию» положил не кто иной как Петр Первый, который 20 декабря 1699 года своим императорским указом повелел отмечать смену лет с 1 января 1700 года от Рождества Христова. Указ гласил: «Поелику в России считают Новый год по–разному, с сего числа перестать дурить головы людям и считать Новый год повсеместно с первого января». Кстати, именно Петр Великий навел путаницу в смене эпох в России – откинув один год, он предписал считать 1700–ый год началом нового столетия: «Ныне от Рождества Христова доходит тысяча шестисот девяносто девятый год, а с будущего января с 1–го числа настанет новый 1700 год купно и новый столетний век». Дело в том, что во всем мире новое столетие отсчитывалось с 1701 года, а Петр I ошибся на целых 12 месяцев. И с тех пор повелось у нас на Руси отмечать смену эпох на год раньш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имо всего прочего, Петр Великий, стремившийся к введению в России европейского образа жизни, приказал и Новый год праздновать по европейскому образцу: «А в знак доброго начинания и веселия поздравить друг друга с Новым годом, желая в делах благополучия и в семье благоденствия. В честь Нового года учинять украшения из елей, детей забавлять, на санках катать с гор. А взрослым людям пьянства и мордобоя не учинять – на то других дней хватает». Традицию наряжать новогоднюю елку царь Петр «подсмотрел» у немцев, для которых это вечнозеленое хвойное дерево испокон веков являлось символом вечной молодости, бессмертия, долголетия и верности. Этот обычай показался Петру I очень красивым, поэтому в своем указе «О праздновании Нового года» он предписал «... По большим и проезжим улицам знатным людям и у домов нарочитых духовного и мирского чина перед воротами учинить некоторые украшения от древ и ветвей сосновых и можжевеловых... а людям скудным каждому хотя по деревцу или ветке на вороты или над храминою своею поставь...». Правда, речь в указе шла не конкретно о ели, а о хвойных деревьях в целом, но с тех пор наряженная елка стала в России символом Нового года. Сначала хвойные деревца украшали конфетами, орехами, фруктами и овощами. Игрушки, фонарики и прочие декоративные вещички на елке появились значительно позднее – впервые она засверкала огнями лишь в 1852 году в здании Екатерининского, ныне Московского, вокзала в Петербург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349375</wp:posOffset>
            </wp:positionV>
            <wp:extent cx="2957195" cy="44176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 xml:space="preserve">До самой своей кончины Петр I зорко следил за тем, чтобы торжества по случаю наступления Нового года в России проходили не хуже, чем в заморских государствах. В канун праздника император поздравлял всех окружающих, собственноручно одаривал щедрыми подарками наиболее знатных вельмож, преподносил дорогие сувениры своим фаворитам и принимал участие в придворных гуляниях и забавах. Именно из уст Петра Великого пошло наше новогоднее «С Новым годом! С новым счастьем!». Царь «закатывал» во дворце невиданные маскарады, приказывал палить из пушек, устраивать грандиозные разноцветные фейерверки, и с его подачи празднование стало носить светский характер, а не религиозный, как было ранее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br/>
        <w:br/>
        <w:br/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  <w:t>Дед Мороз и компания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br/>
        <w:t>Новый год – один из немногих праздников, которые отмечаются повсеместно. Практически в каждой стране мира, независимо от господствующей религии, менталитета и уровня развития культуры, имеется календарь. А календарь, как известно, не бесконечный – рано или поздно наступает момент, когда заканчивается один год и начинается следующий. Торжества по случаю наступления Нового года давно уже стали традицией глобального масштаба, но вот проходят они везде по–разному. Впрочем, есть и кое–что общее – в каждой стране имеется свой «дед мороз», то есть сказочный персонаж, без которого Новый год теряет все свое очарование. Государств на Земле много, поэтому и список заморских «родственников» нашего Деда Мороза весьма внушителен. Так как же их зовут, этих дедушек? Приготовьтесь сломать язык!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5890</wp:posOffset>
            </wp:positionH>
            <wp:positionV relativeFrom="paragraph">
              <wp:posOffset>635</wp:posOffset>
            </wp:positionV>
            <wp:extent cx="2543810" cy="2576195"/>
            <wp:effectExtent l="0" t="0" r="0" b="0"/>
            <wp:wrapTight wrapText="bothSides">
              <wp:wrapPolygon edited="0">
                <wp:start x="13721" y="553"/>
                <wp:lineTo x="8548" y="999"/>
                <wp:lineTo x="5847" y="1557"/>
                <wp:lineTo x="5847" y="2336"/>
                <wp:lineTo x="5283" y="2890"/>
                <wp:lineTo x="4834" y="3669"/>
                <wp:lineTo x="4607" y="5898"/>
                <wp:lineTo x="5510" y="7676"/>
                <wp:lineTo x="3820" y="9460"/>
                <wp:lineTo x="3597" y="10018"/>
                <wp:lineTo x="3597" y="10572"/>
                <wp:lineTo x="4046" y="11243"/>
                <wp:lineTo x="3032" y="11243"/>
                <wp:lineTo x="2472" y="11909"/>
                <wp:lineTo x="2472" y="13022"/>
                <wp:lineTo x="1573" y="13692"/>
                <wp:lineTo x="671" y="14692"/>
                <wp:lineTo x="110" y="16588"/>
                <wp:lineTo x="447" y="18479"/>
                <wp:lineTo x="1907" y="20149"/>
                <wp:lineTo x="4834" y="21488"/>
                <wp:lineTo x="5060" y="21488"/>
                <wp:lineTo x="6408" y="21488"/>
                <wp:lineTo x="10007" y="21488"/>
                <wp:lineTo x="12934" y="20928"/>
                <wp:lineTo x="12934" y="20149"/>
                <wp:lineTo x="15408" y="18367"/>
                <wp:lineTo x="16310" y="18367"/>
                <wp:lineTo x="19010" y="17030"/>
                <wp:lineTo x="19010" y="16588"/>
                <wp:lineTo x="19459" y="16588"/>
                <wp:lineTo x="20470" y="15363"/>
                <wp:lineTo x="20136" y="13022"/>
                <wp:lineTo x="21600" y="11576"/>
                <wp:lineTo x="21600" y="9239"/>
                <wp:lineTo x="21145" y="8794"/>
                <wp:lineTo x="19459" y="7676"/>
                <wp:lineTo x="19682" y="5898"/>
                <wp:lineTo x="19571" y="4115"/>
                <wp:lineTo x="19010" y="2336"/>
                <wp:lineTo x="19122" y="1891"/>
                <wp:lineTo x="16986" y="666"/>
                <wp:lineTo x="16083" y="553"/>
                <wp:lineTo x="13721" y="55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Австрия – Сильвестр</w:t>
        <w:br/>
        <w:br/>
        <w:t>Англия – Фазер Кристмас</w:t>
        <w:br/>
        <w:t>Бельгия – Святой Николай</w:t>
        <w:br/>
        <w:t>Германия – Вайнахтсман</w:t>
        <w:br/>
        <w:t>Голландия – Сайте–Каас или Синтер Клаас</w:t>
        <w:br/>
        <w:t>Греция, Кипр – Святой Василий</w:t>
        <w:br/>
        <w:t>Испания – Папа Ноэль</w:t>
        <w:br/>
        <w:t>Италия – Бабо Наттале</w:t>
        <w:br/>
        <w:t>Камбоджа – Дед Жар</w:t>
        <w:br/>
        <w:t>Китай – Шо Хин или Шэн Дань Лаожэнь</w:t>
        <w:br/>
        <w:t>Норвегия – Ниссе или Юлебукк</w:t>
        <w:br/>
        <w:t>Польша – Святы Николай</w:t>
        <w:br/>
        <w:t>США – Санта–Клаус</w:t>
        <w:br/>
        <w:t>Финляндия – Йоулупукки</w:t>
        <w:br/>
        <w:t>Франция – Пэр Ноэль</w:t>
        <w:br/>
        <w:t>Чехия, Словакия – Дед Микулаш или Ёжишек</w:t>
        <w:br/>
        <w:t xml:space="preserve">Япония – Одзи–сан </w:t>
        <w:br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  <w:t>История Снегурочки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6060</wp:posOffset>
            </wp:positionV>
            <wp:extent cx="2172970" cy="32181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br/>
        <w:tab/>
        <w:t>История Снегурочки на фоне многовековой биографии Деда Мороза выглядит скромно. Если новогодний старец появился в русском фольклоре еще в период формирования славянского государства, то его помощница «родилась» лишь в 1873 году, когда Александр Островский написал свою знаменитую пьесу «Снегурочка». Правда, по замыслу писателя Снегурочка изначально была дочкой Деда Мороза, и только позднее другие литераторы почему–то превратили ее во внучку. Но в любом случае, независимо от «родственных» связей, эта парочка настолько пришлась людям по душе, что Деда Мороза уже не представляли без его верной спутницы, которая помогала раздавать подарки и радовать детишек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сожалению, симпатии народа во многом не совпадали с политикой большевиков. Неизвестно, чем им не угодила Снегурочка, но в период с 1927 по 1935 годы этот персонаж оказался под негласным запретом, и Дед Мороз снова остался в одиночестве. Впоследствии она изредка появлялась рядом с ним, однако окончательно вернулась в новогодние традиции только в начале 50–х годов. Немалую роль в ее возвращении сыграли классики детской литературы Сергей Михалков и Лев Кассиль – они долгое время писали сценарии для кремлевских елок, и Снегурочка была в них обязательным персонажем. Что хорошо для Кремля, хорошо и для всей страны, поэтому Дед Мороз снова обрел свою внучку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вольно долгое время создавался костюм Снегурочки. Как известно, в русских традициях очень многое имеет символический смысл, и образ спутницы Дедушки Мороза ученые также склонны трактовать с позиций традиционной символики. Мы привыкли видеть ее в голубом наряде, поскольку этот цвет ассоциируется у нас с голубоватым льдом. На самом же деле в русской символике цветом льда является белый, и «правильные» одежды Снегурочки исторически всегда были именно белыми. На голове она должна носить восьмилучевой венец, богато вышитый жемчугом и серебряными нитями. Впрочем, какого цвета ни был бы ее костюм, мало кто может сдержать улыбку при виде этой стройной немного печальной девушки, приходящей к нам всего лишь раз в году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04:00Z</dcterms:created>
  <dc:creator>zeland</dc:creator>
  <dc:description/>
  <cp:keywords/>
  <dc:language>en-US</dc:language>
  <cp:lastModifiedBy>zeland</cp:lastModifiedBy>
  <cp:lastPrinted>2009-12-05T12:44:00Z</cp:lastPrinted>
  <dcterms:modified xsi:type="dcterms:W3CDTF">2009-12-05T09:47:00Z</dcterms:modified>
  <cp:revision>1</cp:revision>
  <dc:subject/>
  <dc:title>История Нового года на Руси</dc:title>
</cp:coreProperties>
</file>