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тоговая контрольная работа по теме «Лексика» 6 класс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одной и той же части речи с противоположным значением называются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антонимами;           б)  синонимами;         в)  омонима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ую букву нужно вставить? Укажите столбик: а), б), в) или г), в котором последовательно расположенные буквы соответствуют пропущенным в данных словах буква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)        б)       в)       г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ос…деть к старости           е         е        и        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ол…скать ребенка             а         а        о        о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…рять друзей              е         и        и        е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Слова, употребляемые жителями той или иной местности, называются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профессиональными;           б)  диалектными;         в)  устаревши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Фразеологизмы – это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слова, вошедшие в русский язык из других языков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устойчивые сочетания слов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новые слова, возникшие в язык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Какую букву нужно вставить? Задание, аналогичное заданию 2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)       б)       в)       г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кономить            э         э        и        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…форма                е         и       и         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…лдат                    о         о       а         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…теран                  е         е       и         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тмосфера             а        а        о         о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кажите, где верно указаны  синонимы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 притеснять – угнетать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реять – радоваться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хитрый – лукавый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 пламенный – страстный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 соперник – конкурент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)  убеждение – упроче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 Определите, где верно указаны антонимы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)  почет - уважение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даровитый - бездарный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отрицать - утверждать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 скорбь – поко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)  вспыльчивый – сдержанный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)  могучий - глупый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 Определите, где неверно указано значение фразеологизма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)  стреляный воробей – опытный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обводить вокруг пальца – обманывать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с гулькин нос – много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 яблоку негде упасть – тесно. 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57:00Z</dcterms:created>
  <dc:creator>paul</dc:creator>
  <dc:description/>
  <dc:language>en-US</dc:language>
  <cp:lastModifiedBy>paul</cp:lastModifiedBy>
  <cp:lastPrinted>2014-10-09T18:38:00Z</cp:lastPrinted>
  <dcterms:modified xsi:type="dcterms:W3CDTF">2014-10-09T14:39:00Z</dcterms:modified>
  <cp:revision>3</cp:revision>
  <dc:subject/>
  <dc:title/>
</cp:coreProperties>
</file>