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u w:val="single"/>
        </w:rPr>
        <w:t>ИТОГОВАЯ ПРОВЕРОЧНАЯ РАБОТА ПО РУССКОМУ ЯЗЫКУ (6 КЛАСС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науки о языке, изучающий слово как часть речи, называется: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фонетика;        б) лексика;        в) морфолог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</w:rPr>
        <w:t>Укажите строку, в которой даны слова с безударными гласными корня, не проверяемыми ударением: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состязание, тяжёлый, талант, оборона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состязание, талант, побежа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состязание, талант, оборона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талант, оборона, побежал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0"/>
        <w:rPr/>
      </w:pPr>
      <w:r>
        <w:rPr>
          <w:b/>
          <w:sz w:val="28"/>
          <w:szCs w:val="28"/>
        </w:rPr>
        <w:t>3. Какую букву нужно вставить? Укажите столбик: а), б), в) или г), в котором последовательно расположенные буквы соответствуют пропущенным в данных словах буквам: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а)       б)        в)       г)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отр…сль                   а        о         а         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зл…жение              о        о         о         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аг…рать                  а        а         о         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…ря                         о        а         а         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…сательная            а        о         а         о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sz w:val="28"/>
          <w:szCs w:val="28"/>
        </w:rPr>
        <w:t>Найдите слова с буквой Е (Ё) после шипящих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крыж…вник;               г) приш…л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рощ…й;                       д) знач…к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медвеж…нок;              е) руч…н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sz w:val="28"/>
          <w:szCs w:val="28"/>
        </w:rPr>
        <w:t>Какую букву нужно вставить?</w:t>
      </w:r>
      <w:r>
        <w:rPr>
          <w:sz w:val="28"/>
          <w:szCs w:val="28"/>
        </w:rPr>
        <w:t xml:space="preserve">                                   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а)       б)        в)       г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 басн…                       е        и         е        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б отношени …          и         е         и        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 насып…                    и         и        и         е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по улиц…                    ы         е        е         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де нужно поставить Ь?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а)        б)        в)       г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лож…                          ь          -          ь        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хорош…                      -          -          ь         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люч…                        -          ь         ь          -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колюч…                      -          ь         ь          -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sz w:val="28"/>
          <w:szCs w:val="28"/>
        </w:rPr>
        <w:t xml:space="preserve">Найдите строку, в которой приведены однокоренные слова к слову </w:t>
      </w:r>
      <w:r>
        <w:rPr>
          <w:b/>
          <w:i/>
          <w:sz w:val="28"/>
          <w:szCs w:val="28"/>
        </w:rPr>
        <w:t>ВОДА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подводный, заводь, заводной, проводник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подводный, заводь, водопой, водоём;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в) водопой, проводить, водяной, водопад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водопой, водяной, заводь, заводной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8. Найдите слово с буквой </w:t>
      </w:r>
      <w:r>
        <w:rPr>
          <w:b/>
          <w:i/>
          <w:sz w:val="28"/>
          <w:szCs w:val="28"/>
        </w:rPr>
        <w:t xml:space="preserve">И </w:t>
      </w:r>
      <w:r>
        <w:rPr>
          <w:b/>
          <w:sz w:val="28"/>
          <w:szCs w:val="28"/>
        </w:rPr>
        <w:t xml:space="preserve">после приставки: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без…звестный;               г) сверх…нтересный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б) с…грать;                         д) под…скать;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в) без…нтересный;            е) раз…скать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9. </w:t>
      </w:r>
      <w:r>
        <w:rPr>
          <w:b/>
          <w:i/>
          <w:sz w:val="28"/>
          <w:szCs w:val="28"/>
        </w:rPr>
        <w:t>ПРЕ-</w:t>
      </w:r>
      <w:r>
        <w:rPr>
          <w:b/>
          <w:sz w:val="28"/>
          <w:szCs w:val="28"/>
        </w:rPr>
        <w:t xml:space="preserve">  или  </w:t>
      </w:r>
      <w:r>
        <w:rPr>
          <w:b/>
          <w:i/>
          <w:sz w:val="28"/>
          <w:szCs w:val="28"/>
        </w:rPr>
        <w:t>ПРИ-</w:t>
      </w:r>
      <w:r>
        <w:rPr>
          <w:b/>
          <w:sz w:val="28"/>
          <w:szCs w:val="28"/>
        </w:rPr>
        <w:t xml:space="preserve"> ?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а)       б)        в)        г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…думать                 и         и         е         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…морский               е         и         и         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…датель                  и         е         и          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пр…вратить                е          и        и          е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. Какую букву (Е или И) нужно вставить в местоимениях?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)       б)        в)       г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…чего не ответить              и        е         и         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…кем заменить                   е         е         и        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…сколько человек              е         и         е         е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н…где не видно                    и         и         и         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Какую букву нужно вставить?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а)        б)        в)        г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цели…ый край                     нн        н        нн       нн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чели…ый улей                    н        нн        н         н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текля…ый шар                   нн        н         нн       нн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пламе…ый привет                н         нн       нн        н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Найдите предложения с обращениями (знаки препинания не расставлены)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А. Друзья   познаются   в   беде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Б. Друзья    мои   прекрасен   наш   союз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В. Люблю   тебя   моя   Россия   за   ясный   свет   твоих   оче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. Скажи   мне   всю   правду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 Укажите простые предложения (знаки препинания не расставлены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. Правда    в   огне   не   горит   и   в   воде   не   тоне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Б. Ветер   по   морю   гуляет   и   кораблик   подгоняет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. Листва   сомкнулась   и   потемнел   лес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Г. Небо   заволокли   тучи   и   прошёл   ветер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4. Найдите грамматическую основу предложений. Укажите, чем они выражены.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. Литература – учебник жизн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. Я люблю свой родной кра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В. В туманной дали сверкнула река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. Пахуч весенний ландыш. </w:t>
      </w:r>
    </w:p>
    <w:sectPr>
      <w:type w:val="nextPage"/>
      <w:pgSz w:w="11906" w:h="16838"/>
      <w:pgMar w:left="540" w:right="56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u w:val="non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6:45:00Z</dcterms:created>
  <dc:creator>paul</dc:creator>
  <dc:description/>
  <dc:language>en-US</dc:language>
  <cp:lastModifiedBy>paul</cp:lastModifiedBy>
  <cp:lastPrinted>2010-05-20T22:53:00Z</cp:lastPrinted>
  <dcterms:modified xsi:type="dcterms:W3CDTF">2010-05-20T18:53:00Z</dcterms:modified>
  <cp:revision>4</cp:revision>
  <dc:subject/>
  <dc:title/>
</cp:coreProperties>
</file>