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укольная сказка</w:t>
        <w:br/>
        <w:t>"Как кот воеводою был"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br/>
      </w:r>
      <w:r>
        <w:rPr>
          <w:rFonts w:cs="Courier New" w:ascii="Courier New" w:hAnsi="Courier New"/>
          <w:b/>
          <w:i/>
          <w:iCs/>
          <w:sz w:val="28"/>
          <w:szCs w:val="28"/>
        </w:rPr>
        <w:t>Для этой сказки вам понадобятся игрушки лисы, кота, волка и медведя и записи задорной русской народной музыки.</w:t>
      </w:r>
      <w:r>
        <w:rPr>
          <w:rFonts w:cs="Courier New" w:ascii="Courier New" w:hAnsi="Courier New"/>
          <w:b/>
          <w:sz w:val="28"/>
          <w:szCs w:val="28"/>
        </w:rPr>
        <w:b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8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СИЛИСА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ержит кота на руке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Жил-был кот. Обычный кот, уши, глаза и рот.</w:t>
              <w:br/>
              <w:t xml:space="preserve">Ничем не примечательный, по-своему замечательный. </w:t>
              <w:br/>
              <w:t>По-своему даже красивый, звали его - Василий.</w:t>
              <w:br/>
              <w:t>Рыжий, ушастый, да вот беда, хитрый ужасно.</w:t>
              <w:br/>
              <w:t xml:space="preserve">Что не день - новая проделка! </w:t>
              <w:br/>
              <w:t>Короче, надоел он своей хозяйке.</w:t>
              <w:br/>
              <w:t xml:space="preserve">Говорит она однажды коту: </w:t>
              <w:br/>
              <w:t>"Это ты сметану на кухне стащил, признавайся!"</w:t>
              <w:br/>
              <w:t>Васька в ответ: "Мяу!" Мол, ничего не знаю.</w:t>
              <w:br/>
              <w:t>А хозяйка его опять спрашивает:</w:t>
              <w:br/>
              <w:t>"Это ты кувшин с молоком опрокинул?"</w:t>
              <w:br/>
              <w:t>Васька в ответ: "Мяу!" Мол, ничего не знаю.</w:t>
              <w:br/>
              <w:t>А хозяйка его опять спрашивает:</w:t>
              <w:br/>
              <w:t>"Что ж ты, Вася, только на крыльце спишь, а мышек не ловишь?"</w:t>
              <w:br/>
              <w:t xml:space="preserve">А Васька только зевнул - и опять уснул. </w:t>
              <w:br/>
              <w:t xml:space="preserve">Ну и разозлилась хозяйка, говорит Ваське: </w:t>
              <w:br/>
              <w:t>"Кто не работает - тот не ест, брысь отсюда! Иди-ка ты в лес!"</w:t>
              <w:br/>
              <w:t xml:space="preserve">И прогнала Ваську. Пошёл Васька, куда ноги несут. Долго ли шёл, коротко ли, да принесли его ноги в дремучий лес.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 xml:space="preserve">Василиса уходит за ширму. Музыка, открывается занавес. Лес. Избушка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яу, мяу, что же мне теперь делать? Впервые я в лесу. Вечереет. Страшно тут становится! То кто-то тень какая-то по небу пролетит, то в кустах что-то зашуршит... Ой, избушка! Постучусь-ка я сюда! Может, пустят переночевать путника?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стучи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Эй, есть кто дома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  <w:t>высовывается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Есть, есть! Как ни быть! Я, Лиса Патрикеевна, тут живу! Да только я разбойников не принимаю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опешив)</w:t>
            </w:r>
            <w:r>
              <w:rPr>
                <w:rFonts w:cs="Courier New" w:ascii="Courier New" w:hAnsi="Courier New"/>
                <w:sz w:val="28"/>
                <w:szCs w:val="28"/>
              </w:rPr>
              <w:t>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я не разбойник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ночную пору все честные звери дома сидят, а по лесу только разбойники шастают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что, тут много разбойников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едостаточно! Только медведь с волком чего стоят - у всех всё отнимают, совсем совести не знают! Так что, не пущу, уходи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исчезает в домике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к же мне лисицу уговорить меня в дом пустить?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думае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Ага! Придумал! Скажу-ка я лисице, что прибыл в их лес быть воеводой, чтобы всех разбойников наказать! Эй, лисица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, что ещё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нимай дорогого гостя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кого такого гостя? Ты кто такой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силий Котофеевич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кой такой Василий, мы такого не ждали, не просили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Я послан к вам из города Москвы воеводою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оеводою? А что ты делать будешь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уду разбойников ловить и наказывать.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 xml:space="preserve">Лиса выходит из дома, осматривает кота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й, какой зверь странный! Лиса - не лиса, барсук - не барсук, хомяк? Тоже непохоже. Что ты за зверь такой невиданный? В нашем лесу таких отродясь не было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Я - тигр! Из породы тигров северных, уссурийских! Видишь у меня полоски на спине - рыжие и чёрные! У меня вот когти какие - фрррр! И зубы какие: рррр-мяу! Прибыл к вам из самой столицы, из города Москвы, чтобы порядок навести. Дошёл до нашего президента слух, что тут медведь с волком озорничают. Вот и прислали меня проучить их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 и впрямь, тигр!.. Полосатый, как в книжках. Только мелкий какой-то. Даже мельче меня будет. Я-то думала, что тигры покрупнее..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ня надо кормить получше, тогда я и вырасту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Что же ты любишь есть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ясо! Я же тигр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 хорошо, у меня как раз курочка на ужин. А ты, Василий Котофеевич, скажи, один приехал или с семьёй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дин я, Лиса Патрикеевна, один. Нет у меня пока что семьи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можно, я твоей семьёй стану? Я тут одна живу, лисица-девица, нет у меня мужа-защитника! А ты вот какой сильный, смелый, возьмёшь меня в жёны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чему ж не взять - возьму! Ты готовишь хорошо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альчики оближешь, так хорошо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, тогда я возьму тебя в жёны и буду жить у тебя в домике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уходят в домик, звучит отрывок русской народной музыки на 30 секунд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из окошка)</w:t>
            </w:r>
            <w:r>
              <w:rPr>
                <w:rFonts w:cs="Courier New" w:ascii="Courier New" w:hAnsi="Courier New"/>
                <w:sz w:val="28"/>
                <w:szCs w:val="28"/>
              </w:rPr>
              <w:t>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и счастливая я теперь лисица! У меня теперь муж-воевода, теперь мне никого бояться не надо. Только вот одна забота - очень уж Василий Котофеевич покушать любит. Вот и опять, только встал, а уже командует - уточку ему подавай или рыбку... Ну, пойду поищу чего вкусного для Василия. </w:t>
            </w: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>(выходит из домика, навстречу - волк)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ет, лисица, есть, чем поживиться? А то я только две рыбки поймал, маловато будет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ет, волк, а ты эту рыбку мне отдай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Чего это? Не буду я делиться, самому пригодится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гордо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волк, ничего-то ты не знаешь! Я теперь не просто лисица, а жена нашего воеводы - Василия Котофеевича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 ну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а-да, прислали из самой столицы нам воеводу, чтобы он всех разбойников и преступников из лесу прогнал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строгий он, этот Василий Котофеевич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очень строгий. Чуть что не по нему - шерсть дыбом, из глаз искры сверкают, а когти камни скребут! Ты бы, Иван Волкович его не злил, неровен час - разорвёт. Он же из породы тигров уссурийских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я чё? Я ничего не делал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-то и оно - ничего не делал! Воевода у нас в лесу уже неделю, а ты на поклон к нему не явился, подарков ему не принёс. Вот воевода наш вечером фыркал в усы: где, мол, этот бездельник волк, не уважает он меня совсем. Прогоню, говорит, его из леса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ОЛК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испуганно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, тогда возьми эту рыбку, только пусть Василий Котофеевич на меня не сердится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 рыбку спасибо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берёт рыбку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Но рыбки мало. Принеси-ка ты Василию Котофеевичу барана. Да покрупнее выбери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га, скоро жди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убегае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с хитрецой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торопись, Иван Волкович, воевода наш ждать не любит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поворачивается, натыкается прямо на медведя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, лисица! С рыбкой! Отдай-ка рыбу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шь, чего захотел! Я рыбку мужу своему несу, Василию Котофеевичу! Кстати, он передавал, что тебе нужно срочно прийти к нему на поклон. Да подарок ему богатый принеси, много мяса. Ну, быка, например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то твой муж, лисица, чего это он тут командует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гордо)</w:t>
            </w:r>
            <w:r>
              <w:rPr>
                <w:rFonts w:cs="Courier New" w:ascii="Courier New" w:hAnsi="Courier New"/>
                <w:sz w:val="28"/>
                <w:szCs w:val="28"/>
              </w:rPr>
              <w:t>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ой муж - воевода нашего леса. Василия Котофеевича прислали из самой столицы, чтобы он всех разбойников и преступников из лесу прогнал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строгий он, этот Василий Котофеевич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очень строгий. Чуть что не по нему - шерсть дыбом, из глаз искры сверкают, а когти камни скребут! Ты бы, Михайло Потапыч, его не злил, неровен час - разорвёт. Он же из породы тигров уссурийских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я чё? Я ничего не делал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о-то и оно - ничего не делал! Воевода у нас в лесу уже неделю, а ты на поклон к нему не явился, подарков ему не принёс. Вот воевода наш вечером фыркал в усы: где, мол, этот бездельник медведь, не уважает он меня совсем. Прогоню, говорит, его из леса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ЕДВЕДЬ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испуганно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адно-ладно, пусть воевода этот не сердится, принесу я ему сегодня много-много мяса, целого быка, пусть ждёт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медведь уходит, а лисица стучится в дом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силий Котофеевич, я тебе рыбки принесла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из окна)</w:t>
            </w:r>
            <w:r>
              <w:rPr>
                <w:rFonts w:cs="Courier New" w:ascii="Courier New" w:hAnsi="Courier New"/>
                <w:sz w:val="28"/>
                <w:szCs w:val="28"/>
              </w:rPr>
              <w:t>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ыбка? Это хорошо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ещё к нам сегодня в гости медведь с волком собрались, подарки тебе принести хотят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испуганно)</w:t>
            </w:r>
            <w:r>
              <w:rPr>
                <w:rFonts w:cs="Courier New" w:ascii="Courier New" w:hAnsi="Courier New"/>
                <w:sz w:val="28"/>
                <w:szCs w:val="28"/>
              </w:rPr>
              <w:t>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олк? Медведь? Нет, Лиса, не проси, не буду я с ними разговаривать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 почему? Неужто боишься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Я? Я? Я никого не боюсь! Я же тигр! Просто не хочу я с ними общаться, и всё тут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пропадает в доме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как неудобно получится! Я их позвала, подарки попросила принести, а Василий Котофеевич разобиделся.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>Лиса заходит в дом. Звучит отрывок русской народной музыки музыка, после её окончания выходят волк и медведь с мешками.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ет, Михайло Потапыч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ет, Иван Волкович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Что это ты несёшь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а быка несу нашему воеводе. А ты что несёшь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арана несу нашему воеводе. А какой он, этот воевода, не знаешь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Я его не видел, но говорят, страшный он, зубастый, из глаз искры сыпятся, а когти - как ножи острые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выходит из дома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несли подарки? Молодцы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, а вдруг ему подарки не понравятся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Ха-ха-ха, может, и не понравятся, он сегодня не в духе. Как с утра проснулся, так и сердится. Что же придумать? Ага, знаю! Вы подарки оставьте, а сами спрячьтесь. Мы пойдём с Василием Котофеевичом гулять, и он ваши подарки увидит. Если подарки воеводе понравятся, то вы выйдете и признаетесь, что это от вас. Может, он вас тогда наградит. А если сердиться будет Василий Котофеевич, начнёт фыркать и рычать - бегите, а то на кусочки растерзает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лиса уходи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уда тут спрятаться можно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Я вот тут на дерево влезу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лезе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Отсюда всё хорошо видно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бе хорошо, а я по деревьям лазать не умею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осматривается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Спрячусь-ка я тут, под деревом, в кустах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прячется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Одно плохо, ничего не видно отсюда. Ты уж мне расскажи, какой он, воевода, ладно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ссс, идут!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 xml:space="preserve">Кот выходит из дома, лиса смотрит из окошка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Патрикеевна, а чем это тут пахнет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ясом, Котофеюшка, мясом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де же мясо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мешках, Котофеюшка! Ты покушай!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КОТ: Мяу! </w:t>
            </w: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 xml:space="preserve">(бросается на мешки, крутится, будто ест и громко мяукает)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, что там видно, Михайло Потапыч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ижу нашего воеводу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акой он?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ам маленький, невзрачный, а ест жадно, прямо кусками заглатывает и всё кричит что-то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в это время кот особенно громко кричит: "Мяу, мяу"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Что он кричит-то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й, сердится воевода, кричит "мало-мало"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а куда ж ему ещё больше? Я целого барана принёс, а ты целого быка! Ну-ка, погляжу, что же это за обжора такой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(начинает шебаршиться в кустах, кот настораживается, на всякий случай отходит к домику) </w:t>
            </w:r>
            <w:r>
              <w:rPr>
                <w:rFonts w:cs="Courier New" w:ascii="Courier New" w:hAnsi="Courier New"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то это там в кустах шуршит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ышка, наверное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ейчас я её поймаю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бросается в кусты, через две секунды оттуда клубком выкатываются сцепившиеся волк и кот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й-ай-ай-ай, отпусти меня, воевода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мечется около дома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раул! Спасите! Там кто-то в кустах страшный! Куда мне спрятаться? На дерево! На дерево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кот влезает на дерево, прямо на медведя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й-ой-ой, не тронь меня, воевода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падает с дерева, убегает с воплями)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выходит из дому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Что это за шум? Василий Котофеевич! Ты где, отзовись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 дерева, очень жалобно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яу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лезай, ты зачем там уселся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-ббб-боюссссь. Тут какие-то чудища ходят! Я в куст - а он как завопит. Я на дерево, а на дереве другой меня поджидал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а ничего страшного, Василий Котофеевич. В кустах мышка сидела, а на дереве - птичка. Ты их спугнул. Ты ведь страшный зверь, настоящий тигр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Т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увереннее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ышка, говоришь? Птичка?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у да, мышка да птичка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 слезая с дерева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нечно, я страшный зверь, я никого не боюсь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ИСА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посмеиваясь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нечно-конечно! Ну а теперь пойдём-ка в дом, устроим пир горой. Гляди, сколько тут мяса в мешках - на месяц хватит!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(уходят с мешками в дом, музыкальная заставка, выходят волк и медведь) </w:t>
            </w:r>
            <w:r>
              <w:rPr>
                <w:rFonts w:cs="Courier New" w:ascii="Courier New" w:hAnsi="Courier New"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й, как наш воевода рассердился. Сначала, как мясо увидел - давай ворчать - мало, мало. Тут ты в кустах зашевелился. Он как заорёт: "Держи его!" И на тебя сверху как прыгнет, и давай тебе спину когтями драть! А как ты убежал, так он голову вверх задрал, и меня увидел. Как закричит: "Хватай, держи!" Взлетел на дерево быстрее ветра и давай рвать мне шкуру и трепать. Сам-то маленький, а силы у него видимо-невидимо!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ОЛК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, боюсь я воеводу этого. </w:t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ДВЕДЬ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 я боюсь. Пойдём-ка мы отсюда в другой лес, где воеводы пока ещё нет. </w:t>
              <w:b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iCs/>
                <w:sz w:val="28"/>
                <w:szCs w:val="28"/>
              </w:rPr>
              <w:t xml:space="preserve">Звучит народная музыка. Выходит Василиса.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АСИЛИСА: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от такая сказочка. А может, это и не сказочка. Кто знает. Ведь в волшебном лесу любые сказочные истории на самом деле происходят. Ой, совсем забыла, я же должна на этом волшебном острове кое-кому передать письмо. Где ж я письмо оставила? А, вспомнила - на полянке! Я сейчас туда сбегаю, а ты, ... </w:t>
            </w: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(имя именинника)</w:t>
            </w:r>
            <w:r>
              <w:rPr>
                <w:rFonts w:cs="Courier New" w:ascii="Courier New" w:hAnsi="Courier New"/>
                <w:sz w:val="28"/>
                <w:szCs w:val="28"/>
              </w:rPr>
              <w:t>, пока постереги мой волшебный сундучок! Никому его не отдавай!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  <w:br/>
        <w:br/>
        <w:br/>
        <w:br/>
        <w:b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b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0:00Z</dcterms:created>
  <dc:creator>zeland</dc:creator>
  <dc:description/>
  <cp:keywords/>
  <dc:language>en-US</dc:language>
  <cp:lastModifiedBy>zeland</cp:lastModifiedBy>
  <cp:lastPrinted>2008-10-16T11:42:00Z</cp:lastPrinted>
  <dcterms:modified xsi:type="dcterms:W3CDTF">2009-10-13T19:14:00Z</dcterms:modified>
  <cp:revision>4</cp:revision>
  <dc:subject/>
  <dc:title>Кукольная сказка</dc:title>
</cp:coreProperties>
</file>