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Представление команды «КАРУСЕЛЬ»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узыка. Входят участники команды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Сначала мы хотели назвать свою команду «ЭЛЬ-КЛАСС»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отому что мы любим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итать лирику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лето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таться на лыжах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грать в лото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ходить в лес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бирать «Лего»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том сократили и оставили «КА энд ЭЛЬ»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о мы же современные школьники и общаемся в Интернете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этому стали командой «КА энд ЭЛЬ точка РУ»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Жаль, что английский мы изучаем только второй год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ак что пришлось записать название русскими буквам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И так как ребята нашей команды постоянно находятся в беспорядочном движении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некоторые вообще не приходят на ответственные состязания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сталось вот что: (показывают: КА-С-ЕЛЬ-РУ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ли(перестановка: КАРУСЕЛЬ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Музыка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манда «КАРУСЕЛЬ» представляет последние новос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– Только что мы писали контрольную по строению человека. Я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учил двой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 чт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 шпаргалку. Учительница подловила меня, когда я ребра счита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 – Я недавно на школьных соревнованиях пробежала два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илометра за одну минуту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рёшь! Это же лучше мирового рекорд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а, просто я знаю короткий путь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) – Мои родители пришли к выводу, что компьютер не помогает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ёб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чему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могает только обещание его приобрет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 – Филатов, а ты почему сегодня не был в школ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я учительнице подарок дела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а? И какой ж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усть отдохнёт без меня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5)  – Из школьных сочинений. «Как я проведу лето»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Летом можно будет делать то, что нельзя было делать в остальное время. Поэтому я буду горбиться, шваркать и чавкать, ковыряться в носу, грызть ногти всё лето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6) – А ты слышал, что в округе начинается олимпиада Эльконинцев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Олимпиада? Это что «соревнования по лыжам » или «очень любим играть,мешать,пинать,икать, а_____,драться и орать»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Нет, олимпиада –это состязания в учёте, эрудиции. Вот бы и нам поучаствовать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А мы уже на полпути к олимпиаде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потому что для нас сегодня самое главное – это поддержка в зале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то есть отличное настроение детей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ПЕСНЯ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русель планету кружит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 с тобой она подружит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месте весело учитьс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знают я и ты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том мире разноцветном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на всё найдём ответы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нами пойте песню эту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ь, что сбудутся мечты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Courier New"/>
          <w:b w:val="false"/>
          <w:b w:val="false"/>
          <w:sz w:val="28"/>
          <w:szCs w:val="28"/>
        </w:rPr>
      </w:pPr>
      <w:r>
        <w:rPr>
          <w:rFonts w:cs="Courier New" w:ascii="Arial" w:hAnsi="Arial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 w:val="false"/>
          <w:b w:val="false"/>
          <w:sz w:val="28"/>
          <w:szCs w:val="28"/>
        </w:rPr>
      </w:pPr>
      <w:r>
        <w:rPr>
          <w:rFonts w:cs="Courier New"/>
          <w:b w:val="false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42:00Z</dcterms:created>
  <dc:creator>1</dc:creator>
  <dc:description/>
  <cp:keywords/>
  <dc:language>en-US</dc:language>
  <cp:lastModifiedBy>арр</cp:lastModifiedBy>
  <cp:lastPrinted>2015-01-14T22:18:00Z</cp:lastPrinted>
  <dcterms:modified xsi:type="dcterms:W3CDTF">2015-01-23T15:34:00Z</dcterms:modified>
  <cp:revision>12</cp:revision>
  <dc:subject/>
  <dc:title/>
</cp:coreProperties>
</file>