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56"/>
          <w:szCs w:val="56"/>
        </w:rPr>
        <w:t>Фотоотчёт с празд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«Колядки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ддерживать интерес детей к истокам русской национальной культур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должать знакомить детей с обрядовыми праздника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учить музыкальный фольклорный материал, использовать в повседневном жизн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ивать любовь и уважение к традициям и культуре своей страны, воспитывать чувство патриотизм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редварительная работа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накануне развлечения детям рассказывают об одном из самых таинственно притягательных обычаев русского народа - увлекательном обходе дворов взрослыми и детворой, во время которого исполняются поздравительно-величальные и дразнящие песни, называемые колядками. В них хозяину двора и его семье желали богатства, хорошего урожая, а взамен требовали угощения в шутливой фор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Фотоотчет  подготовила                                                                         </w:t>
      </w:r>
      <w:r>
        <w:rPr>
          <w:sz w:val="28"/>
          <w:szCs w:val="28"/>
        </w:rPr>
        <w:t xml:space="preserve">воспитатель средней  группы «Ромашка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«ДСОВ №135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ньшина Елена Анатол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Братск – 201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666740" cy="375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720" cy="381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4685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0860" cy="371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800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3561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  <w:drawing>
          <wp:inline distT="0" distB="0" distL="0" distR="0">
            <wp:extent cx="5542915" cy="3686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0:10:00Z</dcterms:created>
  <dc:creator>рщь</dc:creator>
  <dc:description/>
  <cp:keywords/>
  <dc:language>en-US</dc:language>
  <cp:lastModifiedBy>рщь</cp:lastModifiedBy>
  <dcterms:modified xsi:type="dcterms:W3CDTF">2015-02-01T10:10:00Z</dcterms:modified>
  <cp:revision>2</cp:revision>
  <dc:subject/>
  <dc:title>Фотоотчёт с праздника</dc:title>
</cp:coreProperties>
</file>