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спект итогового логопедического занятия в старшей группе «Веселое путешестви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Цель: В занимательной форме обобщить и закрепить полученные знани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Задач : </w:t>
      </w:r>
      <w:r>
        <w:rPr>
          <w:rFonts w:cs="Arial" w:ascii="Arial" w:hAnsi="Arial"/>
          <w:sz w:val="28"/>
          <w:szCs w:val="28"/>
          <w:u w:val="single"/>
        </w:rPr>
        <w:t>Коррекционно- образовательны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ить прочность усвоенных детьми знаний, умений и навыков, сформированных на занятиях, учить применять их в практической деятельност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ширить и активизировать словарь по лексическим темам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  <w:u w:val="single"/>
        </w:rPr>
        <w:t>Коррекционно- развивающи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ить умения определять первый звук в слов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связной речи, внимания, восприятия, моторики, творческого воображения.</w:t>
      </w:r>
    </w:p>
    <w:p>
      <w:pPr>
        <w:pStyle w:val="Normal"/>
        <w:ind w:left="75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Коррекционно – воспитательные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ние навыков сотрудничества, взаимодействия, самостоятельности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любовь и бережное отношение к природ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удование:  карточки с буквами, предметные картинки, ледяные бусы, изображение паровоза, магнитофон, игра 4 лишний, соленое тесто, леска, игрушки- лиса, белка, заяц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  <w:t>Ход занят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Логопед - Я сегодня в садик шла, бусы дивные нашла, посмотрите какие блестящие, цветны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отрогайте бусы. Из чего сделаны бусы? Бусы, какие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 - ледяные, холодные, мокрые, цветные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гопед- Наверно бусы кто то потерял, надо найти хозяи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отправимся в путешествие, на поиски хозяина этих бу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на чем можно отправиться в путешестви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- на автобусе, машине, самолете, поезде…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Логопед- Давайте отправимся путешествовать на паровозике. У меня как раз есть билеты. Берите каждый по билету и занимайте место в паровозике (билеты – карточки с буквами, места - предметные картинки)Все заняли свои места? Я сейчас проверю, правильно ли вы заняли место. Почему Маша ты села на это место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енок- У меня на билете буква  А, на картинке изображен аист, в слове аист, первый звук 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гопед- Молодцы! Пора в путь (звучит музыка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т и первая остановка. Как красиво кругом. Давайте пойдем по тропинке . Кто- то притаился под кустом, послушайте загад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очек пуха, длинное ух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ыгает ловко, любит морков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эт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- Это заяц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Логопед-  Посмотрите. Вот и он, Где живет заяц? Чем питается? Какого цвета шубка у зайца? Почему меняет окраску? Как зовут детенышей? Давайте  узнаем,  не терял ли он бус. Он мне нашептал на ухо, что не терял. А  нам  пора идти дальш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 чтобы пройти дальше нам надо выполнить следующее задани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Игра « 4 лишний » (дикие и домашние животны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, какое животное на карточке лишние и почему?(ответы дете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те ,кто то выглядывает из за ствола дере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йте загадку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мышь, не птиц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лесу резвитс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деревьях жив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решки грыз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- Это белк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А вот и она. Какого цвета шубка у белки? Где живет? Чем питается? Как зовут детенышей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ответы дете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узнаем, не теряла ли она бус? Нет, не теряла. Нам пора идти дальш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руг скорее вы вставайте дикое животное по очереди называй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ответы дете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  кем мы сейчас встретимся, вы узнаете из загад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ворят, она хитр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 уносит со двор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зато красавица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м ребятам нрави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-  Это лис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живет лиса? Чем питается? Как зовут детенышей? Давайте узнаем не теряла ли лисичка бус? Да, теряла. Сейчас мы отдадим.Ой, а что произошло с бусам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- они  растаял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гопед- Почему растаяли бусы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- от тепла лед та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гопед- Не расстраивайся лисичка, мы тебе сделаем новые бусы. У меня как раз есть соленое тесто и лес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ступаем к работе. Бусинки будут разны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теперь получившиеся бусинки насадим на леску. Вот какие красивые бусы  получились. Возьми лисичка, они у тебя точно не растаю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, а нам пора возвращаться. Садимся на свои места в паровозике и в путь. Вот мы и вернулись в детский сад. Где мы были? Кого видели?( ответы дете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7:42:00Z</dcterms:created>
  <dc:creator>user</dc:creator>
  <dc:description/>
  <cp:keywords/>
  <dc:language>en-US</dc:language>
  <cp:lastModifiedBy>user</cp:lastModifiedBy>
  <dcterms:modified xsi:type="dcterms:W3CDTF">2015-02-01T16:35:00Z</dcterms:modified>
  <cp:revision>4</cp:revision>
  <dc:subject/>
  <dc:title>Конспект итогового логопедического занятия в старшей группе «Веселое путешествие»</dc:title>
</cp:coreProperties>
</file>