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 общеобразовательной школы  с углубленным изучением отдельных предметов №176 городского округа Самара</w:t>
      </w:r>
    </w:p>
    <w:p>
      <w:pPr>
        <w:pStyle w:val="Normal"/>
        <w:ind w:left="284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урока по русскому язык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во 2 классе </w:t>
        <w:br/>
        <w:t>«</w:t>
      </w:r>
      <w:r>
        <w:rPr>
          <w:color w:val="000000"/>
          <w:sz w:val="44"/>
          <w:szCs w:val="44"/>
        </w:rPr>
        <w:t xml:space="preserve">Парные звонкие и глухие согласные в корне слова </w:t>
      </w:r>
      <w:r>
        <w:rPr>
          <w:sz w:val="44"/>
          <w:szCs w:val="44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бкина Мари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амара</w:t>
        <w:br/>
        <w:t xml:space="preserve"> 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 Урок закрепления знаний и способо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Правописание проверяемых согласных букв в корне слов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урока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Обобщение, систематизация и и актуализация знаний о па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вонких и глухих согласны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 Закрепление умения проверять парные согласные на конце слова и 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ередин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а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1. Развивать речь, внимание, интеллектуальные ум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Расширять кругозор учащихс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Воспитывать интерес к русскому язы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 Воспитывать умение работать в коллективе, в груп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Мультимедийное оборудование, электронная презентация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Раздаточный материал: карточки с заданием для работы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традь свою отк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клонно пол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друзья,от вас не скро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у я вот так дер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у прямо, не согн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боту я возьм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экране появляются сказочные гер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с вами необычный урок. В гости к нам придут разные сказочные герои и предложат вам сво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Минутка чисто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первая гостья. Отгадайте: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ачеху стир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ох перебир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, при св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пала у п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ла, как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это? (Золуш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ы сейчас должны проявить сноровку, красиво, каллиграфически правильно выполнив чист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 М   М   Мм   М   м       м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    ЯК    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уил Яковлевич 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человек рассеянный на улице Бассе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Словар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рассеянный. Кто здесь про меня пис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то меня здесь очень ж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орогие ребя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я здесь взял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равляемся мы с вами в страну «Словар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, хорошо поработали. А к вам новая гостья. Как вы  думаете: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абушка девочку очень люб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Шапочку красную ей пода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евочка имя забыла с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у, отгадайте, как звали 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ая шап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пройденн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с прави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ение и проговаривание всл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ащиеся приводят свои примеры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ажнения в написании слов с парными согласными и подбор провероч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лайд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кие шашки -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ие прыжки -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рядка-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ая посадка-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й физминутке тоже встретились слова с парными согласными. Вы заметили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исьмо по памяти .Запишите эти слова, подобрав к ним проверо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ь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пешит еще один литературный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им долго неизвест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он каждому друж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 сказке интер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-луковка зна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росто и недлинно</w:t>
      </w:r>
    </w:p>
    <w:p>
      <w:pPr>
        <w:pStyle w:val="Normal"/>
        <w:rPr/>
      </w:pPr>
      <w:r>
        <w:rPr>
          <w:sz w:val="28"/>
          <w:szCs w:val="28"/>
        </w:rPr>
        <w:t>Он зовется … (Чиполл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на экране Веселый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ловообраз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яд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новый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сел и незлоб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илый чуд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хозя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Роб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ятель – Пят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го прогулка  -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д особый ню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люшевый проказ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онок….. ( Винни – Пу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ртинны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креплени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бота над алгорит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у нас получился урок. Много интересных заданий придумали для вас сказочные герои. Разрешите мне подвести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3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3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учился ( лась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чувствовал (ла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л (ла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3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3, стр.42; правило стр. 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Список использованной литературы</w:t>
        <w:br/>
      </w:r>
    </w:p>
    <w:p>
      <w:pPr>
        <w:pStyle w:val="Style16"/>
        <w:spacing w:lineRule="auto" w:line="360"/>
        <w:ind w:left="0" w:hanging="0"/>
        <w:rPr/>
      </w:pPr>
      <w:r>
        <w:rPr/>
        <w:t>1. Климанова Л.Ф., Макеева С.Г,  Русский язык. Учебник.2 класс.  М. Просвещение, 2012</w:t>
      </w:r>
    </w:p>
    <w:p>
      <w:pPr>
        <w:pStyle w:val="Style16"/>
        <w:autoSpaceDE w:val="false"/>
        <w:spacing w:lineRule="auto" w:line="360"/>
        <w:ind w:left="0" w:hanging="0"/>
        <w:rPr/>
      </w:pPr>
      <w:r>
        <w:rPr/>
        <w:t xml:space="preserve">2. Климанова Л.Ф. Рабочая тетрадь 2 класс. Пособие для учащихся образовательных учреждений </w:t>
      </w:r>
    </w:p>
    <w:p>
      <w:pPr>
        <w:pStyle w:val="Style16"/>
        <w:autoSpaceDE w:val="false"/>
        <w:spacing w:lineRule="auto" w:line="360"/>
        <w:ind w:left="0" w:hanging="0"/>
        <w:rPr/>
      </w:pPr>
      <w:r>
        <w:rPr/>
        <w:t xml:space="preserve">    </w:t>
      </w:r>
      <w:r>
        <w:rPr/>
        <w:t xml:space="preserve">М. Просвещение, 2012     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br/>
        <w:t>Использованные материалы и Интернет-ресур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autoSpaceDE w:val="false"/>
        <w:spacing w:lineRule="auto" w:line="360"/>
        <w:ind w:left="0" w:hanging="0"/>
        <w:rPr/>
      </w:pPr>
      <w:r>
        <w:rPr/>
        <w:t xml:space="preserve">1.  Климанова Л.Ф., Макеева С.Г. Методическое пособие к учебнику Русский язык  2 класс. М.:  </w:t>
      </w:r>
    </w:p>
    <w:p>
      <w:pPr>
        <w:pStyle w:val="Style16"/>
        <w:autoSpaceDE w:val="false"/>
        <w:spacing w:lineRule="auto" w:line="360"/>
        <w:ind w:left="0" w:hanging="0"/>
        <w:rPr/>
      </w:pPr>
      <w:r>
        <w:rPr/>
        <w:t xml:space="preserve">     </w:t>
      </w:r>
      <w:r>
        <w:rPr/>
        <w:t xml:space="preserve">Просвещение,2012 </w:t>
      </w:r>
    </w:p>
    <w:p>
      <w:pPr>
        <w:pStyle w:val="Style16"/>
        <w:autoSpaceDE w:val="false"/>
        <w:spacing w:lineRule="auto" w:line="360"/>
        <w:ind w:left="0" w:hanging="0"/>
        <w:rPr/>
      </w:pPr>
      <w:r>
        <w:rPr/>
        <w:t xml:space="preserve">2. Технологические карты Русский язык. (с сайта: </w:t>
      </w:r>
      <w:hyperlink r:id="rId22">
        <w:r>
          <w:rPr>
            <w:rStyle w:val="InternetLink"/>
          </w:rPr>
          <w:t>www.prosv.ru/umk/perspektiva</w:t>
        </w:r>
      </w:hyperlink>
      <w:r>
        <w:rPr/>
        <w:t>)</w:t>
      </w:r>
    </w:p>
    <w:p>
      <w:pPr>
        <w:pStyle w:val="Style16"/>
        <w:autoSpaceDE w:val="false"/>
        <w:spacing w:lineRule="auto" w:line="360"/>
        <w:ind w:left="0" w:hanging="0"/>
        <w:rPr/>
      </w:pPr>
      <w:r>
        <w:rPr/>
        <w:t xml:space="preserve">3.  Л.Ф.Климанова, Т.В.Бабушкина  Рабочие программы Русский язык 1-4 классы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yperlink" Target="http://www.prosv.ru/umk/perspektiva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38:00Z</dcterms:created>
  <dc:creator>Алексей</dc:creator>
  <dc:description/>
  <cp:keywords/>
  <dc:language>en-US</dc:language>
  <cp:lastModifiedBy>Марина</cp:lastModifiedBy>
  <dcterms:modified xsi:type="dcterms:W3CDTF">2015-02-01T19:59:00Z</dcterms:modified>
  <cp:revision>49</cp:revision>
  <dc:subject/>
  <dc:title/>
</cp:coreProperties>
</file>