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расною кистью рябина зажглась…»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ературно-музыкальная композиция, посвящённая жизни и творчеству Марины Цветаевой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формл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стене портрет М. Цветаевой. Возле него, на драпировке, - листья клёна, гроздья рябины. На столике под портретом – подсвечник с тремя свечами, цветы. Рядом сборники стихотворений  А.С. Пушкина,  А.А. Блока,  М.И. Цветаевой.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чтец.</w:t>
      </w:r>
      <w:r>
        <w:rPr>
          <w:rFonts w:cs="Times New Roman" w:ascii="Times New Roman" w:hAnsi="Times New Roman"/>
          <w:sz w:val="24"/>
          <w:szCs w:val="24"/>
        </w:rPr>
        <w:t xml:space="preserve"> 26 сентября 1882 года в семье Ивана Владимировича Цветаева, профессора Московского университета, директора Румянцевского музея и основателя московского Музея изящных искусств, и Марии Александровны Мейн родилась дочь Марина. </w:t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чтец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расною кистью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Рябина зажгла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адали лист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Я родилась.</w:t>
      </w:r>
    </w:p>
    <w:p>
      <w:pPr>
        <w:pStyle w:val="Normal"/>
        <w:spacing w:lineRule="auto" w:line="240" w:before="0" w:after="0"/>
        <w:ind w:left="426"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орили сотн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олоко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ень был суббот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оанн Богос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не и доныне</w:t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Хочется грыз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Жаркой рябины</w:t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Горькую кисть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3 чтец</w:t>
      </w:r>
      <w:r>
        <w:rPr>
          <w:rFonts w:cs="Times New Roman" w:ascii="Times New Roman" w:hAnsi="Times New Roman"/>
          <w:sz w:val="24"/>
          <w:szCs w:val="24"/>
        </w:rPr>
        <w:t>. «Когда вместо желанного, почти приказанного сына Александра, родилась всего только я, мать сказала: «По крайней мере, будет музыкантша». И очень рано начала учить меня музыке, напевая мне гамму: «До, Муся, до, а это ре, до-ре…». Могу сказать, что я родилась не в жизнь, а в музыку».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!!!</w:t>
      </w:r>
      <w:r>
        <w:rPr>
          <w:rFonts w:cs="Times New Roman" w:ascii="Times New Roman" w:hAnsi="Times New Roman"/>
          <w:i/>
          <w:sz w:val="24"/>
          <w:szCs w:val="24"/>
        </w:rPr>
        <w:t xml:space="preserve">   (Звучит музыка Е. Доги из телефильма «Гонки по вертикали», зажигаются свечи под портретом)</w:t>
      </w:r>
    </w:p>
    <w:p>
      <w:pPr>
        <w:pStyle w:val="Normal"/>
        <w:spacing w:lineRule="auto" w:line="240" w:before="0" w:after="0"/>
        <w:ind w:left="426" w:hanging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чтец.  Кто создан из камня, кто создан</w:t>
      </w:r>
    </w:p>
    <w:p>
      <w:pPr>
        <w:pStyle w:val="Normal"/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з глины, –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я серебрюсь и сверкаю!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 дело – измена, мне имя – Марина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– бренная пена  морская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создан из глины, кто создан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з плоти –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 гроб и надгробные плиты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 xml:space="preserve">В купели морской крещёна –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 в полёте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ём – непрестанно разбита!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возь каждое сердце,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квозь каждые сети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бьётся моё своеволье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ня – видишь кудри беспутные эти? –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ною не сделаешь солью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обясь о гранитные ваши колена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с каждой волной – воскресаю!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 здравствует пена – весёлая пена –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ая пена морская</w:t>
      </w:r>
      <w:r>
        <w:rPr>
          <w:rFonts w:cs="Times New Roman" w:ascii="Times New Roman" w:hAnsi="Times New Roman"/>
          <w:sz w:val="24"/>
          <w:szCs w:val="24"/>
        </w:rPr>
        <w:t xml:space="preserve">!  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5 чтец.</w:t>
      </w:r>
      <w:r>
        <w:rPr>
          <w:rFonts w:cs="Times New Roman" w:ascii="Times New Roman" w:hAnsi="Times New Roman"/>
          <w:sz w:val="24"/>
          <w:szCs w:val="24"/>
        </w:rPr>
        <w:t xml:space="preserve"> Шло время, и Марина из круглолицей девочки с глазами цвета крыжовника превратилась в невысокую светловолосую девушку с задумчивым взглядом близоруких глаз. Интерес к музыке  у Марины постепенно угасает, особенно после смерти матери. У неё появилась более глубокая страсть – книги. С шести лет Марина писала стихи, теперь же любовь к поэтическому творчеству захватывает её целиком.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музыка Ф. Шопена)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А   6 чтец.</w:t>
      </w:r>
      <w:r>
        <w:rPr>
          <w:rFonts w:cs="Times New Roman" w:ascii="Times New Roman" w:hAnsi="Times New Roman"/>
          <w:sz w:val="24"/>
          <w:szCs w:val="24"/>
        </w:rPr>
        <w:t xml:space="preserve"> Анастасия Цветаева, сестра Марины, вспоминает: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 В комнате матери висел портрет бабушки, красавицы - польки Марии Лукиничны Бернацкой, умершей рано осенью – в 27 лет. Увеличенная фотография – тёмноокое, с тяжёлыми веками, печальное лицо с точно кистью проведёнными бровями, правильными, милыми чертами, добрым, горечью тронутым ртом…»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тец.</w:t>
      </w:r>
      <w:r>
        <w:rPr>
          <w:rFonts w:cs="Times New Roman" w:ascii="Times New Roman" w:hAnsi="Times New Roman"/>
          <w:sz w:val="24"/>
          <w:szCs w:val="24"/>
        </w:rPr>
        <w:t xml:space="preserve"> Вот как об этом говорит Марина в своём стихотворении «Бабушка»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говатый и твёрдый ова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ёрного платья раструбы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ная бабушка! – Кто целова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ши надменные губы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и, которые в залах дворц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ьсы Шопена играли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торонам ледяного лица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коны в виде спирал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ёмный, прямо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 взыскательный взгляд,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гляд, к обороне готовы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ные женщины так не глядя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ная бабушка, кто вы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лько возможностей вы унесли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невозможностей – сколько?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енасытимую прорву земли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адцатилетняя полька!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был невинен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 ветер был свеж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ёмные звёзды погасл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Бабушка! – Этот жестокий мятеж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ердце моём – не от вас ли?...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  2 чтец.</w:t>
      </w:r>
      <w:r>
        <w:rPr>
          <w:rFonts w:cs="Times New Roman" w:ascii="Times New Roman" w:hAnsi="Times New Roman"/>
          <w:sz w:val="24"/>
          <w:szCs w:val="24"/>
        </w:rPr>
        <w:t xml:space="preserve"> Стремительно и властно в жизнь будущей поэтессы вошёл Пушкин и стал   постоянной духовной опорой  этой гордой, тонкой и мятежной душ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т, бил барабан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д смутным полком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мы вождя хоронил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 зубы царёвы над мёртвым певц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ётную дробь выводил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ой уж почёт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ближайшим друзьям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т места. В изголовьи, в изножьи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справа, и слева – ручищи по швам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ндармские груди и рож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ивно ли – и на тишайшем из лож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быть поднадзорным мальчишкой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что-то, на что-то на что-то похож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ёт сей, почётно – да слишком!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яди, мол, страна, как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лве вопрек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нарх по поэте печётся!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чётно – почётно – почётно – арх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ётно,– почётно – до чёрту!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о ж это так – точно воры вор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треленного – выносили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ника? Нет. С проходного двора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ршего мужа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ликому русскому поэту Цветаева посвятила цикл стихотворений «Стихи к Пушкину», эссе «Мой Пушкин», «Пушкин и Пугачёв»</w:t>
      </w:r>
    </w:p>
    <w:p>
      <w:pPr>
        <w:pStyle w:val="Normal"/>
        <w:spacing w:lineRule="auto" w:line="240" w:before="0" w:after="0"/>
        <w:ind w:left="-540" w:hanging="27"/>
        <w:rPr/>
      </w:pPr>
      <w:r>
        <w:rPr>
          <w:rFonts w:cs="Times New Roman" w:ascii="Times New Roman" w:hAnsi="Times New Roman"/>
          <w:b/>
          <w:sz w:val="24"/>
          <w:szCs w:val="24"/>
        </w:rPr>
        <w:t>Б       3 чтец.</w:t>
      </w:r>
      <w:r>
        <w:rPr>
          <w:rFonts w:cs="Times New Roman" w:ascii="Times New Roman" w:hAnsi="Times New Roman"/>
          <w:sz w:val="24"/>
          <w:szCs w:val="24"/>
        </w:rPr>
        <w:t xml:space="preserve">  Марина Цветаева принадлежала  к людям той эпохи, которая была необычна сама по себе и делала необычными всех живущих с ней. Поэтесса была хорошо знакома с Валерием Брюсовым, Максимом Горьким, Владимиром Маяковским, Борисом Пастернаком, Анной Ахматовой и др. талантливейшими людьми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Им она посвящала свои стихи, являющиеся выражением её чувств и мыслей. Особенной любовью проникнуты строки, посвящённые её поэтическому кумиру – Александру Блоку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твоё – птица в руке,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твоё – льдинка на языке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-единственное движение губ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твоё – пять бук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ячик, пойманный на лету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ебряный бубенец во рт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нь, кинутый в тихий пруд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хлипнет так, как тебя зову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ёгком щёлканье ночных копы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омкое имя твоё греми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зовёт его нам в висо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вонко щелкающий курок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я твоё, – ах, нельзя!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твоё – поцелуй в глаза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ежную стужу недвижных век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твоё – поцелуй в снег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й, ледяной, голубой глоток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С именем твоим – сон глубок.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    4 чтец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906 году поэтесса знакомится в Крыму с Сергеем Эфроном, ставшим впоследствии её мужем. Именно ему, любимому, мужу, другу, будут посвящены лучшие стихи.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!!!</w:t>
      </w:r>
      <w:r>
        <w:rPr>
          <w:rFonts w:cs="Times New Roman" w:ascii="Times New Roman" w:hAnsi="Times New Roman"/>
          <w:i/>
          <w:sz w:val="24"/>
          <w:szCs w:val="24"/>
        </w:rPr>
        <w:t xml:space="preserve">  Звучит музыка А. Петрова из кинофильма «Жестокий романс». ( Под лаской плюшевого пледа)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5 чтец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Я с вызовом ношу его кольц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– </w:t>
      </w:r>
      <w:r>
        <w:rPr>
          <w:rFonts w:cs="Times New Roman" w:ascii="Times New Roman" w:hAnsi="Times New Roman"/>
          <w:b/>
          <w:sz w:val="24"/>
          <w:szCs w:val="24"/>
        </w:rPr>
        <w:t>Да, в Вечности – же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на бумаге!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мерно узкое его лиц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обно шпаг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молвен рот его, углами вниз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чительно великолепны бров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его лице трагически слилис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е древних кров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 тонок первой тонкостью ветвей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го глаза – прекрасно - бесполезны!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 крыльями раскинутых бровей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е бездн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его лице я рыцарству верна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Всем вам, кто жил и умира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ез страху! –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кие – в роковые времена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гают стансы –  и идут на плаху.</w:t>
      </w:r>
    </w:p>
    <w:p>
      <w:pPr>
        <w:pStyle w:val="Normal"/>
        <w:spacing w:lineRule="auto" w:line="240" w:before="0" w:after="0"/>
        <w:ind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!!!</w:t>
      </w:r>
      <w:r>
        <w:rPr>
          <w:rFonts w:cs="Times New Roman" w:ascii="Times New Roman" w:hAnsi="Times New Roman"/>
          <w:sz w:val="24"/>
          <w:szCs w:val="24"/>
        </w:rPr>
        <w:t xml:space="preserve">  (Звучит вальс Е. Доги из кинофильма «Мой ласковый и нежный зверь»)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чтец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не нравится, что вы больны не мной,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не нравится, что я больна не вами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икогда тяжёлый шар земно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уплывёт под нашими ног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 нравится, что можно бы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мешной –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ущенной – и не играть слов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е краснеть удушливой волной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егка соприкоснувшись рукав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 нравится ещё,  что вы при мн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койно обнимаете другую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прочите мне в адовом огне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еть за то, что я не вас целую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имя нежное моё, мой нежный, н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минаете ни днём, ни ночью – всуе…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икогда в церковной тишин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пропоют над нами: аллилуйя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 вам и сердцем и руко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то, что вы меня – не зная сами! –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 любите: за мой ночной покой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редкость встреч закатными часами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наши негулянья под луной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За солнце, не у нас над головами,–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то, что вы больны – увы! – не мной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то, что я больна  – увы! – не вами!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!!!</w:t>
      </w:r>
      <w:r>
        <w:rPr>
          <w:rFonts w:cs="Times New Roman" w:ascii="Times New Roman" w:hAnsi="Times New Roman"/>
          <w:i/>
          <w:sz w:val="24"/>
          <w:szCs w:val="24"/>
        </w:rPr>
        <w:t xml:space="preserve">    (Звучит музыка Е. Доги из кинофильма «Гонки по вертикали»)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тец.</w:t>
      </w:r>
      <w:r>
        <w:rPr>
          <w:rFonts w:cs="Times New Roman" w:ascii="Times New Roman" w:hAnsi="Times New Roman"/>
          <w:sz w:val="24"/>
          <w:szCs w:val="24"/>
        </w:rPr>
        <w:t xml:space="preserve"> 1913 год. Крым. Коктебель. Рядом с Мариной Цветаевой – её друзья, любимый человек и крохотная дочурка Аля. Сестра поэтессы рассказывает: «Это было время расцвета Марининой красоты. Цветком,  поднятым над плечами, её золотистая голова, пушистая, с вьющимися у висков струйками лёгких кудрей, с густым блеском над бровями подрезанных, как у детей волос. Ясная зелень её глаз, затуманенная близоруким взглядом, застенчиво уклоняющимся, имеет в себе что-то колдовское. Эта не та застенчивость, что мучила её в отрочестве, когда она стеснялась своей ею не любимой наружности.  Она знает себе </w:t>
      </w:r>
      <w:r>
        <w:rPr>
          <w:rFonts w:cs="Times New Roman" w:ascii="Times New Roman" w:hAnsi="Times New Roman"/>
          <w:b/>
          <w:sz w:val="24"/>
          <w:szCs w:val="24"/>
        </w:rPr>
        <w:t>цену</w:t>
      </w:r>
      <w:r>
        <w:rPr>
          <w:rFonts w:cs="Times New Roman" w:ascii="Times New Roman" w:hAnsi="Times New Roman"/>
          <w:sz w:val="24"/>
          <w:szCs w:val="24"/>
        </w:rPr>
        <w:t xml:space="preserve"> и во внешнем очаровании, как с детства знала её – во внутреннем»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должает звучать музыка)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2 чтец</w:t>
      </w:r>
      <w:r>
        <w:rPr>
          <w:rFonts w:cs="Times New Roman" w:ascii="Times New Roman" w:hAnsi="Times New Roman"/>
          <w:sz w:val="24"/>
          <w:szCs w:val="24"/>
        </w:rPr>
        <w:t>. Тихо плещет море. Тёмно-синее небо, мерцающие звёзды и стих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огромном липовом саду –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винном и старинном –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Я с мандолиною ид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ряде очень длинн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дыхая тёплый запах ни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реющей малины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ором кудри разделив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угого шёлка шорох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убоко вырезанный лиф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юбка в пышных сбор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й шаг изнежен и уста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тан, как гибкий стержен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лоняется на пьедеста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кто-то ниц повержен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авшие колчан и лу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елени так белы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опчет узкий мой каблу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видимые стрелы…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чтец.</w:t>
      </w:r>
      <w:r>
        <w:rPr>
          <w:rFonts w:cs="Times New Roman" w:ascii="Times New Roman" w:hAnsi="Times New Roman"/>
          <w:sz w:val="24"/>
          <w:szCs w:val="24"/>
        </w:rPr>
        <w:t xml:space="preserve"> Стихи Марины Цветаевой мелодичны, задушевны и чарующи, к ним постоянно обращаются композиторы, и тогда они превращаются в удивительные по красоте романсы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!!!</w:t>
      </w:r>
      <w:r>
        <w:rPr>
          <w:rFonts w:cs="Times New Roman" w:ascii="Times New Roman" w:hAnsi="Times New Roman"/>
          <w:i/>
          <w:sz w:val="24"/>
          <w:szCs w:val="24"/>
        </w:rPr>
        <w:t xml:space="preserve">  ( Звучит романс А. Петрова «Под лаской плюшевого пледа» из кинофильма «Жестокий романс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Гаснут свечи.  В зале зажигается свет.)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4 чтец.</w:t>
      </w:r>
      <w:r>
        <w:rPr>
          <w:rFonts w:cs="Times New Roman" w:ascii="Times New Roman" w:hAnsi="Times New Roman"/>
          <w:sz w:val="24"/>
          <w:szCs w:val="24"/>
        </w:rPr>
        <w:t xml:space="preserve"> Бурные события 1917 года разделили сестёр Марину и Анастасию на 3 с половиной года. В мае 1921 Марина передаёт сестре письмо с вызовом на работу в Москву, пуд муки на дорогу и машинописный сборник стихов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эту книгу поручаю ветр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стречным журавля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вным-давно – перекричать разлуку –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голос сорвал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эту книгу, как бутылку в волны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даю в вихрь войн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сть странствует она –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ечой под праздник –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так: из длани в длан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етер, ветер верный мой свидетель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милых донес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еженощно я во сне свершаю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ь с Севера на Юг.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5 чтец</w:t>
      </w:r>
      <w:r>
        <w:rPr>
          <w:rFonts w:cs="Times New Roman" w:ascii="Times New Roman" w:hAnsi="Times New Roman"/>
          <w:sz w:val="24"/>
          <w:szCs w:val="24"/>
        </w:rPr>
        <w:t>. И снова разлука: с 1922 года по 1927. До встречи в Париже. Находясь в эмиграции,  М. Цветаева постоянно думала о родине. В стихотворении, обращённом к  Б. Пастернаку, звучат ноты непередаваемой тоски и груст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ой ржи от меня поклон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Ниве, где баба застится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! Дожди за моим окном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ды и блажи на сердце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ы в погудке дождей и бед –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 ж, что Гомер в гекзаметр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 мне руку – на весь тот свет!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Здесь – мои обе заняты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чтец</w:t>
      </w:r>
      <w:r>
        <w:rPr>
          <w:rFonts w:cs="Times New Roman" w:ascii="Times New Roman" w:hAnsi="Times New Roman"/>
          <w:sz w:val="24"/>
          <w:szCs w:val="24"/>
        </w:rPr>
        <w:t>. Годы летят один за другим. Короткие и длинные письма. Анастасия Ивановна узнаёт, что сестра с сыном Георгием в 1939 году возвращается в Россию (муж и старшая дочь к тому времени были уже на родине).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днако надежды, связанные с возвращением, не оправдались. Тяжёлые удары судьбы обрушились на поэтессу. Арест мужа и старшей дочери Али. Начало войны. Высылка в Елабугу. Постоянная тревога за жизнь близких ей людей. Полная духовная изоляция. Ни весточки от друзей. И думы, думы… Испепеляющие душу, не оставляющие места </w:t>
      </w:r>
      <w:r>
        <w:rPr>
          <w:rFonts w:cs="Times New Roman" w:ascii="Times New Roman" w:hAnsi="Times New Roman"/>
          <w:b/>
          <w:sz w:val="24"/>
          <w:szCs w:val="24"/>
        </w:rPr>
        <w:t>желанию жить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1943 году, вспоминает Анастасия Цветаева, пришла страшная телеграмма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   5 чтец.</w:t>
      </w:r>
      <w:r>
        <w:rPr>
          <w:rFonts w:cs="Times New Roman" w:ascii="Times New Roman" w:hAnsi="Times New Roman"/>
          <w:sz w:val="24"/>
          <w:szCs w:val="24"/>
        </w:rPr>
        <w:t xml:space="preserve"> «Я раскрыла листок. В нём 2 строчки от друзей: «Марина погибла 2 года назад, 31 августа. Целуем ваше сердце. Лиля. Зина».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!!!</w:t>
      </w:r>
      <w:r>
        <w:rPr>
          <w:rFonts w:cs="Times New Roman" w:ascii="Times New Roman" w:hAnsi="Times New Roman"/>
          <w:sz w:val="24"/>
          <w:szCs w:val="24"/>
        </w:rPr>
        <w:t xml:space="preserve">  (Звучит «Реквием» М. Цветаевой в исполнении Аллы Пугачёвой: «Уж сколько их упало в эту бездну…»)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С первыми звуками песни гаснет свет в зале и зажигается свеча под портретом                  М. Цветаев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45:00Z</dcterms:created>
  <dc:creator>Ulia</dc:creator>
  <dc:description/>
  <cp:keywords/>
  <dc:language>en-US</dc:language>
  <cp:lastModifiedBy>User</cp:lastModifiedBy>
  <dcterms:modified xsi:type="dcterms:W3CDTF">2015-01-26T13:29:00Z</dcterms:modified>
  <cp:revision>16</cp:revision>
  <dc:subject/>
  <dc:title/>
</cp:coreProperties>
</file>