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генда о том, как появилось причасти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: ученица 6 класса Кантамирова Еле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ным-давно, много тысяч лет назад, когда люди только начинали изучать речь, появилось огромная страна под названием Русский язы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делился на множество разных городов с разными названиями: Орфоэпия, Синтаксис, Пунктуация, Морфемика и многие другие. Правили этими царствами различные короли и королевы.</w:t>
        <w:br/>
        <w:t xml:space="preserve">Всё было хорошо, и вся страна жила в гармонии и согласии, но если бы не два соседних царства, которые раньше дружили и вдруг, стали заклятыми врагами. Они делали все, чтобы не давать жить друг другу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и этими царствами, король Глагол и король Прилагательное. Жители этих царств хотели дружить… Хотели, чтобы не было войны… Но несмотря на все просьбы жителей, короли не соглашались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от однажды, в очередное сражение на поле вышел один бедный житель, который любил царство Глагола и царство Прилагательного. Он не хотел выбирать, где ему жить, и поэтому много странствовал по всем городам Русского языка. Никто до этого времени не мог вмешаться в вечные споры двух друзей. Он долго стоял и вдруг решил сказать: «Царь Глагол!» Он резко посмотрел на короля, потом перевёл взгляд на царя Прилагательного и так же произнёс его имя. Он немного постоял и опять начал говорить: « Вспомните, как вы дружили, как всем было хорошо, все были рады и счастливы…..» Короли переглянулись. А странник опять начал говорить: « Почему вы себя так ведёте?» « Вам нравится ругаться? Я не хочу выбирать кого-то из вас! Вы все мне милы». Все молчали…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друг на землю откуда-то не возьмись, появилась самая главная Императрица Существительное. Она подошла к бедняку и сказала : «Ты, друг мой, очень добрый, у тебя чистое сердце, ты хочешь, чтобы в мире были спокойствие и гармония… Ты объединил в себе и Прилагательное и Глагол, отныне ты будешь зваться Король Причастие!» </w:t>
        <w:br/>
        <w:t xml:space="preserve">У нового Короля Причастия глаза на лоб полезли, он почти закричал: «Как так?! Я король?! Это какая-то ошибка, не может такого быть!» </w:t>
        <w:br/>
        <w:t xml:space="preserve">А Существительное ответила: «Нет. Это не ошибка, ты будешь отличным царём». Она улыбнулась. Причастие посмотрел на неё и ответил: «Если на это будет ваша воля, Императрица, я сделаю все что угодно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атрица ещё раз улыбнулась, развернулась и ушла, а на прощанье подмигнула и растворилась в воздухе. Вот так вот на земле появилось Причаст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2:58:00Z</dcterms:created>
  <dc:creator>Юлия</dc:creator>
  <dc:description/>
  <dc:language>en-US</dc:language>
  <cp:lastModifiedBy>Юлия</cp:lastModifiedBy>
  <dcterms:modified xsi:type="dcterms:W3CDTF">2015-02-01T13:25:00Z</dcterms:modified>
  <cp:revision>1</cp:revision>
  <dc:subject/>
  <dc:title/>
</cp:coreProperties>
</file>