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png" ContentType="image/png"/>
  <Override PartName="/word/media/image12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 учрежд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"Лепшинская средня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Учитель биологии</w:t>
      </w:r>
    </w:p>
    <w:p>
      <w:pPr>
        <w:pStyle w:val="Normal"/>
        <w:jc w:val="right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28"/>
          <w:szCs w:val="28"/>
        </w:rPr>
        <w:t xml:space="preserve"> </w:t>
      </w:r>
      <w:r>
        <w:rPr>
          <w:b/>
          <w:color w:val="00B050"/>
          <w:sz w:val="32"/>
          <w:szCs w:val="32"/>
        </w:rPr>
        <w:t>Томилова надежда Валентиновна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абораторные работы</w:t>
      </w:r>
    </w:p>
    <w:p>
      <w:pPr>
        <w:pStyle w:val="Normal"/>
        <w:jc w:val="center"/>
        <w:rPr>
          <w:b/>
          <w:b/>
          <w:color w:val="00B050"/>
          <w:sz w:val="40"/>
          <w:szCs w:val="40"/>
        </w:rPr>
      </w:pPr>
      <w:r>
        <w:rPr>
          <w:b/>
          <w:color w:val="00B050"/>
          <w:sz w:val="40"/>
          <w:szCs w:val="40"/>
        </w:rPr>
        <w:t>6 класс</w:t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 </w:t>
      </w:r>
      <w:r>
        <w:rPr>
          <w:b/>
          <w:color w:val="00B050"/>
          <w:sz w:val="32"/>
          <w:szCs w:val="32"/>
        </w:rPr>
        <w:t>Биология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ьзована 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ебник. Биология. Бактерии. Грибы. Растения. 6 класс.  В.В.Пасечник. Москва. Дрофа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бочая тетрадь. Биология. Бактерии. Грибы. Растения. 6 класс.  В.В.Пасечник, Т.А.Снисаренко. Москва. Дрофа.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.А.Калинина. Поурочные разработки по биологии. Бактерии. Грибы. Растения. Москва. ООО "Вако"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Журналы "Биология в школ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нтернет - рису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клеток раст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точное строение кожицы л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научиться изготавливать временный микропрепарат, </w:t>
      </w:r>
    </w:p>
    <w:p>
      <w:pPr>
        <w:pStyle w:val="Normal"/>
        <w:rPr/>
      </w:pPr>
      <w:r>
        <w:rPr/>
        <w:t xml:space="preserve"> </w:t>
      </w:r>
      <w:r>
        <w:rPr/>
        <w:t>изучить строение кожицы лука и кожицы листа комнатного растения (герани). Выявить, какое строение имеют клетки. Найти сходства и отличия клеток чешуи лука и листа герани. Продолжить формирование навыка выполнения биологического рису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Оборудование: </w:t>
      </w:r>
      <w:r>
        <w:rPr/>
        <w:t xml:space="preserve">микроскоп, увеличительные стекла (лупы), предметные и покровные стекла, вода, слабый раствор йода, пипетка, препаровальная игла, лук, комнатные растения, фильтровальная бумага(мягкая ткань). </w:t>
        <w:br/>
      </w:r>
    </w:p>
    <w:p>
      <w:pPr>
        <w:pStyle w:val="Normal"/>
        <w:rPr/>
      </w:pPr>
      <w:r>
        <w:rPr>
          <w:b/>
        </w:rPr>
        <w:t xml:space="preserve">Общие рекомендации. </w:t>
      </w:r>
      <w:r>
        <w:rPr/>
        <w:t>Напомнить правила пользования микроскоп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Ход работы. </w:t>
      </w:r>
    </w:p>
    <w:p>
      <w:pPr>
        <w:pStyle w:val="Normal"/>
        <w:rPr/>
      </w:pPr>
      <w:r>
        <w:rPr/>
        <w:t>1.Рассмотрите на рисунке последовательность приготовления микропрепарата кожицы чешуи лу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10000" cy="2170430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ymbol"/>
        </w:rPr>
        <w:t>2.</w:t>
      </w:r>
      <w:r>
        <w:rPr/>
        <w:t xml:space="preserve">  Нанесите 1-2 капли слабого раствора йода на предметное стекло.</w:t>
      </w:r>
    </w:p>
    <w:p>
      <w:pPr>
        <w:pStyle w:val="Normal"/>
        <w:rPr/>
      </w:pPr>
      <w:r>
        <w:rPr/>
        <w:t xml:space="preserve"> </w:t>
      </w:r>
      <w:r>
        <w:rPr/>
        <w:br/>
        <w:t>3.Препаровальной иглой снимите кожицу с внутренней поверхности чешуи лука.</w:t>
      </w:r>
    </w:p>
    <w:p>
      <w:pPr>
        <w:pStyle w:val="Normal"/>
        <w:rPr/>
      </w:pPr>
      <w:r>
        <w:rPr/>
        <w:t xml:space="preserve">  </w:t>
      </w:r>
      <w:r>
        <w:rPr/>
        <w:br/>
        <w:t>4.Положите кусочек кожицы в каплю слабого раствора йода и осторожно расправьте кожицу препаровальной иглой.</w:t>
      </w:r>
    </w:p>
    <w:p>
      <w:pPr>
        <w:pStyle w:val="Normal"/>
        <w:rPr/>
      </w:pPr>
      <w:r>
        <w:rPr/>
        <w:t xml:space="preserve">  </w:t>
      </w:r>
      <w:r>
        <w:rPr/>
        <w:br/>
        <w:t>5.Накройте кожицу покровным стеклом.</w:t>
      </w:r>
    </w:p>
    <w:p>
      <w:pPr>
        <w:pStyle w:val="Normal"/>
        <w:rPr/>
      </w:pPr>
      <w:r>
        <w:rPr/>
        <w:t xml:space="preserve"> </w:t>
      </w:r>
      <w:r>
        <w:rPr/>
        <w:br/>
        <w:t>6.Рассмотрите приготовленный препарат под микроскопом.</w:t>
      </w:r>
    </w:p>
    <w:p>
      <w:pPr>
        <w:pStyle w:val="Normal"/>
        <w:rPr/>
      </w:pPr>
      <w:r>
        <w:rPr/>
        <w:t xml:space="preserve">  </w:t>
      </w:r>
      <w:r>
        <w:rPr/>
        <w:br/>
        <w:t>7.Зарисуйте в тетрадь 2-3 клетки чешуи лука и обозначьте: ядро, оболочку (клеточную стенку), цитоплазму, вакуоль с клеточным соком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45130" cy="1886585"/>
            <wp:effectExtent l="0" t="0" r="0" b="0"/>
            <wp:docPr id="2" name="Рисунок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готовьте препарат клетки листа герани (можно рассмотреть готовый препарат листа камел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Рассмотрите клетки под микроскопом. Найдите в клетках хлоропла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рисуйте клетку, подпишите ее части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10000" cy="1924050"/>
            <wp:effectExtent l="0" t="0" r="0" b="0"/>
            <wp:docPr id="3" name="Рисунок 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Сделайте вывод о строении растительной клетки. Чем отличаются клетки чешуи лука от клеток листа гера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рганов (семени) цветкового раст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показать особенности строения семян однодольных и двудольных растений, сравнить их строение, выявить черты сходства и отличия; продолжить формирование навыка выполнения биологического рису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сухие и размоченные семена фасоли, зерновки  пшеницы (по 1 на каждого ученика или на парту), лупы, пинцеты, препаровальные иглы, скальп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ие рекомендации.</w:t>
      </w:r>
      <w:r>
        <w:rPr/>
        <w:t xml:space="preserve"> Перед началом работы напомнить учащимся о правилах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Рассмотрите на рисунке схему строения семени двудольного растения (см. рис. учеб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озьмите семя фасоли рассмотрите его невооруженным глазом и с помощью лупы. Найдите рубчик- место, которым семя прикреплялось к стенке плода и семявход-отверстие, через которое в семя проникает вода и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Зарисуйте внешнее строение семени со стороны рубчика и подпишите его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нимите семенную кожуру с набухшего в воде семени. Попробуйте снять кожуру с неразмоченного семени. Удалось ли вам это? Какую роль играет семенная кожу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Раскройте семя, разделив его на две половины. Рассмотрите с помощью лупы </w:t>
      </w:r>
    </w:p>
    <w:p>
      <w:pPr>
        <w:pStyle w:val="Normal"/>
        <w:rPr/>
      </w:pPr>
      <w:r>
        <w:rPr/>
        <w:t>внутреннее строение, найдите зародыш, который состоит их двух семядолей-первых зародышевых листьев, зародышевого корешка, зародышевого стебелька, зародышевой почечки. Обозначьте части на рисунке  в рабочей тетради №58, с 32.(В.В.Пасечник,</w:t>
      </w:r>
    </w:p>
    <w:p>
      <w:pPr>
        <w:pStyle w:val="Normal"/>
        <w:rPr/>
      </w:pPr>
      <w:r>
        <w:rPr/>
        <w:t xml:space="preserve"> </w:t>
      </w:r>
      <w:r>
        <w:rPr/>
        <w:t>Т.А. Снисаренко. Москва. Дрофа. 2014г)</w:t>
      </w:r>
    </w:p>
    <w:p>
      <w:pPr>
        <w:pStyle w:val="Normal"/>
        <w:rPr/>
      </w:pPr>
      <w:r>
        <w:rPr/>
        <w:t>В какой части зародыша накапливаются питательные  вещества?</w:t>
      </w:r>
    </w:p>
    <w:p>
      <w:pPr>
        <w:pStyle w:val="Normal"/>
        <w:rPr/>
      </w:pPr>
      <w:r>
        <w:rPr/>
        <w:t>6. Сделайте вывод о строении семени фасо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914140" cy="2484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Рассмотрите на рисунке схему строения семени однодольного растения (см. рис. учебника). Найдите основные части зародыша: корешок, стебелек, семядолю(зародышевый лист), почечку, щит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Рассмотрите зерновку пшеницы. Попробуйте отделить покровы зерновки от семени. Удалось ли вам это сделать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Зарисуйте внешний вид зерновки. </w:t>
      </w:r>
    </w:p>
    <w:p>
      <w:pPr>
        <w:pStyle w:val="Normal"/>
        <w:rPr/>
      </w:pPr>
      <w:r>
        <w:rPr/>
        <w:t>Обозначьте части зерновки пшеницы на рисунке  в рабочей тетради №59, с 32. (В.В.Пасечник, Т.А. Снисаренко. Москва. Дрофа. 2014г).</w:t>
      </w:r>
    </w:p>
    <w:p>
      <w:pPr>
        <w:pStyle w:val="Normal"/>
        <w:rPr/>
      </w:pPr>
      <w:r>
        <w:rPr/>
        <w:t>10.Сформулируйте вывод о строении зерновки пшеницы. Какую функцию выполняет эндосперм?</w:t>
      </w:r>
    </w:p>
    <w:p>
      <w:pPr>
        <w:pStyle w:val="Normal"/>
        <w:rPr/>
      </w:pPr>
      <w:r>
        <w:rPr/>
        <w:t>11. Рассмотрите рисунки в учебнике(строение семени миндаля, ясени, лука, частухи)</w:t>
      </w:r>
    </w:p>
    <w:p>
      <w:pPr>
        <w:pStyle w:val="Normal"/>
        <w:rPr/>
      </w:pPr>
      <w:r>
        <w:rPr/>
        <w:t>12.Сравните, чем отличается строение семян двудольных растений от семян однодольных? В чем их сходство? Запишите в тетрадь выв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семени однодольных раст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новка пшеницы</w:t>
      </w:r>
    </w:p>
    <w:p>
      <w:pPr>
        <w:pStyle w:val="Normal"/>
        <w:rPr/>
      </w:pPr>
      <w:r>
        <w:rPr/>
        <w:drawing>
          <wp:inline distT="0" distB="0" distL="0" distR="0">
            <wp:extent cx="5713730" cy="3810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ы корневых систем </w:t>
      </w:r>
    </w:p>
    <w:p>
      <w:pPr>
        <w:pStyle w:val="Normal"/>
        <w:rPr/>
      </w:pPr>
      <w:r>
        <w:rPr>
          <w:b/>
        </w:rPr>
        <w:t>Цели</w:t>
      </w:r>
      <w:r>
        <w:rPr/>
        <w:t>: познакомиться с видами корней и типами корневых систем. Выяснить, чем отличаются стержневые и мочковатые корневые системы? У каких растений они образу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гербарии растений с мочковатыми и стержневыми типами корневых систем (одуванчик, редька дикая,  подорожник, тимофеевка),проростки 5-7 дневные фасоли, гороха, ржи, пшени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Ход работы.</w:t>
      </w:r>
    </w:p>
    <w:p>
      <w:pPr>
        <w:pStyle w:val="Normal"/>
        <w:rPr>
          <w:b/>
          <w:b/>
        </w:rPr>
      </w:pPr>
      <w:r>
        <w:rPr/>
        <w:t xml:space="preserve">1.Рассмотрите рисунок </w:t>
      </w:r>
      <w:r>
        <w:rPr/>
        <w:drawing>
          <wp:inline distT="0" distB="0" distL="0" distR="0">
            <wp:extent cx="4465320" cy="33439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колько видов корней различают? Чем они отлич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Прочитайте в учебнике, какие корневые системы называются стержневыми, какие -мочковатыми. Рассмотрите рисунок и корневые системы предложенных вам растений. Подпишите названия корневых систем в №62 в рабочей тетради с.34 (В.В.Пасечник, </w:t>
      </w:r>
    </w:p>
    <w:p>
      <w:pPr>
        <w:pStyle w:val="Normal"/>
        <w:rPr>
          <w:lang w:val="en-US"/>
        </w:rPr>
      </w:pPr>
      <w:r>
        <w:rPr/>
        <w:t>Т.А. Снисаренко. Москва. Дрофа. 2014г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2610" cy="3286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Отберите растения со стержневой  корнев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тберите растения с мочковатой  корневой системой. Чем они отлич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ыясните из каких корней состоит стержневая корневая система, а из каких -мочковат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 строению корневых систем определите принадлежность растений к однодольным и двудо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Заполните таблицу в рабочей тетради №63, с.34. .(В.В.Пасечник,  Т.А. Снисаренко. Москва. Дрофа. 2014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Рассмотрите проросшие семена фасоли (гороха) и ржи (пшеницы)</w:t>
      </w:r>
    </w:p>
    <w:p>
      <w:pPr>
        <w:pStyle w:val="Normal"/>
        <w:rPr/>
      </w:pPr>
      <w:r>
        <w:rPr/>
        <w:t xml:space="preserve">5-7 дневного возраста. Сколько корней появляется на ранних стадиях развития у этих растен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Запишите в тетрадь вывод о сходстве и различиях корневых систем разных тип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почек. Расположение почек на стеб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</w:t>
      </w:r>
      <w:r>
        <w:rPr/>
        <w:t>: познакомиться с особенностями строения вегетативной(листовой) и генеративной почек растения; сравнить их строение;</w:t>
      </w:r>
      <w:r>
        <w:rPr>
          <w:b/>
          <w:sz w:val="28"/>
          <w:szCs w:val="28"/>
        </w:rPr>
        <w:t xml:space="preserve"> </w:t>
      </w:r>
      <w:r>
        <w:rPr/>
        <w:t>продолжить формирование навыка выполнения биологического рису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живые побеги сирени, черемухи( березы, калины, тополя и др.), комнатные растения, лупы, пинцеты, препаровальные иг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ие рекомендации.</w:t>
      </w:r>
      <w:r>
        <w:rPr/>
        <w:t xml:space="preserve"> Перед началом работы напомнить учащимся о правилах техники безопасности при работе с колющими и режущими предме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Рассмотрите рисунки "строение побега"и  "расположение почек на стебле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побе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235" cy="38373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почек на побе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961890" cy="34207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йдите побеги с такими расположениями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Зарисуйте расположение почек на стебле в рабочей тетради ( №72, с.38(В.В.Пасечник, </w:t>
      </w:r>
    </w:p>
    <w:p>
      <w:pPr>
        <w:pStyle w:val="Normal"/>
        <w:rPr/>
      </w:pPr>
      <w:r>
        <w:rPr/>
        <w:t>Т.А. Снисаренко. Москва. Дрофа 2014г).</w:t>
      </w:r>
    </w:p>
    <w:p>
      <w:pPr>
        <w:pStyle w:val="Normal"/>
        <w:rPr/>
      </w:pPr>
      <w:r>
        <w:rPr/>
        <w:t>Сделайте надписи к рисунку. На одном из побегов укажите верхушечную, боковую(пазушную) почку, узел, междоузлие, пазуху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ссмотрите рисунок. Из каких частей состоит почка? Почему почку называют зачаточным побего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355" cy="3456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а побеге сирени рассмотрите почки. Обратите внимание, что почки разных размеров: одни более крупные, другие более мелкие. Аккуратно отделите мелкую почку. Препаровальной иглой отделите почечные чешуи. Сколько их? Какую функцию они выполняют? Под ними на зачаточном стебле расположены тесно прижатые друг к другу зеленые зачаточные листья. Рассмотрите их с помощью лупы. Как называется такая по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тделите более крупную почку. Снимите почечные чешуи. Найдите зачатки цветов на зачаточном стебле. Как называется такая почка? Что разовьется из нее вес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делайте надписи на рисунке в рабочей тетради №72, с.39 .(В.В.Пасечник,</w:t>
      </w:r>
    </w:p>
    <w:p>
      <w:pPr>
        <w:pStyle w:val="Normal"/>
        <w:rPr/>
      </w:pPr>
      <w:r>
        <w:rPr/>
        <w:t xml:space="preserve"> </w:t>
      </w:r>
      <w:r>
        <w:rPr/>
        <w:t>Т.А. Снисаренко. Москва. Дрофа 2014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Запишите вывод. Что такое почка? Какие бывают почки? Чем отличаютс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земные побе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клубня, луковицы, корневищ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</w:t>
      </w:r>
      <w:r>
        <w:rPr/>
        <w:t>: выявить особенности строения корневища, клубня, луковицы, сравнить строение этих видоизмененных побегов. Сделать вывод о том, что корневище, клубень и  луковица являются видоизмененными побегами, объяснить, почему? Продолжить формирование навыка выполнения биологического рису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лубень картофеля, луковица репчатого лука, гербарии растений с корневищами (пырей ползучий, мята, купена, крапива и др.), раствор йода, пипетка, скальпель.</w:t>
      </w:r>
    </w:p>
    <w:p>
      <w:pPr>
        <w:pStyle w:val="Normal"/>
        <w:rPr/>
      </w:pPr>
      <w:r>
        <w:rPr>
          <w:b/>
        </w:rPr>
        <w:t>Общие рекомендации.</w:t>
      </w:r>
      <w:r>
        <w:rPr/>
        <w:t xml:space="preserve"> Перед началом работы напомнить учащимся о правилах техники безопасности при работе с колющими и режущими предме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Рассмотрите рисунок. Какие видоизмененные побеги на нем изображены? Вспомните, что называется побег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1660" cy="2542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Рассмотрите клубень картофеля. Найдите верхушку и основание. Найдите на клубне верхушечную и пазушные почки ("глазки"), рубцы от листьев ("бровки"). Обратите внимание, что на верхушке клубня почек больше, чем в основании. На рисунке в тетради №90  с.45(В.В.Пасечник, Т.А. Снисаренко. Москва. Дрофа 2014г) обозначьте части клубн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8580" cy="14370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Сделайте тонкий поперечный срез клубня. Рассмотрите его на свет. Сравните его с поперечным срезом сте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пните на срез раствор йода. Что произошло? Почем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Возьмите разрезанную вдоль луковицу. Рассмотрите ее. Найдите наружные сухие чешуйчатые листья, сочные чешуйчатые листья, пазушные и верхушечную почки, стебель-донце, корни, отрастающие от донца. Как называются такие корни? Какую корневую систему они образ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 рисунке в тетради №91   с.45   обозначьте части луковиц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16865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Рассмотрите корневище пырея, крапивы или др. растения. Найдите части подземного побега: стебель, узлы, междоузлия, чешуйчатые листья. Как называются почки, расположенные в пазухе чешуйчатых листьев? Какие корни отходят от корневищ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рисуйте в тетради корневище, подпишите его ч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1130" cy="26581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9. Сделайте вывод. Чем являются корневище, клубень и луковица? Почему? Какую функцию они выполняю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8"/>
          <w:szCs w:val="28"/>
        </w:rPr>
        <w:t>Лаборатор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лодов</w:t>
      </w:r>
    </w:p>
    <w:p>
      <w:pPr>
        <w:pStyle w:val="Normal"/>
        <w:rPr/>
      </w:pPr>
      <w:r>
        <w:rPr>
          <w:b/>
        </w:rPr>
        <w:t>Цели</w:t>
      </w:r>
      <w:r>
        <w:rPr/>
        <w:t>: закрепить знания о строении плодов и семян, научиться определять различные типы плодов по характерным призна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сухие плоды подсолнечника, гороха, пшеницы, сурепки(пастушьей сумки); сочные плоды томата, яблони, замороженные плоды смородины, земляники, заспиртованные плоды рябины (и д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Рассмотрите рисунок. Какие плоды на нем изображены? Чем они отличаются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065" cy="5486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3910" cy="24466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ссмотрите внешнее строение плода подсолнечника. Вскройте плод, легко ли отделяется околоплодник от семени?  Сколько семян внутри? Как называется данный пл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озьмите зерновку пшеницы. Попробуйте отделить околоплодник от семени. Удалось ли это сделать? В чем отличие и сходство плода пшеницы от подсолнеч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равните плод гороха и сурепки. К какому месту плода прикреплены семена? В чем их сходство и отличие? Как они назыв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озьмите плод томата, рассмотрите его внутреннее строение. Какое строение он имеет? Сколько в нем семян? Где они расположены?  Как называется данный плод? Сравните с ним строение плода черной смо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Рассмотрите внешнее и внутреннее строение оставшихся плодов. Определите их тип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полните таблицу в рабочей тетради.(№101 с.49 .(В.В.Пасечник, Т.А. Снисаренко. Москва. Дрофа 2014г)</w:t>
      </w:r>
    </w:p>
    <w:p>
      <w:pPr>
        <w:pStyle w:val="Normal"/>
        <w:rPr/>
      </w:pPr>
      <w:r>
        <w:rPr/>
        <w:t>8. Сделайте вывод о том, какие плоды быв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Проверь себя по рисунку, все ли плоды ты знаеш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24466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llegy.ucoz.ru/_ld/38/5434589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ollegy.ucoz.ru/_ld/38/7226833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ollegy.ucoz.ru/_ld/38/24046621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9:06:00Z</dcterms:created>
  <dc:creator>Александр</dc:creator>
  <dc:description/>
  <cp:keywords/>
  <dc:language>en-US</dc:language>
  <cp:lastModifiedBy>Школа</cp:lastModifiedBy>
  <dcterms:modified xsi:type="dcterms:W3CDTF">2015-01-27T08:29:00Z</dcterms:modified>
  <cp:revision>62</cp:revision>
  <dc:subject/>
  <dc:title/>
</cp:coreProperties>
</file>