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ова Анастасия, обучающаяся 5 «Б» класса</w:t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У СОШ №1 г. Можайска Мо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шу  у  Лермон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!  Уж сколько ты была воспет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еснях, и в стихах про лет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ё греется на солнце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ах трав в моё оконц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иму с леденящей стуже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о в узорной луже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  белым пледом и в носках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порога всё в снегах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гонцы твои повсюду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тицы к нам обратно с юг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лый парус  по волн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опять в родимый кра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вальс закружит листья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ст волю моим юным мыслям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подобрать гербар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оставит мне на память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шу у Лермонтова кратко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описать твою загадку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тоб  понимали на планете 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-одна ты в мире это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м сегодня расскажу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дивительно и ново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ло,  нескучно мне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дар твой принимать  готов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ает нежно ветеро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ется желтеющая ни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удливые тучи в вечер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чут мне, что я не одино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6:01:00Z</dcterms:created>
  <dc:creator>DNA7 X86</dc:creator>
  <dc:description/>
  <cp:keywords/>
  <dc:language>en-US</dc:language>
  <cp:lastModifiedBy>DNA7 X86</cp:lastModifiedBy>
  <cp:lastPrinted>2014-10-28T22:58:00Z</cp:lastPrinted>
  <dcterms:modified xsi:type="dcterms:W3CDTF">2015-01-31T23:06:00Z</dcterms:modified>
  <cp:revision>8</cp:revision>
  <dc:subject/>
  <dc:title/>
</cp:coreProperties>
</file>