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Мастер – класс на те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усские народные игры как средство приобщения ребенка дошкольника к национальной культур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традициям русского нар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ов мастер – класса приглашают занять свои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ый день, уважаемые коллеги. Я – Панова Людмила Васильевна – воспитатель МДОУ №10 с. Таврово Белгородского района. Сегодня мастер – класс будет посвящен русским народным играм и их значению в приобщении детей дошкольного возраста к национальной культуре и традициям русского на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Народные игры – это яркое выражение народа в них играющего, отражение этноса в целом и истории его развития. Вместе с тем, на игры можно посмотреть, и с точки зрения педагогики и психологии, как средства образования и воспитания. В дополнении ко всему, это и отличный способ укрепить свой дух, свое тело, развить процессы мышления, фантазерства, эмоциональную составляющую нашей жизни. Русский народ многие процессы своей жизнедеятельности отражал именно таким образом, через иг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ное значение народных игр огромно. К.Д. Ушинский писал, что 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одные игры актуальны и интересны и в настоящее время, несмотря на то, что существует достаточно большое количество соблазнов в наш технический век.   Народные игры являются неотъемлемой частью культуры народа, в них заключены традиции прошлого и настоящего. Содержание некоторых игр может рассказать о труде и быте народа, его вере. Игра концентрирует в себе всю совокупность выразительных средств русского языка и предоставляет ребенку возможность естественного ознакомления с богатой культурой рус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арину у людей была днем работа, а отдых, забавы да утехи вечером или в праздничный день. Вот и складывались  игры, передавая весь народный колорит. На улице собирались и стар, и млад.  Дети  разного возраста играли вместе, поэтому умели считаться с интересами и мнением товарищей по игре, справедливо решать споры. А в праздничные дни взрослые устраивали соревнования. Много игр – хороводов русский народ проводил во время  народных праздников, обрядов. Игры передавались из уст в уста из поколения в покол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тью игры в традиционной народной культуре были пляски, хождение под песни, шалости, забавы, развлечения, подвижные игры. Игры-песни, игры-пляски, игры-хороводы, игры-сценки всегда создавали в русском празднике атмосферу радости и весе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игра – одна из главных форм его деятельности, через которую осваивается мир окружающих его предметов, человеческие отношения, собственные функциональные возможности и одновременно создается особый колорит всей детской жизни. Для взрослых людей игра – форма досуга и отдыха, а также средство воспитания детей и внуков, передачи им необходимого жизненного опыт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Педагоги  нашего детского сада широко используют народные игры в совместной образовательной деятель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повседневной жизни ребят, на прогулке, в ходе праздников и развлечений. В подборе игр принимают участие не только воспитатели, но  и специалисты: музыкальный руководитель отслеживает музыкальный репертуар; инструктор по физической культуре продумывает комплекс разучиваемых движений; логопед формирует сенсомоторную сторону речи, корректирует систему языка, развивает навык связного высказ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грая с детьми в русские народные игры мы добились следующих результатов: у детей   возрос  интерес к русскому народному творчеству; углубились и уточнились представления детей о Родине – России, возросло чувство гордости за ее достижения. Полученные знания дети начали отражать в различных видах художественно - творческой деятельности.  Дети стали интересоваться фольклором, народными традициями, обычаями и обрядами. Сформировалось  умение самостоятельно играть, используя считалки, скоро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я познакомлю вас с русскими народными играми, которые я применяю в своей работе.   Большинство этих игр записаны со слов жителей Белгородской области. Иногда слышишь разговоры взрослых о том, что дети не хотят играть или игра бывает непродолжительной, у детей пропадает интерес. Я попробую доказать, что это не так. Если ребенок заинтересован, то играть можно продолжитель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жде чем проводить игру, необходимо ее изучить, проиграть, вжиться в нее, для того, чтобы донести до детей смысл и правила игры.  По необходимости, в игре использую различные атрибуты, спортивный инвентарь, музыкальное сопровождение, русские народные костю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громном разнообразии видов игр и их классификаций, я разделила фольклорные игры на следующие категор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интеллектуаль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с пением и танцами (хороводны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подвиж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– состязания (спортивны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игры я применяю как часть занятия, разминку, заполняю ими промежуток между занятиями, в конце прогулки, перед приемом пищи. Очень любят эти игры и взрослые, поэтому эти игры очень кстати  на праздниках, досугах, викторинах, развлечениях, родительских собр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я детей и взрослых о фольклоре; приучать к самостоятельному выполнению правил; развивать творческие способности; развивать реч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ходит Петрушка (игрушк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дравствуйте, ребята! Хотите со мною игру затеять? (Да.) Тогда я спрячусь, а вы меня позовит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перв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юшки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/>
      </w:pPr>
      <w:r>
        <w:rPr>
          <w:sz w:val="28"/>
          <w:szCs w:val="28"/>
        </w:rPr>
        <w:t>-  Петрушк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юшки!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ты бы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бабуш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ринес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ладуш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же он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 лавко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ий, Петрушка, ты чуда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, дети, как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бы оладушки на стол положили да и съ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дно, в другой раз так и сделаю. (Прячется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трушк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юшки!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ты бы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бабуш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ринес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пож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он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 сделал так, как вы велели: на стол поставил и съ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шка прячется, игра продолжается дальше.</w:t>
      </w:r>
    </w:p>
    <w:p>
      <w:pPr>
        <w:pStyle w:val="Normal"/>
        <w:jc w:val="both"/>
        <w:rPr/>
      </w:pPr>
      <w:r>
        <w:rPr/>
        <w:t>Литература: О. Л. Князева, М. Д. Маханева Приобщение детей к истокам русской народ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-ка, ребятки, про кого моя загад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и летом, и зи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ят жить одна в 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ите им сапож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йдут плясать……… (Матреш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тре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! А хотите, ребята, я вам интересные потешки расскажу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вто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нарошку!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ре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лась кошка у 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ывала лапкой 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икмахер петушок</w:t>
      </w:r>
    </w:p>
    <w:p>
      <w:pPr>
        <w:pStyle w:val="Normal"/>
        <w:jc w:val="both"/>
        <w:rPr/>
      </w:pPr>
      <w:r>
        <w:rPr>
          <w:sz w:val="28"/>
          <w:szCs w:val="28"/>
        </w:rPr>
        <w:t>Подарил ей гребе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есал он кошку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такого не бывает, - это понарошк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ре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ках медведь пар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 с воронами он п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, навстречу крок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– и мишку проглот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лотил, как мошку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такого не бывает, - это понарошк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ре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м бабушка Варва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ра несла с база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: около плет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росятами сви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шет под гармошку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такого не бывает, - это понарошку.</w:t>
      </w:r>
    </w:p>
    <w:p>
      <w:pPr>
        <w:pStyle w:val="Normal"/>
        <w:jc w:val="both"/>
        <w:rPr/>
      </w:pPr>
      <w:r>
        <w:rPr/>
        <w:t>Литература: Литвинова М. Ф. Русские народные подвижные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давайте с вами затеем вот какую иг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треть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Купили бабка с дедкой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ли бабка с дедкой себе куроч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а по зернышку ку-дах-тах-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ли бабка с дедкой себе уточ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ка та-та-та-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а по зернышку ку-дах-тах-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ли бабка с дедкой индюшен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юшенок шалды-бал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ка та-та-та-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а по зернышку ку-дах-тах-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ли бабка с дедкой поросен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осенок хрюки-хрю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юшенок шалды-бал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ка та-та-та-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а по зернышку ку-дах-тах-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ли бабка с дедкой коровен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венок муки-му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осенок хрюки-хрю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юшенок шалды-бал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ка та-та-та-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а по зернышку ку-дах-тах-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ли бабка с дедкой лошаден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шаденок иго-го-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венок муки-му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осенок хрюки-хрю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юшенок шалды-бал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ка та-та-та-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а по зернышку ку-дах-тах-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пением и танцами (хоровод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е игры проводятся на праздниках, развлечениях, посиделках, досугах, концер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развитие умения выразительно и ритмично двигаться; знакомство с русскими народными плясками, хороводами; развитие игров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четверт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дя </w:t>
      </w:r>
      <w:r>
        <w:rPr>
          <w:sz w:val="28"/>
          <w:szCs w:val="28"/>
        </w:rPr>
        <w:t>(Хороводная иг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вится стул, на стул садится «бабка», ей на колени садится «редька». Остальные участники встают вокруг них в хоровод. Водят хоровод. Они, как бы, работают на «бабку». Ходят и поют такую песенку: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едя, редя, кто тебя сажал?»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ванова жена при дорожке жила,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дю саживала, огораживала,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мороза укрывала,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солнышка полив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 каждый из хоровода спрашивает у «бабки»: «Бабка, бабка, поспела ли редька?», а «бабка» отвечает: «Нет, не поспела, тяпайте дальше!». Хоровод продолжает «тяпать» дальше и петь ту же песню. Когда последний из хоровода спросит у «бабки», поспела ли редька, она ответит: «Поспела!». В этот момент все дружно хватают «редьку» у «бабки», вытаскивают ее, а «бабка» должна «редьку» удержать. Когда «редька» будет вытащена, все дружно говорят: «Вытащили репку!»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sz w:val="28"/>
          <w:szCs w:val="28"/>
        </w:rPr>
        <w:t xml:space="preserve">(Записано со слов жителей села Селиваново Валуйского района)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пят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ые воро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ое водящих получают имена – «луна» и «солнце». Они становятся лицом друг к другу и, соединив руки, поднимают их вверх, образуя воротца. Остальные играющие, взявшись за руки, проходят через эти ворота. Игроки, изображающие эти ворота, поют: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ые ворота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ускают не всегда.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раз – прощается.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раз – запрещается,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а в третий раз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 пропустим вас!</w:t>
      </w:r>
      <w:r>
        <w:rPr>
          <w:sz w:val="28"/>
          <w:szCs w:val="28"/>
        </w:rPr>
        <w:t xml:space="preserve"> – (Опускают р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, кто оказался за воротами, остается у «луны» и «солнца». У него спрашивают, где он хотел бы остаться: У «луны» или у «солнца». Задержанный отвечает и становится за тем игроком, кого выбрал. Таким образом все распределяются: кто – к  «солнцу», а кто к – «лун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все распределятся, команда «солнца» и команда «луны» устраивают перетягивание каната. Кто перетянет. Та команда и выигр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Записано в 2006 году со слов коренных жителей села  Шляхово Корочанского района.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шест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душка Водя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яной выбирается по считал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детей счит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ого вы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ым будешь ты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становятся в круг. «Водяной» – в центре круга с завязанными глазами. Дети идут по кругу со словами: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душка Водяной! </w:t>
      </w:r>
    </w:p>
    <w:p>
      <w:pPr>
        <w:pStyle w:val="Normal"/>
        <w:ind w:left="1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идишь ты под водой.</w:t>
      </w:r>
    </w:p>
    <w:p>
      <w:pPr>
        <w:pStyle w:val="Normal"/>
        <w:ind w:left="1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йди, выйди, хоть на час,</w:t>
      </w:r>
    </w:p>
    <w:p>
      <w:pPr>
        <w:pStyle w:val="Normal"/>
        <w:ind w:left="1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адай кого из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этих слов «Водяной» на ощупь определяет ребенка, стоящего перед ним.  Угаданный ребенок становится «Водяны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русские народн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е игры проводятся на прогулках, на праздниках, развлечениях, досугах, занятиях физ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представления детей о фольклоре и русских народных играх; продолжать развивать двигательную активность детей, ловкость, быстроту, пространственную ориентировку; приучать к самостоятельному выполнению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едьм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Баба снеж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читалке выбирается «Снежная баб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 снежную леп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дворе постав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мы с ней р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ить заст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«Баба снежная», в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Баба снежная» становится в отведенное место.</w:t>
      </w:r>
    </w:p>
    <w:p>
      <w:pPr>
        <w:pStyle w:val="Normal"/>
        <w:rPr/>
      </w:pPr>
      <w:r>
        <w:rPr>
          <w:sz w:val="28"/>
          <w:szCs w:val="28"/>
        </w:rPr>
        <w:t>Дети крадутся к ней, напевая (на мотив «Ах вы, сени, мои сени…) слова: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снежная сидит,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м дремлет, днями спит,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черами тихо ждет,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ю всех пугать идет!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(Если роль ведущего выпала на мальчика, то называем его «Дед снежный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этих слов ведущий «замораживает» детей. Тех, кого он заморозил, остаются на месте. После окончания игры, подсчитываются пойманны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ешка и Петрушка сп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е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следующей игре я буду в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е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неправильно считаешься, я буду в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</w:t>
      </w:r>
    </w:p>
    <w:p>
      <w:pPr>
        <w:pStyle w:val="Normal"/>
        <w:rPr/>
      </w:pPr>
      <w:r>
        <w:rPr>
          <w:sz w:val="28"/>
          <w:szCs w:val="28"/>
        </w:rPr>
        <w:t>- Нет, это ты не те слова говоришь, совсем не знаешь считал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е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я не знаю считалки? Вот давай, я посчитаю, и узнаем, кто будет вод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вы спор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хотели поиграть в игру, но никак не можем договориться, кто будет 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очень просто, только надо знать счита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ится горох по блю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води, а я не б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ре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х, ты, здорово! А еще знаете какие-нибудь считал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знаем, ребята, помог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уплю себе дуду и по улице пой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че, дудочка, дуди: мы играем, ты во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олотом крыльце сидели: царь, царевич, корол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левич, сапожник. Портной. Кто ты будешь так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й поскорей, не задерживай добрых и честных люд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засмеется, губа задер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этих пор молч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м становится самый молчал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й будет «Ванечкой». Вот у меня и кепка для нег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гра восьм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рашеньки - круторожень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в круг. Идут по кругу, проговаривая слова: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ашеньки – крутороженьки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лесам ходили,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лугам бродили,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крипочке играли,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ю потешали:                      (Делают движения по тексту.)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аня, Ваня – простота!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ил лошадь без хвоста!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 задом – наперед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ехал в огород!                 (Дети дразнят Ваню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этих слов. Дети разбегаются, а «Ваня» их ловит. (Если девочка – ведущая, то называем ее «Маня».)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гра девят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арь – государь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становятся в круг. «Царь – государь» стоит за кругом. Дети идут по кругу, приговаривая: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, ты, царь – государь,</w:t>
      </w:r>
    </w:p>
    <w:p>
      <w:pPr>
        <w:pStyle w:val="Normal"/>
        <w:ind w:left="2160" w:hanging="0"/>
        <w:rPr/>
      </w:pPr>
      <w:r>
        <w:rPr>
          <w:i/>
          <w:sz w:val="28"/>
          <w:szCs w:val="28"/>
        </w:rPr>
        <w:t>Варена картошка!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огонишь, не поймаешь,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ебе не ко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оследних словах  «царь – государь» дотрагивается до двух участников, стоящих рядом. Они разбегаются в разные стороны. Один из них должен занять место в кругу. Он становится  ведущим. Тот, кто не успел занять место, выбывает из игры. Игра повторяется, пока не останется три игро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исано со слов жителей села Колесняки Вейделевского района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гра десят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сек»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Играющие встают лицом в круг. Выбирается водящий. Под музыку все хлопают в ладоши. Водящий подходит к любому игроку и делает перед ним какие-нибудь движения. Игрок должен их повторить, став за его спиной, и двигаться за ним. Водящий подходит к другому игроку и также исполняет движения. Второй игрок отвечает ему, первый тоже повторяет эти движения. Затем все поворачиваются кругом. Первым должен оказаться первый игрок. Он становится водящим и в свою очередь приглашает игрока. После каждого движения все поворачиваются кру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ый игрок должен побыть водящим. «Гусек» постепенно растет. Когда будут приглашены почти все игроки, дается сигнал: «Гуси, домой!». Все разбегаются по кругу, стараясь занять место в кругу. Последний становится водящим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Записано со слов коренных жителей села Шляхово Корочанского район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– состязания (спортив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е игры проводим (в основном, на улице) на занятиях по физкультуре, спортивных праздниках и досугах, развлечениях. В этих играх как нельзя лучше проявляется русская удаль, характер нашего народа, воля и стремление к побе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нтереса к народным играм; развитие физических качеств (скоростных, силовых, гибкости, выносливости и координации); 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Городки», «Лапта», «Перетягивание каната», «Пекарь», «Крокет» и др. </w:t>
      </w:r>
    </w:p>
    <w:p>
      <w:pPr>
        <w:pStyle w:val="Normal"/>
        <w:jc w:val="both"/>
        <w:rPr/>
      </w:pPr>
      <w:r>
        <w:rPr>
          <w:sz w:val="28"/>
          <w:szCs w:val="28"/>
        </w:rPr>
        <w:t>Много русских народных игр с мячами, палками, кам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вас на столах лежит картотека игр. Мы делимся на четыре команды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интеллектуаль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с пением и танцами (хороводны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подвиж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– состязания (спортивны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а задача выбрать в вашей картотеке лишнюю игру.</w:t>
      </w:r>
    </w:p>
    <w:p>
      <w:pPr>
        <w:pStyle w:val="Normal"/>
        <w:rPr/>
      </w:pPr>
      <w:r>
        <w:rPr>
          <w:sz w:val="28"/>
          <w:szCs w:val="28"/>
        </w:rPr>
        <w:t xml:space="preserve">Я предлагаю провести  блиц-опрос по теме «Русские народные иг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адаю вам вопросы, вы отвечаете на них в быстром темпе по очереди. </w:t>
        <w:br/>
        <w:t xml:space="preserve">- Какие атрибуты используются в русских народных играх? (палочка, платочек, мяч, игрушка) </w:t>
        <w:br/>
        <w:t xml:space="preserve">- Главная роль в народной игре? (водящий) </w:t>
        <w:br/>
        <w:t xml:space="preserve">- Что определяет весь ход игры, регулирует действия и поведение детей? (правила игры) </w:t>
        <w:br/>
        <w:t xml:space="preserve">- Для чего нужна считалка в игре? (чтобы выбрать водящего) </w:t>
        <w:br/>
        <w:t xml:space="preserve">- Где используются русские народные игры? (в организации праздников, утренников, развлечений, прогулок) </w:t>
        <w:br/>
        <w:t xml:space="preserve">- Какие физические качества воспитываются в русских народных играх? (смелость, ловкость, выносливость) </w:t>
        <w:br/>
        <w:t xml:space="preserve">- Откуда берётся речевой материал для народных игр? (из народного фольклора) </w:t>
        <w:br/>
        <w:t xml:space="preserve">- Что является сигналом к действию в народной игре? (сло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й мастер – класс я завершаю и предлагаю вам добавить нужное слов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оскажи словеч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не устали,</w:t>
      </w:r>
    </w:p>
    <w:p>
      <w:pPr>
        <w:pStyle w:val="Normal"/>
        <w:jc w:val="both"/>
        <w:rPr/>
      </w:pPr>
      <w:r>
        <w:rPr>
          <w:sz w:val="28"/>
          <w:szCs w:val="28"/>
        </w:rPr>
        <w:t>Потому что ………….. (поигра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нас собралось вмес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очень ………………… (интерес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гр нам разных показ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х  много мы………….. (узна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хорово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стало забы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чаще в них………….(игр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акой оптимистической ноте мне бы хотелось пригласить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ай с сушк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а кисель с ватрушк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пасибо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ы, в которые мы играли сегодня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Аюшки!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онарошку!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упили бабка с дедкой…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едя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Золотые ворота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едушка Водяной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Баба снежная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Барашеньки – крутороженьки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Царь – государь»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Гусек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. Л. Князева, М. Д. Маханева Приобщение детей к истокам русской народной культуры. – Санкт-Петербург; «Детство-Пресс», 200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неман А. В. Детские подвижные игры народов мира. – М.; Просвещение, 198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. Ф. Литвинова Русские народные подвижные игры. – М; Просвещение, 198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 Ф. Губанова Развитие игровой деятельности. – М.; Мозаика-Синтез, 200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 Н. Кондратьева «Мы», Программа экологического образования детей. – СПб: М 94 «Детство-Пресс», 200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иратели – работники культуры Белгородчины. Записи коренных жителей сел Белгородчины. – 1994-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9:43:00Z</dcterms:created>
  <dc:creator>user</dc:creator>
  <dc:description/>
  <cp:keywords/>
  <dc:language>en-US</dc:language>
  <cp:lastModifiedBy>User</cp:lastModifiedBy>
  <cp:lastPrinted>2015-01-26T14:40:00Z</cp:lastPrinted>
  <dcterms:modified xsi:type="dcterms:W3CDTF">2015-01-27T13:15:00Z</dcterms:modified>
  <cp:revision>91</cp:revision>
  <dc:subject/>
  <dc:title/>
</cp:coreProperties>
</file>