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27660</wp:posOffset>
            </wp:positionH>
            <wp:positionV relativeFrom="margin">
              <wp:posOffset>-243840</wp:posOffset>
            </wp:positionV>
            <wp:extent cx="1343025" cy="126682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272" t="28622" r="25317" b="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униципальное бюджетное образовательное учреждение для детей дошкольного и  младшего школьного  возраста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чальная школа – детский сад №5» г. Юрги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родительского собрания по ПД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то должен знать кажды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етодическая разработк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2496185" cy="2295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Состави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ртусова Светлана Николаевна</w:t>
      </w:r>
      <w:r>
        <w:rPr>
          <w:sz w:val="28"/>
          <w:szCs w:val="28"/>
          <w:lang w:val="ru-RU"/>
        </w:rPr>
        <w:t xml:space="preserve">,               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>МБОУ «НШ-ДС№5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Юрга 201</w:t>
      </w:r>
      <w:r>
        <w:rPr>
          <w:sz w:val="28"/>
          <w:szCs w:val="28"/>
          <w:lang w:val="ru-RU"/>
        </w:rPr>
        <w:t>5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ставитель:   Мартусова Светлана Николаевна, учитель начальных классов МБОУ для детей дошкольного и младшего школьного возраста   «Начальная школа – детский сад №5», </w:t>
      </w:r>
      <w:r>
        <w:rPr>
          <w:sz w:val="28"/>
          <w:szCs w:val="28"/>
          <w:lang w:val="ru-RU"/>
        </w:rPr>
        <w:t xml:space="preserve">высшая </w:t>
      </w:r>
      <w:r>
        <w:rPr>
          <w:sz w:val="28"/>
          <w:szCs w:val="28"/>
        </w:rPr>
        <w:t xml:space="preserve"> категория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анная методическая разработка  представляет собой сценарий  проведения </w:t>
      </w:r>
      <w:r>
        <w:rPr>
          <w:sz w:val="28"/>
          <w:szCs w:val="28"/>
          <w:lang w:val="ru-RU"/>
        </w:rPr>
        <w:t xml:space="preserve">родительского собрания 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ПДД</w:t>
      </w:r>
      <w:r>
        <w:rPr>
          <w:sz w:val="28"/>
          <w:szCs w:val="28"/>
        </w:rPr>
        <w:t xml:space="preserve">. 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Материал, используемый в разработке, имеет методическую значимость, включает в себ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иц-опрос для родителей,  умения ребёнка, которые необходимы, для  чтобы  </w:t>
      </w:r>
      <w:r>
        <w:rPr>
          <w:rFonts w:cs="Times New Roman" w:ascii="Times New Roman" w:hAnsi="Times New Roman"/>
          <w:sz w:val="28"/>
          <w:szCs w:val="28"/>
        </w:rPr>
        <w:t xml:space="preserve">не попасть в  опасную ситуацию на дорогах и правила по каждому умению, 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деловую игру:  «Ловушки на дорогах», с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исанием дорожных ситуаций, в которых может оказаться ребенок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, памятки для родителей по ПДД и может быть использован  при проведении родительского собра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предназначена  педагогическим работникам начальной школы   образовательных учреждений (учителям начальных классов)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ведение……………………………………………………………………</w:t>
      </w:r>
      <w:r>
        <w:rPr>
          <w:sz w:val="28"/>
          <w:szCs w:val="28"/>
          <w:lang w:val="ru-RU"/>
        </w:rPr>
        <w:t>…</w:t>
      </w:r>
      <w:r>
        <w:rPr>
          <w:sz w:val="28"/>
          <w:szCs w:val="28"/>
        </w:rPr>
        <w:t>4</w:t>
      </w:r>
    </w:p>
    <w:p>
      <w:pPr>
        <w:pStyle w:val="TextBody"/>
        <w:spacing w:before="0" w:after="0"/>
        <w:ind w:left="-284"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Сценарий </w:t>
      </w:r>
      <w:r>
        <w:rPr>
          <w:sz w:val="28"/>
          <w:szCs w:val="28"/>
          <w:lang w:val="ru-RU"/>
        </w:rPr>
        <w:t>родительского собрания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ПД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Это должен  знать </w:t>
      </w:r>
    </w:p>
    <w:p>
      <w:pPr>
        <w:pStyle w:val="TextBody"/>
        <w:spacing w:before="0" w:after="0"/>
        <w:ind w:left="-284"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каждый» ……………………………………………………………………….5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ключение…………………………………………………………….....</w:t>
      </w:r>
      <w:r>
        <w:rPr>
          <w:sz w:val="28"/>
          <w:szCs w:val="28"/>
          <w:lang w:val="ru-RU"/>
        </w:rPr>
        <w:t>.......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писок литературы…………………………………………………………</w:t>
      </w:r>
      <w:r>
        <w:rPr>
          <w:sz w:val="28"/>
          <w:szCs w:val="28"/>
          <w:lang w:val="ru-RU"/>
        </w:rPr>
        <w:t>...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</w:p>
    <w:p>
      <w:pPr>
        <w:pStyle w:val="TextBody"/>
        <w:spacing w:before="0" w:after="0"/>
        <w:ind w:left="709" w:hanging="709"/>
        <w:rPr>
          <w:rStyle w:val="C0"/>
          <w:sz w:val="28"/>
          <w:szCs w:val="28"/>
          <w:lang w:val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Карточки для  </w:t>
      </w:r>
      <w:r>
        <w:rPr>
          <w:rStyle w:val="C0"/>
          <w:sz w:val="28"/>
          <w:szCs w:val="28"/>
          <w:lang w:val="ru-RU"/>
        </w:rPr>
        <w:t>деловой  игры «Ловушки на дорогах»……13</w:t>
      </w:r>
    </w:p>
    <w:p>
      <w:pPr>
        <w:pStyle w:val="TextBody"/>
        <w:spacing w:before="0" w:after="0"/>
        <w:ind w:left="709" w:hanging="709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Памятки  для  родителей  №1, №2</w:t>
      </w:r>
      <w:r>
        <w:rPr>
          <w:rStyle w:val="C0"/>
          <w:sz w:val="28"/>
          <w:szCs w:val="28"/>
          <w:lang w:val="ru-RU"/>
        </w:rPr>
        <w:t>»………………………..14</w:t>
      </w:r>
    </w:p>
    <w:p>
      <w:pPr>
        <w:pStyle w:val="TextBody"/>
        <w:spacing w:before="0" w:after="0"/>
        <w:ind w:left="709" w:hanging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left="708" w:firstLine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left="708" w:firstLine="1"/>
        <w:jc w:val="both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 дорогах  гибнет большое количество людей. Одни происшествия происходят по вине автомобилистов, другие – по вине пешеходов.  Но результат один – чья-то унесенная жизнь, трагедия и горе для  близких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этому, знакомить детей с правилами дорожного движения, формировать у них навыки правильного поведения на дороге,  необходимо с ран</w:t>
        <w:softHyphen/>
        <w:t>него возраста, так как правила,  усвоенные ребенком в детстве,  наиболее прочные,  а их соблюдение,  впоследствии,   становится не только нормой пове</w:t>
        <w:softHyphen/>
        <w:t xml:space="preserve">дения, но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ной необходимостью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школа стремится обеспечить детям качественное, универсальное образование, обеспечить высокий уровень общей культуры, в том числе и культуры  поведения  на дороге.  </w:t>
      </w:r>
      <w:r>
        <w:rPr>
          <w:rFonts w:cs="Times New Roman" w:ascii="Times New Roman" w:hAnsi="Times New Roman"/>
          <w:sz w:val="28"/>
          <w:szCs w:val="28"/>
        </w:rPr>
        <w:t>Однако, страшная статистика детской смертности и повреждения здоровья детей, в результате ДТП на дорогах, ужасает.  Поэтому необходимость проведения родительского собрания по правилам дорожного движения продиктована самой жизнью.</w:t>
      </w:r>
    </w:p>
    <w:p>
      <w:pPr>
        <w:pStyle w:val="Style16"/>
        <w:ind w:left="-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ценарий родительского собрания  по ПД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Это  должен  знать  каждый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деятельности родителей по профилактике детского дорожно-транспортного травматизма, повышения культуры правильного и безопасного поведения  ребёнка на дороге.                 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дить родителей задуматься о том, что соблюдение ПДД - самое главное для сохранения жизни и здоровья их детей.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родителей  с некоторыми умениями, правилами и памятками, способствующими наиболее эффективному усвоению ПД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ультимедийная установка;</w:t>
      </w:r>
    </w:p>
    <w:p>
      <w:pPr>
        <w:pStyle w:val="Style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 к родительскому собран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карточ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писанием дорожных ситуац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рточки  с памятками  для родителей №1, №2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дготовительная работа: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ление приглашений родителям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карточек с описанием дорожных ситуаци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амяток  для родител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Ход собрания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1.  Вступительное слово классного руководител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дравствуйте, уважаемые родители!  Сегодня  мы  проводим родительское собрание на тему: «Это должен знать каждый».  Необходимость данного собрания продиктована самой жизнью. На этом собрании мы поговорим о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деятельности  родителей по профилактике детского дорожно-транспортного травматизма, повышении культуры правильного и безопасного поведения ребёнка на дороге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 №2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ачале нашего разговора,  предлагаю  провести  Блиц-опрос.  Я буду задавать вопросы, а вы быстро на них отвечайте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 Блиц-опрос для родителей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Говорите ли вы со своим ребенком о ПДД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С какого возраста стали проводить беседы на эту тему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Соблюдаете ли вы сами правила дорожного движения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Можете ли вы считать себя образцом для подражания в соблюдении ПДД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Бывает ли так, что вы сами нарушаете ПДД?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Знаете ли вы, как надо правильно переходить улицу?  Как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 Почему перед тем, как переходить проезжую часть, нужно остановиться и осмотреться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Зеленый сигнал светофора начинает мигать. Можно ли начинать переходить дорогу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 Где находится самое безопасное место для перехода проезжей части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Для чего нужно детское сиденье в автомобиле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С какого возраста детям разрешается выезд на проезжую часть на велосипедах?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 Знак «Дети» - для пешехода или водителя?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Вы неплохо знаете правила дорожного движени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Определение  умений ребенка, чтобы  </w:t>
      </w:r>
      <w:r>
        <w:rPr>
          <w:rFonts w:cs="Times New Roman" w:ascii="Times New Roman" w:hAnsi="Times New Roman"/>
          <w:b/>
          <w:sz w:val="28"/>
          <w:szCs w:val="28"/>
        </w:rPr>
        <w:t>не попасть в  опасную ситуацию на доро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ный руковод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важаемые родители!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ему   мы должны научить детей, чтобы они не попали в опасную ситуацию на дороге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дители,  по  очереди, высказывают своё мнение, отвечая на вопрос учителя.   В  результате  выводятся  основные  умения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чтобы ваш ребёнок не попал в  опасную ситуацию на дорогах, он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лжен уметь: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(Слайд  №3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• 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аблюдать за дорогой;</w:t>
        <w:br/>
        <w:t>•   правильно оценивать дорожную обстановку;</w:t>
        <w:br/>
        <w:t>•   видеть, слушать, предвидеть, избегать опаснос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 же выработать такие умения?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дители  отвечают на этот вопрос.  Учитель  обобщает ответы родителей и знакомит их с правилами по каждому умению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аблюдать за дорогой.                                            (Слайд  №4),  (Слайд  №5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- наблюдение, подражание взрослым, прежде всего родителя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ите ребенка замечать машину. Научите его всматриваться вдал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ите ребенка оценивать скорость и направление будущего движения машины. Научите ребенка определять,  какая  едет прямо, а какая готовится к поворот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ите ребёнка смотреть. До автоматизма должна быть доведена привычка осматривать улицу в обоих направлениях прежде, чем сделать первый шаг с тротуара на проезжую часть. Особенно внимательно надо осматривать улицу, когда на противоположной стороне находится родной дом, знакомые или когда ребёнок переходит улицу вместе с другими детьми - именно в этих случаях легко не заметить машин.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авильно оценивать дорожную обстановку.     (Слайд №6),  (Слайд №7)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 выходить на дорогу из-за стоящих машин. Понаблюдайте вместе с ребенком за стоящими у края проезжей части машинами и обратите внимание  на тот момент, когда из-за стоящей машины внезапно появляется другая. Обратите внимание ребенка на то, что стоящий на остановке автобус тоже мешает увидеть движущийся за ним автомобиль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оящий автобус закрывает собою участок дороги, по которому в тот момент, когда вы решили ее перейти, может проезжать автомобиль. Кроме того, люди возле остановки обычно спешат и забывают о безопасности. Надо подождать, пока автобус отъедет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разу после включения зеленого сигнала для водителей на переход может выехать автомобиль, который был не виден за стоящими машинами и шофер которого не видит пешехода. Если погас зеленый сигнал светофора для пешеходов - нужно остановиться.  Ребенок должен не только дождаться нужного света, но и убедиться в том, что все машины остановилис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Не надо прививать детям излишнее чувство страха перед дорожным движением, движущимися автомобилями. Пусть все, что связано со школой, в том числе и дорога, у ребенка ассоциируется с ярким и добрым. При этом надо научить его быть внимательным, осторожным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: </w:t>
      </w:r>
      <w:r>
        <w:rPr>
          <w:rFonts w:cs="Times New Roman" w:ascii="Times New Roman" w:hAnsi="Times New Roman"/>
          <w:sz w:val="28"/>
          <w:szCs w:val="28"/>
        </w:rPr>
        <w:t>Если вы выработаете  у своих  детей данные умения правильного  поведения на дорогах,  значит,  в ваш дом не придёт беда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</w:t>
      </w:r>
    </w:p>
    <w:p>
      <w:pPr>
        <w:pStyle w:val="Style16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ловая игра для родителей «Ловушки на дорогах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 Часто, на дорогах, людей  поджидают «ловушки», при  которых необходимо своевременно принять правильное решени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мы  проведем деловую игру: «Ловушки на дорогах».   Для  проведения игры,  я прошу вас разделиться на четыре группы.  У каждой групп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столе  лежит карточка  с описанием «дорожной ловушки (ситуации)», в  которой  может  оказаться  ребенок.  Надо   принять  правильное решение  и  объяснить  ситуацию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одители работают сначала  по группам:  читают ситуацию, обсуждают её, а потом озвучивают правильное решение вслух)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вушка  №1. Когда ребенок спешит на автобус, он не видит ничего вокруг.                                                                                                 (Слайд  №8)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ужно объяснить ребенку в данной ситуации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: Научить ребенка быть особенно осторожным в этой ситуации, внимательно смотреть вокруг себя и на дорогу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вушка №2. Ребенок часто не подозревает, что за одной машиной может    быть скрыта друга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ужно объяснить ребенку в данной ситуации?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: Нужно показать подобные ситуации  ребенку, объяснить ему, почему медленно приближающаяся машина может скрывать за собой опасность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вушка №3. Остановка – место, где дети чаще всего попадают под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ину.                                                                                               (Слайд  №9)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ужно объяснить ребенку в данной ситуации?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: В зоне остановки попадают под машину в три раза больше детей, 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на перекрестк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вушка № 4. Обычно дети, пропустив машину, тут же  бегут через дорогу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нужно объяснить ребёнку в данной ситуаци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оехавший автомобиль нередко закрывает собой встречную машину. Под нее может попасть ребенок, если  сразу побежит через дорогу. Показывайте ребенку на дороге, что проехавшая машина закрыла собой идущую в противоположном направлении, и объясняйте ему, как он должен вести себя в подобных обстоятельства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 Я рада, что вы очень хорошо справились со всеми «дорожными ловушками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5. Вручение памято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 Чтобы всё выше сказанное  на этом собрании   вам запомнилось,  я хочу каждому  из вас вручить  2  памятки по ПД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они   помогут вам   продолжить работу по закреплению правил дорожного движения. Внимательно прочитайте их </w:t>
      </w:r>
      <w:r>
        <w:rPr>
          <w:rFonts w:cs="Times New Roman" w:ascii="Times New Roman" w:hAnsi="Times New Roman"/>
          <w:sz w:val="28"/>
          <w:szCs w:val="28"/>
        </w:rPr>
        <w:t xml:space="preserve"> вместе с вашими детьми и руководствуйтесь ими  отправляясь в пу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мятка для родителей №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«Пешеходный переход»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разрешайте играть вблизи дороги и на проезжей ча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мятка для родителей №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При выходе из дом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 подъезда стоят транспортные средства или растут деревья, закрывающие обзор, приостановите свое движение и оглянитесь нет ли за препятствием опасности.</w:t>
      </w:r>
    </w:p>
    <w:p>
      <w:pPr>
        <w:pStyle w:val="Style16"/>
        <w:tabs>
          <w:tab w:val="clear" w:pos="708"/>
          <w:tab w:val="left" w:pos="421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При движении по тротуару:</w:t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ерживайтесь правой стороны тротуар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едите ребенка по краю тротуара: взрослый должен находиться со стороны проезжей ча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Готовясь перейти дорогу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новитесь или замедлите движение, осмотрите проезжую част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ите ребенка к наблюдению за обстановкой на дорог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еркивайте свои движения: поворот головы для осмотра улицы, остановку для осмотра дороги, остановку для пропуска автомобил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 ребенка различать приближающиеся транспортные сред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тойте с ребенком на краю тротуара, так как при проезде транспортного средство может зацепить, сбить, наехать задними колеса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При переходе проезжей част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ходите дорогу только по пешеходным переходам или на перекрестках по отмеченной линии зебре, иначе ребенок привыкнет переходить где придетс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пешите и не бегите; переходите дорогу всегда размеренным шаго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ереходите дорогу наискосок; подчеркивайте, показывайте и рассказывайте ребенку каждый раз, что идете строго поперек улицы, что это делается для лучшего наблюдения за авто-мото транспортными средства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торопитесь переходить дорогу, если на другой стороне вы увидели друзей, родственников, знакомых. Не спешите и не бегите к ним, внушите ребенку, что это опасно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чинайте переходить улицу, по которой редко проезжает транспорт, не посмотрев вокруг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е ребенку, что автомобили могут неожиданно выехать из переулка, со двора дом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 При ожидании общественного транспор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йте вместе с детьми только на посадочных площадках, а при их отсутствии на тротуаре или обочин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 При посадке и высадке из общественного транспор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ите впереди ребенка, так как малыш может упасть, а ребенок постарше может выбежать из-за стоящего транспорта на проезжую част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ходите для посадки к двери транспортного средства только после полной остановки: ребенок, как и взрослый, может оступиться и попасть под колес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адитесь в общественный транспорт в последний момент при его отправлении; особую опасность представляет передняя дверь, так как можно попасть под колеса транспортного сред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е ребенка быть внимательным в зоне остановке особо опасном месте для него: стоящий автобус сокращает обзор дороги в этой зон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. При движении автомобил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учайте детей сидеть в автомобиле только на заднем сиденье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решайте детям находиться в автомобиле без присмотра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меняйте при поездках ремни безопасности, детские автокресла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 Итог родительского собр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аемые родители!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я итог нашего собрания, мне хочется сказать - воспитывайте у ребенка привычку быть внимательным, осторожным и осмотрительным на дороге.  Помните, что от вашей культуры поведения на дороге, от вашего уважения правил дорожного движения зависит жизнь и здоровье вашего ребенка. Не жалейте времени на обучение детей поведению на дороге, так как знать и соблюдать правила дорожного движения должны и взрослые, и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ое же решение  нашего собрания мы должны принять? 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 собрания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работу по закреплению у детей знаний правил дорожного движения в семье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ям  быть примером для своего ребёнка в выполнении ПДД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Рефлексия                                                                                  (Слайд  №10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оследок,  прошу  вас  дать  оценку  родительскому собранию, ответив на 3 простых вопроса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ыла ли необходимость в проведении данного собрания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  получили  полезную  информацию? Какую?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Если нет – что упущено?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этом наше собрание окончено.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дарю за присутствие и участие.  До  новых встреч.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 №11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заключении стоит отметить, что изучение ПДД так же необходимо, как и изучение школьных предметов в образовательном учреждении.  Ведь безопасность жизни детей важна не менее показателя их интеллектуального развития,  а  даже  намного  значительне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ая ребенка правилам дорожного движения, взрослый должен сам четко представлять, чему нужно учить, и как это сделать более эффективно,  должен хорошо разбираться в дорожных ситуациях и  быть примером  для ребенка по соблюдению ПДД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, чему и, главное, как хорошо мы научим ребенка, какие навыки безопасного поведения на дороге привьем ему, и будет оберегать его всю жизн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стакова О.А. Учимся жить в безопасности [текст] / О.А. Мустакова Екатеринбург, 2004, - 98с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Ковалько, В.И. Игровой модульный курс по ПДД или школьник вышел на улицу.1-4 классы [текст] / В.И Ковалько.- М.: ВАКО, 2006. – 192 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Астахов П.А. Я и дорога [текст] / П. А. Астахов. – М.:, 2009, - 128с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Гарнышева Т.П. Как научить детей ПДД?  [текст] / Т.П. Гарнышева . СПб: «ДЕТСТВО-ПРЕСС», 2010, -45с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Старцева О.В. «Школа дорожных наук» [текст] / О.В. Старцева. - М.: «ТЦ Сфера»,  2010, - 12с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нные образовательные ресурс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uschmanowa.rused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altanschool-29.ucoz.ru/roditelskoe_sobranie.docx</w:t>
        </w:r>
      </w:hyperlink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right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right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jc w:val="right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jc w:val="right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jc w:val="right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jc w:val="right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иложение № 1.</w:t>
      </w:r>
    </w:p>
    <w:p>
      <w:pPr>
        <w:pStyle w:val="Style16"/>
        <w:ind w:left="1416" w:firstLine="708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Карточки для деловой игры</w:t>
      </w:r>
    </w:p>
    <w:p>
      <w:pPr>
        <w:pStyle w:val="Style16"/>
        <w:ind w:left="1416"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Ловушки на дорогах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Карточка №1  для 1 группы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вушка  №1. Когда ребенок спешит на автобус, он не видит ничего вокруг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ужно объяснить ребенку в данной ситуации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чить ребенка быть особенно осторожным в этой ситуации, внимательно смотреть вокруг себя и на дорогу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Карточка №2  для 2 группы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вушка №2.  Ребенок часто не подозревает, что за одной машиной может  быть скрыта друга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ужно объяснить ребенку в данной ситуации?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жно показать подобные ситуации  ребенку, объяснить ему, почему медленно приближающаяся машина может скрывать за собой опасность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рточка №3  для 3 группы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вушка №3.  Остановка – место, где дети чаще всего попадают под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ину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ужно объяснить ребенку в данной ситуации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зоне остановки попадают под машину в три раза больше детей, 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на перекрестке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Карточка №4  для 4 группы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вушка №4. Обычно дети, пропустив машину, тут же  бегут через дорогу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объяснить ребёнку в данной ситуаци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роехавший автомобиль нередко закрывает собой встречную машину. Под нее может попасть ребенок, если  сразу побежит через дорогу. Показывайте ребенку на дороге,  что проехавшая машина закрыла собой идущую в противоположном направлении, и объясняйте ему, как он должен вести себя в подобных обстоятельствах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иложение № 2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Памятки для  родителей №1, №2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мятка для родителей №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решайте играть вблизи дороги и на проезжей ча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мятка для родителей №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При выходе из дом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 подъезда стоят транспортные средства или растут деревья, закрывающие обзор, приостановите свое движение и оглянитесь нет ли за препятствием опасности.</w:t>
      </w:r>
    </w:p>
    <w:p>
      <w:pPr>
        <w:pStyle w:val="Style16"/>
        <w:tabs>
          <w:tab w:val="clear" w:pos="708"/>
          <w:tab w:val="left" w:pos="42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При движении по тротуару:</w:t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ерживайтесь правой стороны тротуар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едите ребенка по краю тротуара: взрослый должен находиться со стороны проезжей ча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Готовясь перейти дорогу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новитесь или замедлите движение, осмотрите проезжую част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ите ребенка к наблюдению за обстановкой на дорог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еркивайте свои движения: поворот головы для осмотра улицы, остановку для осмотра дороги, остановку для пропуска автомобил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 ребенка различать приближающиеся транспортные сред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тойте с ребенком на краю тротуара, так как при проезде транспортного средство может зацепить, сбить, наехать задними колеса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При переходе проезжей част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ходите дорогу только по пешеходным переходам или на перекрестках по отмеченной линии зебре, иначе ребенок привыкнет переходить где придетс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пешите и не бегите; переходите дорогу всегда размеренным шаго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ереходите дорогу наискосок; подчеркивайте, показывайте и рассказывайте ребенку каждый раз, что идете строго поперек улицы, что это делается для лучшего наблюдения за авто-мото транспортными средства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торопитесь переходить дорогу, если на другой стороне вы увидели друзей, родственников, знакомых. Не спешите и не бегите к ним, внушите ребенку, что это опасно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чинайте переходить улицу, по которой редко проезжает транспорт, не посмотрев вокруг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е ребенку, что автомобили могут неожиданно выехать из переулка, со двора дом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При ожидании общественного транспор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йте вместе с детьми только на посадочных площадках, а при их отсутствии на тротуаре или обочин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 При посадке и высадке из общественного транспор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ите впереди ребенка, так как малыш может упасть, а ребенок постарше может выбежать из-за стоящего транспорта на проезжую част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ходите для посадки к двери транспортного средства только после полной остановки: ребенок, как и взрослый, может оступиться и попасть под колес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адитесь в общественный транспорт в последний момент при его отправлении; особую опасность представляет передняя дверь, так как можно попасть под колеса транспортного сред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е ребенка быть внимательным в зоне остановке особо опасном месте для него: стоящий автобус сокращает обзор дороги в этой зон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. При движении автомобил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учайте детей сидеть в автомобиле только на заднем сиденье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решайте детям находиться в автомобиле без присмотра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меняйте при поездках ремни безопасности, детские автокресл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share">
    <w:name w:val="b-share"/>
    <w:qFormat/>
    <w:rPr/>
  </w:style>
  <w:style w:type="character" w:styleId="C0">
    <w:name w:val="c0"/>
    <w:qFormat/>
    <w:rPr/>
  </w:style>
  <w:style w:type="character" w:styleId="C13">
    <w:name w:val="c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buschmanowa.rusedu/" TargetMode="External"/><Relationship Id="rId5" Type="http://schemas.openxmlformats.org/officeDocument/2006/relationships/hyperlink" Target="http://kaltanschool-29.ucoz.ru/roditelskoe_sobranie.docx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10:00Z</dcterms:created>
  <dc:creator>Admin</dc:creator>
  <dc:description/>
  <cp:keywords/>
  <dc:language>en-US</dc:language>
  <cp:lastModifiedBy>Admin</cp:lastModifiedBy>
  <dcterms:modified xsi:type="dcterms:W3CDTF">2015-01-25T07:45:00Z</dcterms:modified>
  <cp:revision>6</cp:revision>
  <dc:subject/>
  <dc:title/>
</cp:coreProperties>
</file>