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сшие споровые растения-Мхи.  Выход растений на суш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ннатуллин Рашид Абдулхакович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биологии и химии МБОУ «Большеподберезинская СОШ им.А.Е.Кошкина Кайбицкого муниципального района Республики Татарстан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Регулятивные УУД</w:t>
      </w:r>
      <w:r>
        <w:rPr>
          <w:rFonts w:cs="Times New Roman" w:ascii="Times New Roman" w:hAnsi="Times New Roman"/>
          <w:iCs/>
          <w:sz w:val="28"/>
          <w:szCs w:val="28"/>
        </w:rPr>
        <w:t>:  умение ставить цели урока, планировать свою деятельность, достигать результата в процессе учебной деятельности, корректировать деятельность в процессе урока, анализировать эмоциональные состояния, полученные от успешной или неуспешной деятельности, оценивать их влияние на настроение челове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Коммуникативные УУД: </w:t>
      </w:r>
      <w:r>
        <w:rPr>
          <w:rFonts w:cs="Times New Roman" w:ascii="Times New Roman" w:hAnsi="Times New Roman"/>
          <w:iCs/>
          <w:sz w:val="28"/>
          <w:szCs w:val="28"/>
        </w:rPr>
        <w:t>воспринимать текст с учетом поставленной задачи, находить в тексте информацию, необходимую для решения поставленной задач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iCs/>
          <w:sz w:val="28"/>
          <w:szCs w:val="28"/>
        </w:rPr>
        <w:t xml:space="preserve"> выявление особенностей строения и жизнедеятельности мхов, сравнение объектов разных систематических групп), умение рассматривать объекты, выявлять их сходство и различие, фиксировать результаты в рабочей тетради, делать вывод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результаты </w:t>
      </w:r>
      <w:r>
        <w:rPr>
          <w:rFonts w:cs="Times New Roman" w:ascii="Times New Roman" w:hAnsi="Times New Roman"/>
          <w:iCs/>
          <w:sz w:val="28"/>
          <w:szCs w:val="28"/>
        </w:rPr>
        <w:t>Предметные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нать:  З</w:t>
      </w:r>
      <w:r>
        <w:rPr>
          <w:rFonts w:cs="Times New Roman" w:ascii="Times New Roman" w:hAnsi="Times New Roman"/>
          <w:sz w:val="28"/>
          <w:szCs w:val="28"/>
        </w:rPr>
        <w:t xml:space="preserve">начение в природе и жизни человека, строение и жизнедеятельность мхов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  <w:r>
        <w:rPr>
          <w:rFonts w:cs="Times New Roman" w:ascii="Times New Roman" w:hAnsi="Times New Roman"/>
          <w:sz w:val="28"/>
          <w:szCs w:val="28"/>
        </w:rPr>
        <w:t>выполнять лабораторную работу под руководством учителя, уметь ее оформлять в тетради, делать выводы, ориентироваться в тексте учебника, работать с рисунками, схемами, раздаточным материалом, выслушивать чужое мнение, соблюдать дисциплину на урок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iCs/>
          <w:sz w:val="28"/>
          <w:szCs w:val="28"/>
        </w:rPr>
        <w:t>воспитывать чувство гордости, соблюдать правила поведения на уроке, мотивировать свои действия, проявлять терпение и доброжелательность, сравнивать разные точки зрения, применять правила делового сотрудниче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Метапредметные:  </w:t>
      </w:r>
      <w:r>
        <w:rPr>
          <w:rFonts w:cs="Times New Roman" w:ascii="Times New Roman" w:hAnsi="Times New Roman"/>
          <w:iCs/>
          <w:sz w:val="28"/>
          <w:szCs w:val="28"/>
        </w:rPr>
        <w:t>Умение ставить цели, достигать их с помощью планирования своей деятельности, оценивать свою деятельность в процессе изучения, корректировать работу на уроке в случае необходимо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онятия:  </w:t>
      </w:r>
      <w:r>
        <w:rPr>
          <w:rFonts w:cs="Times New Roman" w:ascii="Times New Roman" w:hAnsi="Times New Roman"/>
          <w:bCs/>
          <w:sz w:val="28"/>
          <w:szCs w:val="28"/>
        </w:rPr>
        <w:t>Мох. Спора. Высшее споровое растение. Сперматозоид. Яйцеклет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предметные связи: </w:t>
      </w:r>
      <w:r>
        <w:rPr>
          <w:rFonts w:cs="Times New Roman" w:ascii="Times New Roman" w:hAnsi="Times New Roman"/>
          <w:bCs/>
          <w:sz w:val="28"/>
          <w:szCs w:val="28"/>
        </w:rPr>
        <w:t>Экология. Окружающий мир.ОБЖ, География, Хим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есурсы:  </w:t>
      </w:r>
      <w:r>
        <w:rPr>
          <w:rFonts w:cs="Times New Roman" w:ascii="Times New Roman" w:hAnsi="Times New Roman"/>
          <w:bCs/>
          <w:sz w:val="28"/>
          <w:szCs w:val="28"/>
        </w:rPr>
        <w:t xml:space="preserve"> УМК В.В. Пасечник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: </w:t>
      </w:r>
      <w:r>
        <w:rPr>
          <w:rFonts w:cs="Times New Roman" w:ascii="Times New Roman" w:hAnsi="Times New Roman"/>
          <w:bCs/>
          <w:sz w:val="28"/>
          <w:szCs w:val="28"/>
        </w:rPr>
        <w:t>мультимедийное пособие к УМК В.В. Пасечн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организации учебной деятельности:  </w:t>
      </w:r>
      <w:r>
        <w:rPr>
          <w:rFonts w:cs="Times New Roman" w:ascii="Times New Roman" w:hAnsi="Times New Roman"/>
          <w:bCs/>
          <w:sz w:val="28"/>
          <w:szCs w:val="28"/>
        </w:rPr>
        <w:t>Фронтальная, индивидуально-группова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я: Д</w:t>
      </w:r>
      <w:r>
        <w:rPr>
          <w:rFonts w:cs="Times New Roman" w:ascii="Times New Roman" w:hAnsi="Times New Roman"/>
          <w:bCs/>
          <w:sz w:val="28"/>
          <w:szCs w:val="28"/>
        </w:rPr>
        <w:t>еятельностный подход.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Технология проблемного диалога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пьютер, экран, мультимедиа, таблицы по биологии, микроскоп, предметное стекло, покровное стекло, стакан с водой, весы, мох сфагнум, коллекция торфа, географическая карта, гербар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аточный 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ербарий (кукушкин лен, сфагнум на каждого ученик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рганизационный моме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ветствие учащихся, отметка отсутствующих установочная беседа, психологический настрой на ур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ьте себе, что мы находимся в летнем лесу. Тепло, ласково светит солнышко, пробиваясь сквозь деревья. Мы идем по тропинке мимо стройных сосен и величественных елей. Кругом цветут травянистые растения. Мы видим, как летают бабочки, пчелы, шмели. Слышим птичий гомон. Нам хорошо и радост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зучение нового материал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 учител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хорошим и радостным настроением 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ходим к изучению следующего отдела Царства Растения – (слайд  МХИ или таблица-) отдела Моховидные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Style w:val="Appleconvertedspace"/>
          <w:rFonts w:cs="Times New Roman" w:ascii="Times New Roman" w:hAnsi="Times New Roman"/>
          <w:color w:val="303030"/>
          <w:sz w:val="28"/>
          <w:szCs w:val="28"/>
          <w:shd w:fill="FFFFFF" w:val="clear"/>
        </w:rPr>
        <w:t>Предполагаемый ответ: Мох, мх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урока: Формируется учащимися с помощью учи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изучить отдел Моховидные, их среду обитания, питание, размножение, значение;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знакомить с особенностями стро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дополнить цели и записать на доске</w:t>
      </w:r>
    </w:p>
    <w:p>
      <w:pPr>
        <w:pStyle w:val="Normal"/>
        <w:spacing w:lineRule="auto" w:line="360" w:before="0" w:after="0"/>
        <w:rPr>
          <w:rStyle w:val="Appleconvertedspace"/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роль мхов в природе и жизни человека, строение, жизнедеятельность, распространение и их представител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других растений мохообразные, пожалуй, наименее известны большинству людей. Обычно их замечают как зеленый ковер, покрывающий почву или камни. И это не удивительно. Ведь мхи – наиболее мелкие из наземных растений: их высота колеблется от  3 мм до 5-7 см, у них нет ни ярких цветов, ни вкусных плодов. (Жизненный опы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ый вопрос?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тения отдела моховидные называют первыми земноводными растениями. Как вы думаете, почем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потез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тому что они являются первыми растениями, живущими 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емл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, (возможны другие гипотез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животных тоже есть класс Земноводных, к ним относят лягушек. Живут лягушки на земле, но для размножения им нужна во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ы сегодня нам предстоит ответить на этот вопрос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этого нам необходимо выработать план действий. План предлагают дети, учитель корректирует и записывает на доск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Актуализация прежних знан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е раз вспомним, к какой группе относят мхи -  к низшим или высшим растения? (к высшим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к высшим споровым? Значит у них должны быть ткани, органы и размножение спор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ронтальный опрос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е царство живых организмов мы начали изучать на прошлом уроке? (Водоросл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растения относятся к низшим споровым? А к высшим споровым? А к семенны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чему низшие споровые так названы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признаки характеризуют низшие споровые? Чем отличаются низшие споровые и высшие споровые? А семенные растения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оховидные – обширная группа растений, очень разнообразных по внешнему строению. Во всем мире их насчитывается около 27 тысяч видов.  Среди высших растений по количеству видов они занимают второе место после цветковых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ка, изучающая мхи, называется </w:t>
      </w:r>
      <w:r>
        <w:rPr>
          <w:rFonts w:cs="Times New Roman" w:ascii="Times New Roman" w:hAnsi="Times New Roman"/>
          <w:b/>
          <w:sz w:val="28"/>
          <w:szCs w:val="28"/>
        </w:rPr>
        <w:t>бриолог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ховидные представляют собой очень древнюю группу в царстве растений. Почти все они - многолетние растения.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абораторная работа. Строение мха (стр 73 В.В. Пасечник «Биология»)  </w:t>
      </w:r>
      <w:r>
        <w:rPr>
          <w:rFonts w:cs="Times New Roman" w:ascii="Times New Roman" w:hAnsi="Times New Roman"/>
          <w:sz w:val="28"/>
          <w:szCs w:val="28"/>
        </w:rPr>
        <w:t>с микроскопами и гербарными экземплярами мх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епарат под  микроскопом. Сравнить с рисунком в учебнике, сделать вывод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а группа работает с цифровым микроскопом, выводит изображение на экран. Вопросы: «Какие органы есть у мхов? Для чего нужен каждый орган? Почему у водорослей нет органов и тканей, а у мхов есть?»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гербарии, интерактивные сопровождение «Дрофа» текст учебника и рисунки в учебнике изучить внешнее строение мхов: кукушкина льна и сфагнум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азмножения мхов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на какие группы делятся мхи. Закончить схему. На доске и в тетрадях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Классификация мхов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342900" cy="22860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5pt" to="215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342900" cy="22860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5pt" to="269.9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Х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ченочники            Листостебельные мх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моховидных выделяют два больших класса – Печеночники и Листостебельные мхи.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улирование проблем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ECFFE1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CFFE1" w:val="clear"/>
        </w:rPr>
        <w:t xml:space="preserve">С незапамятных времен мох использовался в народной медицине и быту народов Севера. По свидетельству древнего автора, «лапландские матери кладут в </w:t>
      </w:r>
      <w:r>
        <w:rPr>
          <w:rFonts w:cs="Times New Roman" w:ascii="Times New Roman" w:hAnsi="Times New Roman"/>
          <w:sz w:val="28"/>
          <w:szCs w:val="28"/>
          <w:shd w:fill="ECFFE1" w:val="clear"/>
        </w:rPr>
        <w:t>колыбели ….(мох),</w:t>
      </w:r>
      <w:r>
        <w:rPr>
          <w:rFonts w:cs="Times New Roman" w:ascii="Times New Roman" w:hAnsi="Times New Roman"/>
          <w:color w:val="000000"/>
          <w:sz w:val="28"/>
          <w:szCs w:val="28"/>
          <w:shd w:fill="ECFFE1" w:val="clear"/>
        </w:rPr>
        <w:t xml:space="preserve"> который меняют утром и вечером, благодаря чему ребенок остается в замечательной сухости, удобстве и тепле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ECFFE1" w:val="clear"/>
        </w:rPr>
        <w:t> 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В партизанских отрядах во времена ВОВ военные медики применяли его вместо ваты при проведении хирургических операций. Он впитывает огромное количество крови, гноя и других жидкостей. Причем, его использовали не только во время войны, но и сейчас врачи все чаще и чаще прибегают к этому средству.</w:t>
      </w:r>
      <w:r>
        <w:rPr>
          <w:rStyle w:val="Appleconvertedspace"/>
          <w:rFonts w:cs="Times New Roman" w:ascii="Times New Roman" w:hAnsi="Times New Roman"/>
          <w:color w:val="30303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ольших количествах сфагновый мох заготавливали во время первой мировой войны. Его рассылали по всей России, и вместе с ним губернские врачи получали анкеты, в которых должны были оценить достоинства мха. (Практически все врачи высоко оценивали сфагнум: его рыхлость, высокую впитываемость,)                                                                                               Сегодня нам предстоит стать губернским врачом и узнать </w:t>
      </w:r>
      <w:r>
        <w:rPr>
          <w:rFonts w:cs="Times New Roman" w:ascii="Times New Roman" w:hAnsi="Times New Roman"/>
          <w:sz w:val="28"/>
          <w:szCs w:val="28"/>
        </w:rPr>
        <w:t>? (</w:t>
      </w:r>
      <w:r>
        <w:rPr>
          <w:rFonts w:cs="Times New Roman" w:ascii="Times New Roman" w:hAnsi="Times New Roman"/>
          <w:b/>
          <w:sz w:val="28"/>
          <w:szCs w:val="28"/>
        </w:rPr>
        <w:t>Цели работы</w:t>
      </w:r>
      <w:r>
        <w:rPr>
          <w:rFonts w:cs="Times New Roman" w:ascii="Times New Roman" w:hAnsi="Times New Roman"/>
          <w:sz w:val="28"/>
          <w:szCs w:val="28"/>
        </w:rPr>
        <w:t xml:space="preserve"> должны предложить учени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ыт показывающий гигроскопические свойства торфяного мха сфагнум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сти опы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остановки опы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ределите на весах массу сухого мха сфагну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устите взвешенный мох в стакан с водой на 2-3 мину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нуть мох и дать стечь в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звесить мох на вес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, о клеточном строение мха. Сказать, как изменилась масса мха. И почему это произошл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Рассказ учителя с элементами бесед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Бактерицидные свойства сфагнума можно использовать не только при порезах, а также при ожогах и обморожения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Многие знают, что нужно сделать в случае перелома, допустим, конечности. Необходимо наложить шину и транспортировать больного в медицинское учреждение. Но немногие знают о том, что шину нельзя класть непосредственно на тело. Необходима какая-то смягчающая прокладка и в этом случае идеально подойдет сфагнум. Помимо того, что он смягчит возможные удары и трение между шиной и кожей, он еще и подействует как обеззараживающее средство, если есть какие-то поверхностные повреждения.</w:t>
      </w:r>
      <w:r>
        <w:rPr>
          <w:rFonts w:cs="Times New Roman" w:ascii="Times New Roman" w:hAnsi="Times New Roman"/>
          <w:color w:val="303030"/>
          <w:sz w:val="28"/>
          <w:szCs w:val="28"/>
        </w:rPr>
        <w:br/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Существует свидетельство о том, что сфагнум в качестве перевязочного средства использовался с 11 века, а возможно даже и ранее. Но и в нашем 21 веке современная медицина приходит к выводу, что сфагнум является более эффективным средством, чем, например, хлопковая вата и возобновляется производство сфагново-марлевых тампонов. Для этого сфагнум дополнительно стерилизуется и пропитывается раствором борной кислоты, что еще больше усиливает его антибактериальные свойства.</w:t>
      </w:r>
      <w:r>
        <w:rPr>
          <w:rStyle w:val="Appleconvertedspace"/>
          <w:rFonts w:cs="Times New Roman" w:ascii="Times New Roman" w:hAnsi="Times New Roman"/>
          <w:color w:val="30303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ста обита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бота с текстом учебника стр. 73, обсуждение. В какой природной зоне не бывает мхов? (В пустынях) Почему? (Они любят воду, а корней у них нет) Почему среди мхов нет деревьев? (Не развиты сосуды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вайте заглянем в учебник и для начала найдем, какие  два вида мха растут в лесах (кукушкин лен и сфагнум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, у нас в лаборатории есть и гербарные экземпляры этих мхов. Отлично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их хорошо рассмотрим и запомним, как они выглядя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кушкин лен. Что это за мох? Почему он так называется? (У льна такие же тонкие вытянутые стебли и листья, а коробочка мха похожа на сидящую на ветке кукушку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сравним кукушкин лен и сфагнум. Что можно сравнить? (Строение, место обитания, значение)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м помогут гербарии, плакаты и учебник (самостоятельная работа</w:t>
      </w:r>
      <w:r>
        <w:rPr/>
        <w:t xml:space="preserve"> парами  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ты срав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кушкин л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фагну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б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етвис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вист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к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широк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изои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о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линен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оздушных клет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аска раст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ко- зеле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о-зеле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капливаемой вла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ольш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больш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раст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олот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ует ли тор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карту и текст учебника, выяснить, где можно встретить мхи, какие условия нужны для их произрастани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оказать на карте районы произрастания мха. Рассказать об условиях, необходимых для произрастания мх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олагаемый отв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хи растут в тех местах, где много влаги. Таким образом, там, где поселяются мхи, почва заболачивает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избыточно влажной почве деревья растут плохо, становятся угнетенными, а сфагнум, напротив, разрастается пышным ковром и постепенно заболачивает лес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ам произрастания мхов относятся Белоруссия, Прибалтика, Север европейской части, Урал, Западная Сибирь (показывает на карте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ак какой же мох больше значений имеет для человека? Почем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агнум. Этот мох поселяется на почве и, столетиями накапливая влагу, образует болота, а болота питают реки и ручьи. Не будет болот – обмелеют и высохнут лесные речки, а вслед за ними высохнет и сам лес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следователи, вы молодцы!!! Физминутка </w:t>
      </w:r>
      <w:r>
        <w:rPr>
          <w:rFonts w:cs="Times New Roman" w:ascii="Times New Roman" w:hAnsi="Times New Roman"/>
          <w:sz w:val="28"/>
          <w:szCs w:val="28"/>
        </w:rPr>
        <w:t>(1 минута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 нас в лабораторных коллекциях есть экземпляры торфа, рассмотрите их. Какую связь имеет торф и сфагнум? Как получается торф? Какое значение имеет торф для челове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едполагаемый ответ: Торф  -  топливо – удобр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ДУКТЫ ПЕРЕРАБОТ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800100" cy="4572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224.9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45415</wp:posOffset>
                </wp:positionV>
                <wp:extent cx="114300" cy="571500"/>
                <wp:effectExtent l="5080" t="1270" r="228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5pt" to="242.95pt,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685800" cy="45720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5pt" to="296.95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5415</wp:posOffset>
                </wp:positionV>
                <wp:extent cx="1028700" cy="228600"/>
                <wp:effectExtent l="1270" t="5080" r="635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5pt" to="332.9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45415</wp:posOffset>
                </wp:positionV>
                <wp:extent cx="1028700" cy="228600"/>
                <wp:effectExtent l="0" t="5080" r="127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5pt" to="215.95pt,2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РФ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Топливо                                                                  древесный спир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добрение          сырье для промышленност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ение к ответу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торфа получают древесный спирт, карбоновую кислоту, пластмассы, изоляционные плиты, смолу и многие другие ценные материал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мха и торфа. Демонстрация горения торфа. Во время демонстрации беседую о пожарах. Я видел  летом сюжет в земных «Новостях», как горели торфяники. Кто и что об этом слышал? От чего могли загореться залежи торфа? Почему-то сказали, что такие пожары страшнее, чем пожары в степи. Почему? Какие последствия могут иметь эти пожары для природы и для человека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Закреплен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пора подвести итог нашей работы. Почему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. С какими чудесами земной природы мы сегодня впервые познакомились? - Что вам показалось самым интересным? Полезным для природы и человека? Жизненно необходимым для природы и человека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ефлекс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«губернских врачей»  должен доложить мне о результатах сегодняшнего исслед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гнуты ли цели исследовани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пробуй устно оценить работу групп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общие впечатления от нашей совместной работ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уроку исходя из сформулированных целей и сравнение его с авторск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машнее задание </w:t>
      </w:r>
      <w:r>
        <w:rPr>
          <w:rFonts w:cs="Times New Roman" w:ascii="Times New Roman" w:hAnsi="Times New Roman"/>
          <w:sz w:val="28"/>
          <w:szCs w:val="28"/>
        </w:rPr>
        <w:t>п. 14 учебника. Ответить на вопрос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задания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к думают твои родители и или ты думаешь сам. </w:t>
      </w:r>
    </w:p>
    <w:p>
      <w:pPr>
        <w:pStyle w:val="Style15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удет если осушить болото?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информацию об интересных находках в торфяных болотах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303030"/>
          <w:sz w:val="28"/>
          <w:szCs w:val="28"/>
          <w:shd w:fill="FFFFFF" w:val="clear"/>
        </w:rPr>
        <w:t>Применение мха сфагнума в строительстве, в садоводстве, в пчеловодстве и животноводстве.</w:t>
      </w:r>
    </w:p>
    <w:p>
      <w:pPr>
        <w:pStyle w:val="Style15"/>
        <w:spacing w:lineRule="auto" w:line="36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 всем за сотрудничеств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Пасечник Биология. Бактерии. Грибы. Растения.6 класс.:учеб. для общеобразоват. учреждений.М.: Дрофа 2012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Калинина  «Биология. Бактерии, грибы, растения» 6 класс: Поурочные планы по учебнику В.В.Пасечника – Москва:»Вако», 2011. - 376с.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нтернет ресурсы:                                                                                                          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svetnik.info/moss/15.htm</w:t>
        </w:r>
      </w:hyperlink>
    </w:p>
    <w:p>
      <w:pPr>
        <w:pStyle w:val="Style16"/>
        <w:rPr/>
      </w:pPr>
      <w:r>
        <w:rPr>
          <w:rFonts w:cs="Calibri"/>
        </w:rPr>
        <w:t xml:space="preserve">            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tvet.mail.ru/question/40578591</w:t>
        </w:r>
      </w:hyperlink>
    </w:p>
    <w:p>
      <w:pPr>
        <w:pStyle w:val="Style16"/>
        <w:rPr/>
      </w:pPr>
      <w:r>
        <w:rPr>
          <w:rFonts w:cs="Calibri"/>
        </w:rPr>
        <w:t xml:space="preserve">    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epropadu.ru/blog/guestroom/3226.html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vetnik.info/moss/15.htm" TargetMode="External"/><Relationship Id="rId3" Type="http://schemas.openxmlformats.org/officeDocument/2006/relationships/hyperlink" Target="http://otvet.mail.ru/question/40578591" TargetMode="External"/><Relationship Id="rId4" Type="http://schemas.openxmlformats.org/officeDocument/2006/relationships/hyperlink" Target="http://nepropadu.ru/blog/guestroom/3226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39:00Z</dcterms:created>
  <dc:creator>Rashid</dc:creator>
  <dc:description/>
  <cp:keywords/>
  <dc:language>en-US</dc:language>
  <cp:lastModifiedBy>RASHID</cp:lastModifiedBy>
  <dcterms:modified xsi:type="dcterms:W3CDTF">2014-12-01T18:19:00Z</dcterms:modified>
  <cp:revision>3</cp:revision>
  <dc:subject/>
  <dc:title/>
</cp:coreProperties>
</file>