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</w:r>
    </w:p>
    <w:p>
      <w:pPr>
        <w:pStyle w:val="Normal"/>
        <w:jc w:val="center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</w:r>
    </w:p>
    <w:p>
      <w:pPr>
        <w:pStyle w:val="Normal"/>
        <w:jc w:val="center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</w:r>
    </w:p>
    <w:p>
      <w:pPr>
        <w:pStyle w:val="Normal"/>
        <w:jc w:val="center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</w:r>
    </w:p>
    <w:p>
      <w:pPr>
        <w:pStyle w:val="Normal"/>
        <w:jc w:val="center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</w:r>
    </w:p>
    <w:p>
      <w:pPr>
        <w:pStyle w:val="Normal"/>
        <w:jc w:val="center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</w:r>
    </w:p>
    <w:p>
      <w:pPr>
        <w:pStyle w:val="Normal"/>
        <w:jc w:val="center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</w:r>
    </w:p>
    <w:p>
      <w:pPr>
        <w:pStyle w:val="Normal"/>
        <w:jc w:val="center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</w:r>
    </w:p>
    <w:p>
      <w:pPr>
        <w:pStyle w:val="Normal"/>
        <w:jc w:val="center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</w:r>
    </w:p>
    <w:p>
      <w:pPr>
        <w:pStyle w:val="Normal"/>
        <w:jc w:val="center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</w:r>
    </w:p>
    <w:p>
      <w:pPr>
        <w:pStyle w:val="Normal"/>
        <w:jc w:val="center"/>
        <w:rPr>
          <w:b/>
          <w:b/>
          <w:spacing w:val="10"/>
          <w:sz w:val="40"/>
          <w:szCs w:val="40"/>
        </w:rPr>
      </w:pPr>
      <w:r>
        <w:rPr>
          <w:b/>
          <w:spacing w:val="10"/>
          <w:sz w:val="40"/>
          <w:szCs w:val="40"/>
        </w:rPr>
        <w:t>Целевая прогулка-занятие</w:t>
      </w:r>
    </w:p>
    <w:p>
      <w:pPr>
        <w:pStyle w:val="Normal"/>
        <w:jc w:val="center"/>
        <w:rPr>
          <w:b/>
          <w:b/>
          <w:spacing w:val="10"/>
          <w:sz w:val="28"/>
          <w:szCs w:val="28"/>
        </w:rPr>
      </w:pPr>
      <w:r>
        <w:rPr>
          <w:b/>
          <w:spacing w:val="10"/>
          <w:sz w:val="28"/>
          <w:szCs w:val="28"/>
        </w:rPr>
      </w:r>
    </w:p>
    <w:p>
      <w:pPr>
        <w:pStyle w:val="Normal"/>
        <w:jc w:val="center"/>
        <w:rPr>
          <w:b/>
          <w:b/>
          <w:spacing w:val="10"/>
          <w:sz w:val="28"/>
          <w:szCs w:val="28"/>
        </w:rPr>
      </w:pPr>
      <w:r>
        <w:rPr>
          <w:b/>
          <w:spacing w:val="10"/>
          <w:sz w:val="28"/>
          <w:szCs w:val="28"/>
        </w:rPr>
      </w:r>
    </w:p>
    <w:p>
      <w:pPr>
        <w:pStyle w:val="Normal"/>
        <w:jc w:val="center"/>
        <w:rPr>
          <w:spacing w:val="10"/>
          <w:sz w:val="48"/>
          <w:szCs w:val="48"/>
        </w:rPr>
      </w:pPr>
      <w:r>
        <w:rPr>
          <w:spacing w:val="10"/>
          <w:sz w:val="48"/>
          <w:szCs w:val="48"/>
        </w:rPr>
        <w:t>Тема:</w:t>
      </w:r>
    </w:p>
    <w:p>
      <w:pPr>
        <w:pStyle w:val="Normal"/>
        <w:jc w:val="center"/>
        <w:rPr>
          <w:spacing w:val="10"/>
          <w:sz w:val="48"/>
          <w:szCs w:val="48"/>
        </w:rPr>
      </w:pPr>
      <w:r>
        <w:rPr>
          <w:spacing w:val="10"/>
          <w:sz w:val="48"/>
          <w:szCs w:val="48"/>
        </w:rPr>
      </w:r>
    </w:p>
    <w:p>
      <w:pPr>
        <w:pStyle w:val="Normal"/>
        <w:jc w:val="center"/>
        <w:rPr>
          <w:spacing w:val="10"/>
          <w:sz w:val="28"/>
          <w:szCs w:val="28"/>
        </w:rPr>
      </w:pPr>
      <w:r>
        <w:rPr>
          <w:b/>
          <w:spacing w:val="10"/>
          <w:sz w:val="64"/>
          <w:szCs w:val="64"/>
        </w:rPr>
        <w:t>Мой путь от дома до школы</w:t>
      </w:r>
    </w:p>
    <w:p>
      <w:pPr>
        <w:pStyle w:val="Normal"/>
        <w:jc w:val="center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</w:r>
    </w:p>
    <w:p>
      <w:pPr>
        <w:pStyle w:val="Normal"/>
        <w:jc w:val="center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</w:r>
    </w:p>
    <w:p>
      <w:pPr>
        <w:pStyle w:val="Normal"/>
        <w:jc w:val="center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</w:r>
    </w:p>
    <w:p>
      <w:pPr>
        <w:pStyle w:val="Normal"/>
        <w:jc w:val="center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</w:r>
    </w:p>
    <w:p>
      <w:pPr>
        <w:pStyle w:val="Normal"/>
        <w:jc w:val="center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</w:r>
    </w:p>
    <w:p>
      <w:pPr>
        <w:pStyle w:val="Normal"/>
        <w:jc w:val="center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</w:r>
    </w:p>
    <w:p>
      <w:pPr>
        <w:pStyle w:val="Normal"/>
        <w:jc w:val="center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</w:r>
    </w:p>
    <w:p>
      <w:pPr>
        <w:pStyle w:val="Normal"/>
        <w:jc w:val="center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</w:r>
    </w:p>
    <w:p>
      <w:pPr>
        <w:pStyle w:val="Normal"/>
        <w:jc w:val="center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</w:r>
    </w:p>
    <w:p>
      <w:pPr>
        <w:pStyle w:val="Normal"/>
        <w:jc w:val="center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</w:r>
    </w:p>
    <w:p>
      <w:pPr>
        <w:pStyle w:val="Normal"/>
        <w:jc w:val="center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pacing w:val="10"/>
          <w:sz w:val="32"/>
          <w:szCs w:val="32"/>
          <w:u w:val="single"/>
        </w:rPr>
      </w:pPr>
      <w:r>
        <w:rPr>
          <w:b/>
          <w:spacing w:val="10"/>
          <w:sz w:val="32"/>
          <w:szCs w:val="3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pacing w:val="10"/>
          <w:sz w:val="32"/>
          <w:szCs w:val="32"/>
          <w:u w:val="single"/>
        </w:rPr>
      </w:pPr>
      <w:r>
        <w:rPr>
          <w:b/>
          <w:spacing w:val="10"/>
          <w:sz w:val="32"/>
          <w:szCs w:val="3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pacing w:val="10"/>
          <w:sz w:val="32"/>
          <w:szCs w:val="32"/>
          <w:u w:val="single"/>
        </w:rPr>
      </w:pPr>
      <w:r>
        <w:rPr>
          <w:b/>
          <w:spacing w:val="10"/>
          <w:sz w:val="32"/>
          <w:szCs w:val="3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pacing w:val="10"/>
          <w:sz w:val="32"/>
          <w:szCs w:val="32"/>
          <w:u w:val="single"/>
        </w:rPr>
      </w:pPr>
      <w:r>
        <w:rPr>
          <w:b/>
          <w:spacing w:val="10"/>
          <w:sz w:val="32"/>
          <w:szCs w:val="3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pacing w:val="10"/>
          <w:sz w:val="32"/>
          <w:szCs w:val="32"/>
          <w:u w:val="single"/>
        </w:rPr>
      </w:pPr>
      <w:r>
        <w:rPr>
          <w:b/>
          <w:spacing w:val="10"/>
          <w:sz w:val="32"/>
          <w:szCs w:val="3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pacing w:val="10"/>
          <w:sz w:val="32"/>
          <w:szCs w:val="32"/>
          <w:u w:val="single"/>
        </w:rPr>
      </w:pPr>
      <w:r>
        <w:rPr>
          <w:b/>
          <w:spacing w:val="10"/>
          <w:sz w:val="32"/>
          <w:szCs w:val="3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pacing w:val="10"/>
          <w:sz w:val="32"/>
          <w:szCs w:val="32"/>
          <w:u w:val="single"/>
        </w:rPr>
      </w:pPr>
      <w:r>
        <w:rPr>
          <w:b/>
          <w:spacing w:val="10"/>
          <w:sz w:val="32"/>
          <w:szCs w:val="3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pacing w:val="10"/>
          <w:sz w:val="32"/>
          <w:szCs w:val="32"/>
          <w:u w:val="single"/>
        </w:rPr>
      </w:pPr>
      <w:r>
        <w:rPr>
          <w:b/>
          <w:spacing w:val="10"/>
          <w:sz w:val="32"/>
          <w:szCs w:val="3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pacing w:val="10"/>
          <w:sz w:val="32"/>
          <w:szCs w:val="32"/>
          <w:u w:val="single"/>
        </w:rPr>
      </w:pPr>
      <w:r>
        <w:rPr>
          <w:b/>
          <w:spacing w:val="10"/>
          <w:sz w:val="32"/>
          <w:szCs w:val="32"/>
          <w:u w:val="single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ой путь от дома до школы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и и задачи: </w:t>
        <w:tab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учащихся с новыми понятиями «информаци</w:t>
        <w:softHyphen/>
        <w:t>онно-указательные знаки», «запрещающие знаки», «пре</w:t>
        <w:softHyphen/>
        <w:t>дупреждающие знаки»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словарного запаса учащихся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понимания и осмысления дорожных знаков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целостности восприятия дорожной среды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упражнение в практическом соблюдении Правил до</w:t>
        <w:softHyphen/>
        <w:t>рожного движения и безопасном поведении на улицах, дорог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сюжетные иллюстрации различных ситуаций на дорогах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карточки с новыми понятиями: «запрещающие знаки», «предупреждающие знаки», «информационно-указатель</w:t>
        <w:softHyphen/>
        <w:t>ные знаки»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иллюстрации дорожных знаков: «Въезд запрещен», «Внимание! Прочие опасности», «Пешеходный переход», «Дети», «Движение запрещено», «Место стоянки», «Не</w:t>
        <w:softHyphen/>
        <w:t>ровная дорога», «Движение на велосипедах запрещено», «Пункт питания», «Движение пешеходов запрещено», «Дорожные работы», «Место отдыха»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рисунки дорожных знаков для выполнения практических работ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клей, ножницы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флажки красного цвета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условные обозначения для составления индивидуальной карты маршрута «дом — школ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Воспитатель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годня у нас будет необычное занятие. Вначале мы повторим значение некоторых дорожных знаков, опре</w:t>
        <w:softHyphen/>
        <w:t>делим их практическое использование в жизни каждого че</w:t>
        <w:softHyphen/>
        <w:t>ловека, а затем совершим экскурсию на перекресток, рас</w:t>
        <w:softHyphen/>
        <w:t>положенный рядом с нашей школ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доске перед вами иллюстрации дорожных знаков. Внимательно рассмотрите их. Назовите эти дорожные знак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29660" cy="1508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660" cy="150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Заслушиваются ответы учащихся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На какие группы можно разделить эти дорожные знаки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Учащиеся:</w:t>
      </w:r>
      <w:r>
        <w:rPr>
          <w:sz w:val="28"/>
          <w:szCs w:val="28"/>
        </w:rPr>
        <w:t xml:space="preserve"> Запрещающие знаки. Предупреждающие зна</w:t>
        <w:softHyphen/>
        <w:t>ки. Информационно-указательные знаки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Воспитатель помещает на доску карточки со словами: «запрещающие знаки», «предупреждающие знаки», «информационно-указательные знаки», а также ил</w:t>
        <w:softHyphen/>
        <w:t>люстрацию, на которой изображена дорога, по ко</w:t>
        <w:softHyphen/>
        <w:t>торой движутся автомобили, парк, где гуляют де</w:t>
        <w:softHyphen/>
        <w:t>ти, больница, автостоянка для автомобилей, дома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Посмотрите на иллюстрацию. Что вы видите на картинке? Какие дорожные знаки должны быть установле</w:t>
        <w:softHyphen/>
        <w:t>ны в указанных местах?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Дети под руководством воспитателя рассматривают какую-нибудь дорожную ситуацию и выясняют, какие дорожные знаки следует установить в указанных местах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Работая в паре со своим соседом по парте, вы</w:t>
        <w:softHyphen/>
        <w:t>режьте дорожные знаки и приклейте их в указанные мес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Учащиеся выполняют задание 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Какие дорожные знаки вы встречаете, когда иде</w:t>
        <w:softHyphen/>
        <w:t>те в школу? Что они обозначают? Где установлены свето</w:t>
        <w:softHyphen/>
        <w:t>форы? Какими светофорами вы пользуетесь?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слушиваются ответы учащих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Вы каждый день совершаете маршрут «дом — школа». Соблюдая все правила дорожного движения, вы</w:t>
        <w:softHyphen/>
        <w:t>берите свой путь движения из дома до школы. Пройдите этот путь вместе со своими родителями.  Хорошо запомните свой маршрут, и поль</w:t>
        <w:softHyphen/>
        <w:t xml:space="preserve">зуйтесь только и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сейчас мы с вами совершим экскурсию на перекре</w:t>
        <w:softHyphen/>
        <w:t>сток. Какие задачи перед собой вы поставите? На что вам следует обратить особое внимание?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слушиваются ответы учащихся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Следует обратить внимание на то, какие дорож</w:t>
        <w:softHyphen/>
        <w:t>ные знаки установлены на перекрестке, определить, к ка</w:t>
        <w:softHyphen/>
        <w:t>ким группам относятся знаки, установленные на перекре</w:t>
        <w:softHyphen/>
        <w:t>стке возле нашей школы. Я предлагаю всем вместе перейти перекресток, соблюдая Правила дорожного движения. С какой целью мы совершим эту экскурсию?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Учащиеся:</w:t>
      </w:r>
      <w:r>
        <w:rPr>
          <w:sz w:val="28"/>
          <w:szCs w:val="28"/>
        </w:rPr>
        <w:t xml:space="preserve"> Повторить, как правильно переходить дорогу. Учиться читать дорожные знаки и использовать их на практике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Мы с вами пойдем пешком. Кем мы будем яв</w:t>
        <w:softHyphen/>
        <w:t>ляться?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Учащиеся:</w:t>
      </w:r>
      <w:r>
        <w:rPr>
          <w:sz w:val="28"/>
          <w:szCs w:val="28"/>
        </w:rPr>
        <w:t xml:space="preserve"> Пешеходами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Какие правила должны соблюдать пешеходы? Учащиеся: Передвигаться по тротуару или пешеходной дорожке, придерживаясь правой стороны. Идти спокойно, не кричать, не размахивать руками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Мы пойдем группой.. Какие меры безо</w:t>
        <w:softHyphen/>
        <w:t>пасности мы должны использовать при этом на экскурсии? Учащиеся: Идти строем. Не бегать. Внимательно слушать информацию о Правилах дорожного дви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с много. Поэтому, чтобы нас видели, мы должны взять с собой флажки красного цвета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ащиеся строятся парами. Под руководством воспитателя идут к перекрест</w:t>
        <w:softHyphen/>
        <w:t>ку. Воспитатель обращает внимание на дорожные зна</w:t>
        <w:softHyphen/>
        <w:t>ки, установленные на ближайшем перекрестке. Вы</w:t>
        <w:softHyphen/>
        <w:t>ясняет, где дети встречали такие знаки. Что «говорят» эти дорожные знаки пешеходам и води</w:t>
        <w:softHyphen/>
        <w:t>телям. Учащиеся под руководством воспитателя уп</w:t>
        <w:softHyphen/>
        <w:t>ражняются в переходе перекрестка.</w:t>
      </w:r>
    </w:p>
    <w:p>
      <w:pPr>
        <w:pStyle w:val="Normal"/>
        <w:ind w:firstLine="709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Итог занятия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Что вы повторили сегодня на занятии? Как вы будете в дальнейшем использовать полученные знания в своей практике?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слушиваются ответы учащихс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spacing w:val="-20"/>
      <w:sz w:val="42"/>
      <w:szCs w:val="42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17">
    <w:name w:val="Font Style17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41">
    <w:name w:val="Style4"/>
    <w:basedOn w:val="Normal"/>
    <w:qFormat/>
    <w:pPr>
      <w:spacing w:lineRule="exact" w:line="266"/>
      <w:ind w:hanging="155"/>
      <w:jc w:val="both"/>
    </w:pPr>
    <w:rPr/>
  </w:style>
  <w:style w:type="paragraph" w:styleId="Style71">
    <w:name w:val="Style7"/>
    <w:basedOn w:val="Normal"/>
    <w:qFormat/>
    <w:pPr/>
    <w:rPr/>
  </w:style>
  <w:style w:type="paragraph" w:styleId="Style91">
    <w:name w:val="Style9"/>
    <w:basedOn w:val="Normal"/>
    <w:qFormat/>
    <w:pPr>
      <w:spacing w:lineRule="exact" w:line="273"/>
      <w:ind w:hanging="270"/>
      <w:jc w:val="both"/>
    </w:pPr>
    <w:rPr/>
  </w:style>
  <w:style w:type="paragraph" w:styleId="Style51">
    <w:name w:val="Style5"/>
    <w:basedOn w:val="Normal"/>
    <w:qFormat/>
    <w:pPr>
      <w:spacing w:lineRule="exact" w:line="273"/>
      <w:ind w:hanging="346"/>
      <w:jc w:val="both"/>
    </w:pPr>
    <w:rPr/>
  </w:style>
  <w:style w:type="paragraph" w:styleId="Style61">
    <w:name w:val="Style6"/>
    <w:basedOn w:val="Normal"/>
    <w:qFormat/>
    <w:pPr>
      <w:spacing w:lineRule="exact" w:line="277"/>
      <w:jc w:val="both"/>
    </w:pPr>
    <w:rPr/>
  </w:style>
  <w:style w:type="paragraph" w:styleId="Style21">
    <w:name w:val="Style2"/>
    <w:basedOn w:val="Normal"/>
    <w:qFormat/>
    <w:pPr>
      <w:spacing w:lineRule="exact" w:line="273"/>
      <w:ind w:hanging="346"/>
      <w:jc w:val="both"/>
    </w:pPr>
    <w:rPr/>
  </w:style>
  <w:style w:type="paragraph" w:styleId="Style31">
    <w:name w:val="Style3"/>
    <w:basedOn w:val="Normal"/>
    <w:qFormat/>
    <w:pPr>
      <w:spacing w:lineRule="exact" w:line="277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4T13:26:00Z</dcterms:created>
  <dc:creator>Home</dc:creator>
  <dc:description/>
  <cp:keywords/>
  <dc:language>en-US</dc:language>
  <cp:lastModifiedBy>User</cp:lastModifiedBy>
  <cp:lastPrinted>2012-10-14T17:06:00Z</cp:lastPrinted>
  <dcterms:modified xsi:type="dcterms:W3CDTF">2015-02-01T19:59:00Z</dcterms:modified>
  <cp:revision>7</cp:revision>
  <dc:subject/>
  <dc:title>Мой путь от дома до школы</dc:title>
</cp:coreProperties>
</file>