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ГОС о нормах чт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чт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понимают под техникой чт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- это сложный психофизиологический процесс, в котором можно выделить две сторо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смысловую – понимание, осознание содержания и смысла читаемого текс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техническую (подчиненную смысловой, обслуживающей ее) - скорость (темп), правильность и выразительность чт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ысленность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понимание читающ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начений большей части слов, употребленных в тексте как в прямом, так и в переносном смысл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ржания каждого из предложений, входящих в состав текста, уяснение смысловой связи между предложения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ржания отдельных частей текста (абзацев, эпизодов, глав) и смысла этих частей (т.е. не только о чем говорится, но и что этим сказано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новного смысла всего содержания текста, т.е. осознание этого содержания и своего отношения к прочитанном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ость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ется в том, что читающий избегает ошибок, или, напротив, допуск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ы, пропуски, перестановки, добавления, искажения, повторы букв (звуков), слогов и слов; правильно или ошибочно делает ударения в словах читаемого текст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зительность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ся в умении обоснованно, исходя из содержания читаемого текста, использовать паузы (логико- грамматические, психологические и ритмические – при чтении стихотворений). Делать логическое и психологическое ударение, находить нужную интонацию, отчасти подсказываемую знаками препинания, читать достаточно громко и внят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ь (темп) ч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ется количеством слов, произносимых в мину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иентировочные  показатели по скорости  чтения в начальных класс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полугодие</w:t>
      </w:r>
      <w:r>
        <w:rPr>
          <w:rFonts w:cs="Times New Roman" w:ascii="Times New Roman" w:hAnsi="Times New Roman"/>
          <w:sz w:val="24"/>
          <w:szCs w:val="24"/>
        </w:rPr>
        <w:t xml:space="preserve">: 25 - 35 слов в минут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полугодие</w:t>
      </w:r>
      <w:r>
        <w:rPr>
          <w:rFonts w:cs="Times New Roman" w:ascii="Times New Roman" w:hAnsi="Times New Roman"/>
          <w:sz w:val="24"/>
          <w:szCs w:val="24"/>
        </w:rPr>
        <w:t>: 35-45 слов в минуту, возможен более высокий темп чтения – от 60 слов в мину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угодие</w:t>
      </w:r>
      <w:r>
        <w:rPr>
          <w:rFonts w:cs="Times New Roman" w:ascii="Times New Roman" w:hAnsi="Times New Roman"/>
          <w:sz w:val="24"/>
          <w:szCs w:val="24"/>
        </w:rPr>
        <w:t xml:space="preserve">: 45-55 слов в минуту, в классах и школах повышенного уровня возможен более высокий темп чтения- 85-90 слов в минут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полугодие</w:t>
      </w:r>
      <w:r>
        <w:rPr>
          <w:rFonts w:cs="Times New Roman" w:ascii="Times New Roman" w:hAnsi="Times New Roman"/>
          <w:sz w:val="24"/>
          <w:szCs w:val="24"/>
        </w:rPr>
        <w:t>: 55-65 слов в минуту,  возможен более высокий темп – 90-95 сл./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полугодие</w:t>
      </w:r>
      <w:r>
        <w:rPr>
          <w:rFonts w:cs="Times New Roman" w:ascii="Times New Roman" w:hAnsi="Times New Roman"/>
          <w:sz w:val="24"/>
          <w:szCs w:val="24"/>
        </w:rPr>
        <w:t xml:space="preserve">: 60-70 сл./м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 полугодие</w:t>
      </w:r>
      <w:r>
        <w:rPr>
          <w:rFonts w:cs="Times New Roman" w:ascii="Times New Roman" w:hAnsi="Times New Roman"/>
          <w:sz w:val="24"/>
          <w:szCs w:val="24"/>
        </w:rPr>
        <w:t xml:space="preserve">: 70 -80 сл./м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можен более высокий темп – 95 – 105 сл./м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чтения про себя на 20 и более слов быстрее, чем при чтении в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полугодие</w:t>
      </w:r>
      <w:r>
        <w:rPr>
          <w:rFonts w:cs="Times New Roman" w:ascii="Times New Roman" w:hAnsi="Times New Roman"/>
          <w:sz w:val="24"/>
          <w:szCs w:val="24"/>
        </w:rPr>
        <w:t xml:space="preserve">: 80-90 сл./мин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полугодие</w:t>
      </w:r>
      <w:r>
        <w:rPr>
          <w:rFonts w:cs="Times New Roman" w:ascii="Times New Roman" w:hAnsi="Times New Roman"/>
          <w:sz w:val="24"/>
          <w:szCs w:val="24"/>
        </w:rPr>
        <w:t>: 100-120 сл./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п чтения про себя на 50 и более слов быстрее, чем при чтение вслу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корость чтения зависит от способа чтения (плавное слоговое, плавное слоговое с прочтением отдельных слов, чтение целыми словами и группами слов). Для повышения техники чтения необходимо побуждать ребенка к скорейшему, но естественному переходу от плавного слогового к чтению целыми словами и группами слов, т.е. к самому продуктивному способу чт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ечно, важно, чтобы все дети к концу 4 класса владели необходимой скоростью чтения. Это залог дальнейшего успешного обучения в средней и старшей школ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Н.Зайцев считал, что оптимальная скорость чтения – это чтение со скоростью разговорной речи, т.е. в темпе 120-150 слов в минуту. Именно к такой скорости приспособился за многие столетия артикуляционный аппарат человека. Скорость чтения, по мнению Зайцева, является самым важным фактором из числа влияющих на успеваемость. Доказательством тому служит такой пример: в 6-7 классе домашнее задание на один день в среднем составляет примерно 8 страниц учебника (все предметы), или около 6500 слов. При скорости чтения 100-120 слов на чтение учебников будет уходить примерно 65-55 минут. Для усвоения материала многим ученикам необходимо прочитать его 2-3 раза, это уже составит от двух до трех часов. Еще прибавить время, необходимое на выполнение письменных заданий. Даже если ученик справиться с письменными заданиями за 1 час, то ежедневное домашняя работа будет занимать 3-4 часа. Если добавить к этому 6-7 часов, в течение которых ученик был в школе, то получится, что рабочий день среднего школьника равен, в лучшем случае, 9, а то и 11 часам. Таким образом, многие школьники обречены на неуспеваемость до тех пор, пока их не научат элементарному – читать. Исходя из такого несложного подсчета, трудно переоценить значение уроков чт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скорости чтения зависит также процесс развития. Быстро читают обычно те ученики, которые читают много. В процессе чтения совершенствуется оперативная память и устойчивость внимания. От этих двух показателей, в свою очередь, зависит умственная работоспособность. Навык чтения должен быть сформирован в начальной школе. Необходимо стремиться, чтобы в конце начального обучения большинство учеников имели скорость чтения не ниже 110-120 слов в минуту. Но при этом читали осознанно, правильно, выразитель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7:00Z</dcterms:created>
  <dc:creator>ВЕРОЧКА</dc:creator>
  <dc:description/>
  <dc:language>en-US</dc:language>
  <cp:lastModifiedBy>User</cp:lastModifiedBy>
  <dcterms:modified xsi:type="dcterms:W3CDTF">2014-09-11T16:17:00Z</dcterms:modified>
  <cp:revision>2</cp:revision>
  <dc:subject/>
  <dc:title/>
</cp:coreProperties>
</file>