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БОУ «Судинская СОШ»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40.35pt;width:494.4pt;height:140.25pt;mso-wrap-style:none;v-text-anchor:middle;mso-position-vertical:top" type="_x0000_t136">
            <v:path textpathok="t"/>
            <v:textpath on="t" fitshape="t" string="&quot; Новогодняя вечеринка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( Праздник  для учащихся начальной школы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итель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</w:t>
      </w:r>
      <w:r>
        <w:rPr>
          <w:color w:val="000000"/>
          <w:sz w:val="32"/>
          <w:szCs w:val="32"/>
        </w:rPr>
        <w:t xml:space="preserve">Горупай Лариса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лександровн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06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6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</w:rPr>
        <w:t>Скоморох  1:</w:t>
      </w:r>
      <w:r>
        <w:rPr/>
        <w:t xml:space="preserve"> Всем! Всем! Всем! Король приглашает   юных жителей славного и прекрасного королевства, прелестных леди и джентльменов, маленьких синьоров и синьорит В свой сказочных дворец, где будет дан бал по случаю Нового года! И можете быть уверены, что бал тоже будет сказочным! Спешите во дворец! Но не поздней, чем часы успеют пробить двенадцать     ударов! Спешите! Спешите! Спешите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Скоморох  2</w:t>
      </w:r>
      <w:r>
        <w:rPr/>
        <w:t>- Король приглашает сегодня во Дворец всех юных  жителей и жительниц нашего  славного королевства!</w:t>
      </w:r>
    </w:p>
    <w:p>
      <w:pPr>
        <w:pStyle w:val="Normal"/>
        <w:rPr/>
      </w:pPr>
      <w:r>
        <w:rPr/>
        <w:t>- Сегодня в нашем сказочном королевстве будет  дан бал...</w:t>
        <w:tab/>
        <w:t>.</w:t>
      </w:r>
    </w:p>
    <w:p>
      <w:pPr>
        <w:pStyle w:val="Normal"/>
        <w:rPr/>
      </w:pPr>
      <w:r>
        <w:rPr/>
        <w:t>- Король повелел устроить этот бал по случаю Но</w:t>
        <w:softHyphen/>
        <w:t>вого года!</w:t>
      </w:r>
    </w:p>
    <w:p>
      <w:pPr>
        <w:pStyle w:val="Normal"/>
        <w:rPr/>
      </w:pPr>
      <w:r>
        <w:rPr/>
        <w:t>- Спешите! Спешите! Спешите!</w:t>
      </w:r>
    </w:p>
    <w:p>
      <w:pPr>
        <w:pStyle w:val="Normal"/>
        <w:rPr/>
      </w:pPr>
      <w:r>
        <w:rPr>
          <w:b/>
        </w:rPr>
        <w:t>Скоморох  1:</w:t>
      </w:r>
      <w:r>
        <w:rPr/>
        <w:t xml:space="preserve"> -- Поспешите во дворец не поздней, чем часы две</w:t>
        <w:softHyphen/>
        <w:t>надцать   ударов успеют пробить.</w:t>
      </w:r>
    </w:p>
    <w:p>
      <w:pPr>
        <w:pStyle w:val="Normal"/>
        <w:rPr/>
      </w:pPr>
      <w:r>
        <w:rPr/>
        <w:t>- Кто с собой не прихватил шутки и улыбки,</w:t>
      </w:r>
    </w:p>
    <w:p>
      <w:pPr>
        <w:pStyle w:val="Normal"/>
        <w:rPr/>
      </w:pPr>
      <w:r>
        <w:rPr/>
        <w:t>Тот на бал к нам угодил просто по ошибк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оморох 2:</w:t>
      </w:r>
      <w:r>
        <w:rPr/>
        <w:t>- Веселье и смех доступны для всех!</w:t>
      </w:r>
    </w:p>
    <w:p>
      <w:pPr>
        <w:pStyle w:val="Normal"/>
        <w:rPr/>
      </w:pPr>
      <w:r>
        <w:rPr/>
        <w:tab/>
        <w:t>Пляски, песни и хороводы</w:t>
      </w:r>
    </w:p>
    <w:p>
      <w:pPr>
        <w:pStyle w:val="Normal"/>
        <w:rPr/>
      </w:pPr>
      <w:r>
        <w:rPr/>
        <w:tab/>
        <w:t>Никогда не выходят из мод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коморох 1: </w:t>
      </w:r>
      <w:r>
        <w:rPr/>
        <w:t>- Будет бал у нас удачен,</w:t>
      </w:r>
    </w:p>
    <w:p>
      <w:pPr>
        <w:pStyle w:val="Normal"/>
        <w:rPr/>
      </w:pPr>
      <w:r>
        <w:rPr/>
        <w:tab/>
        <w:t>Если ты не будешь мрачен!</w:t>
      </w:r>
    </w:p>
    <w:p>
      <w:pPr>
        <w:pStyle w:val="Normal"/>
        <w:rPr/>
      </w:pPr>
      <w:r>
        <w:rPr/>
        <w:t xml:space="preserve">          </w:t>
      </w:r>
      <w:r>
        <w:rPr/>
        <w:t>- Входите, входите веселой гурьбой,</w:t>
      </w:r>
    </w:p>
    <w:p>
      <w:pPr>
        <w:pStyle w:val="Normal"/>
        <w:rPr/>
      </w:pPr>
      <w:r>
        <w:rPr/>
        <w:tab/>
        <w:t>Улыбки и песни несите с собо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оморох  2:</w:t>
      </w:r>
      <w:r>
        <w:rPr/>
        <w:t>- Проходите! Проходите!</w:t>
      </w:r>
    </w:p>
    <w:p>
      <w:pPr>
        <w:pStyle w:val="Normal"/>
        <w:rPr/>
      </w:pPr>
      <w:r>
        <w:rPr/>
        <w:t xml:space="preserve">                          </w:t>
      </w:r>
      <w:r>
        <w:rPr/>
        <w:t>Путь свободен, освещен.</w:t>
      </w:r>
    </w:p>
    <w:p>
      <w:pPr>
        <w:pStyle w:val="Normal"/>
        <w:rPr/>
      </w:pPr>
      <w:r>
        <w:rPr/>
        <w:t xml:space="preserve">                          </w:t>
      </w:r>
      <w:r>
        <w:rPr/>
        <w:t>Стоп! Улыбку предъявите!</w:t>
      </w:r>
    </w:p>
    <w:p>
      <w:pPr>
        <w:pStyle w:val="Normal"/>
        <w:rPr/>
      </w:pPr>
      <w:r>
        <w:rPr/>
        <w:t xml:space="preserve">                          </w:t>
      </w:r>
      <w:r>
        <w:rPr/>
        <w:t>Вход, дружочек, извините,</w:t>
      </w:r>
    </w:p>
    <w:p>
      <w:pPr>
        <w:pStyle w:val="Normal"/>
        <w:rPr/>
      </w:pPr>
      <w:r>
        <w:rPr/>
        <w:t xml:space="preserve">                          </w:t>
      </w:r>
      <w:r>
        <w:rPr/>
        <w:t>Без улыбки воспрещен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оморох 1:</w:t>
      </w:r>
      <w:r>
        <w:rPr/>
        <w:t>- Пусть всюду улыбки сияют на лицах,</w:t>
      </w:r>
    </w:p>
    <w:p>
      <w:pPr>
        <w:pStyle w:val="Normal"/>
        <w:rPr/>
      </w:pPr>
      <w:r>
        <w:rPr/>
        <w:tab/>
        <w:t xml:space="preserve">              Пусть каждый танцует и веселится.</w:t>
      </w:r>
    </w:p>
    <w:p>
      <w:pPr>
        <w:pStyle w:val="Normal"/>
        <w:rPr/>
      </w:pPr>
      <w:r>
        <w:rPr/>
        <w:t xml:space="preserve">                          </w:t>
      </w:r>
      <w:r>
        <w:rPr/>
        <w:t>Скорее сюда собирайся, народ!</w:t>
      </w:r>
    </w:p>
    <w:p>
      <w:pPr>
        <w:pStyle w:val="Normal"/>
        <w:rPr/>
      </w:pPr>
      <w:r>
        <w:rPr/>
        <w:t xml:space="preserve">                          </w:t>
      </w:r>
      <w:r>
        <w:rPr/>
        <w:t>Сегодня вас много чудесного ждет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оморох 2:</w:t>
      </w:r>
      <w:r>
        <w:rPr/>
        <w:t xml:space="preserve"> Начинаем, начинаем</w:t>
      </w:r>
    </w:p>
    <w:p>
      <w:pPr>
        <w:pStyle w:val="Normal"/>
        <w:rPr/>
      </w:pPr>
      <w:r>
        <w:rPr/>
        <w:t>Новогодний карнавал!</w:t>
      </w:r>
    </w:p>
    <w:p>
      <w:pPr>
        <w:pStyle w:val="Normal"/>
        <w:rPr/>
      </w:pPr>
      <w:r>
        <w:rPr/>
        <w:t>Собирайтесь, собирайтсь,</w:t>
      </w:r>
    </w:p>
    <w:p>
      <w:pPr>
        <w:pStyle w:val="Normal"/>
        <w:rPr/>
      </w:pPr>
      <w:r>
        <w:rPr/>
        <w:t xml:space="preserve"> </w:t>
      </w:r>
      <w:r>
        <w:rPr/>
        <w:t>Поскорей бегите в зал!</w:t>
      </w:r>
    </w:p>
    <w:p>
      <w:pPr>
        <w:pStyle w:val="Normal"/>
        <w:rPr/>
      </w:pPr>
      <w:r>
        <w:rPr/>
        <w:t>Все вы в маски нарядились,</w:t>
      </w:r>
    </w:p>
    <w:p>
      <w:pPr>
        <w:pStyle w:val="Normal"/>
        <w:rPr/>
      </w:pPr>
      <w:r>
        <w:rPr/>
        <w:t>Нас теперь узнать нельзя.</w:t>
      </w:r>
    </w:p>
    <w:p>
      <w:pPr>
        <w:pStyle w:val="Normal"/>
        <w:rPr/>
      </w:pPr>
      <w:r>
        <w:rPr/>
        <w:t xml:space="preserve">Все в кого-то превратились </w:t>
        <w:softHyphen/>
      </w:r>
    </w:p>
    <w:p>
      <w:pPr>
        <w:pStyle w:val="Normal"/>
        <w:rPr/>
      </w:pPr>
      <w:r>
        <w:rPr/>
        <w:t>И подружки, и друзья.</w:t>
      </w:r>
    </w:p>
    <w:p>
      <w:pPr>
        <w:pStyle w:val="Normal"/>
        <w:rPr/>
      </w:pPr>
      <w:r>
        <w:rPr/>
        <w:t>Новый год, Новый год,</w:t>
      </w:r>
    </w:p>
    <w:p>
      <w:pPr>
        <w:pStyle w:val="Normal"/>
        <w:rPr/>
      </w:pPr>
      <w:r>
        <w:rPr/>
        <w:tab/>
        <w:t>ВОдЯт маски хоровод!</w:t>
      </w:r>
    </w:p>
    <w:p>
      <w:pPr>
        <w:pStyle w:val="Normal"/>
        <w:rPr/>
      </w:pPr>
      <w:r>
        <w:rPr>
          <w:b/>
        </w:rPr>
        <w:t>Король (поет).</w:t>
      </w:r>
      <w:r>
        <w:rPr/>
        <w:t xml:space="preserve"> Все могут короли, все могут короли.</w:t>
      </w:r>
    </w:p>
    <w:p>
      <w:pPr>
        <w:pStyle w:val="Normal"/>
        <w:rPr/>
      </w:pPr>
      <w:r>
        <w:rPr/>
        <w:t>И судьбы всей земли решат они порой. (Рассуждает.)</w:t>
      </w:r>
    </w:p>
    <w:p>
      <w:pPr>
        <w:pStyle w:val="Normal"/>
        <w:rPr/>
      </w:pPr>
      <w:r>
        <w:rPr/>
        <w:t xml:space="preserve"> </w:t>
      </w:r>
      <w:r>
        <w:rPr/>
        <w:t>А все ли готово к новогоднему балу? (Громко.)</w:t>
      </w:r>
    </w:p>
    <w:p>
      <w:pPr>
        <w:pStyle w:val="Normal"/>
        <w:rPr/>
      </w:pPr>
      <w:r>
        <w:rPr/>
        <w:t xml:space="preserve"> </w:t>
      </w:r>
      <w:r>
        <w:rPr/>
        <w:t>Сроч</w:t>
        <w:softHyphen/>
        <w:t>но при гласить Канцлера - хранителя большой коро</w:t>
        <w:softHyphen/>
        <w:t>левской печат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ороль</w:t>
      </w:r>
      <w:r>
        <w:rPr/>
        <w:t xml:space="preserve"> (припоминает). Так, телеграммы с новогод</w:t>
        <w:softHyphen/>
        <w:t>ними поздравлениями отправил...Подарки для гостей приготовлены, надеюсь?  Да, а елка у нас ка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нцлep.</w:t>
      </w:r>
      <w:r>
        <w:rPr/>
        <w:t xml:space="preserve"> Елка, ваше величество, просто великолеп</w:t>
        <w:softHyphen/>
        <w:t>ная. Любому дворцу честь сдел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оль </w:t>
      </w:r>
      <w:r>
        <w:rPr/>
        <w:t>(осматривает елку). Что есть, то есть - кра</w:t>
        <w:softHyphen/>
        <w:t>савица. Кстати, все дорожки ко дворцу расчищены от снег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нцлep</w:t>
      </w:r>
      <w:r>
        <w:rPr/>
        <w:t>. Расчищены, ваше величество... (Довери</w:t>
        <w:softHyphen/>
        <w:t>тeльно.) Вы все в заботах, ваше величество, ни минуты_ покоя У в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оль </w:t>
      </w:r>
      <w:r>
        <w:rPr/>
        <w:t>(доволен похвaлой). Какой уж тут покой! Ну да ничего, скоро, может, и я отдохну. Есть у меня один план.</w:t>
      </w:r>
    </w:p>
    <w:p>
      <w:pPr>
        <w:pStyle w:val="Normal"/>
        <w:rPr/>
      </w:pPr>
      <w:r>
        <w:rPr/>
        <w:t xml:space="preserve"> </w:t>
      </w:r>
      <w:r>
        <w:rPr/>
        <w:t>Да! А с музыкой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нцлep</w:t>
      </w:r>
      <w:r>
        <w:rPr/>
        <w:t>. Полный порядок! По случаю новогодних торжеств мы даже из           соседнего королевства музыкан</w:t>
        <w:softHyphen/>
        <w:t>тов пригласили - виртуозы, говор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Д что, сестрица наша, Фея Ночь, еще  не приб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нцлep</w:t>
      </w:r>
      <w:r>
        <w:rPr/>
        <w:t>. 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>. Пора бы уж, пора. У меня на нее вся на</w:t>
        <w:softHyphen/>
        <w:t>дежда. Ну, вроде бы, все в порядке. (Спохватывется.) Нет, не все! Где же Прин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aнцлep.</w:t>
      </w:r>
      <w:r>
        <w:rPr/>
        <w:t xml:space="preserve"> Принц, ваше величество, как обычно, в биб</w:t>
        <w:softHyphen/>
        <w:t>лиотеке.</w:t>
      </w:r>
    </w:p>
    <w:p>
      <w:pPr>
        <w:pStyle w:val="Normal"/>
        <w:rPr/>
      </w:pPr>
      <w:r>
        <w:rPr/>
        <w:t xml:space="preserve"> </w:t>
      </w:r>
      <w:r>
        <w:rPr/>
        <w:t>Выбрал самую толстенную книгу и чи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 xml:space="preserve"> (возмущенно). Читает! </w:t>
      </w:r>
    </w:p>
    <w:p>
      <w:pPr>
        <w:pStyle w:val="Normal"/>
        <w:rPr/>
      </w:pPr>
      <w:r>
        <w:rPr/>
        <w:t>Я, видишь ли, тут из сил выбиваюсь, бал организую, гостей назвал, а он книжеч</w:t>
        <w:softHyphen/>
        <w:t>ки почитывает! Ну-ка, мигом его сюда!</w:t>
      </w:r>
    </w:p>
    <w:p>
      <w:pPr>
        <w:pStyle w:val="Normal"/>
        <w:rPr/>
      </w:pPr>
      <w:r>
        <w:rPr/>
        <w:t>(Канцлер y6eraeT.)</w:t>
      </w:r>
    </w:p>
    <w:p>
      <w:pPr>
        <w:pStyle w:val="Normal"/>
        <w:rPr/>
      </w:pPr>
      <w:r>
        <w:rPr/>
        <w:t xml:space="preserve"> </w:t>
      </w:r>
      <w:r>
        <w:rPr/>
        <w:t>Ну что ты будешь делать! У всех дети как дети, а этот... (Вздыхает.) Ведь знает, что королевским указом объяв</w:t>
        <w:softHyphen/>
        <w:t xml:space="preserve">лены каникулы. </w:t>
      </w:r>
    </w:p>
    <w:p>
      <w:pPr>
        <w:pStyle w:val="Normal"/>
        <w:rPr/>
      </w:pPr>
      <w:r>
        <w:rPr/>
        <w:t xml:space="preserve">(О6ращается к зaлу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икулы теперь или не канику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ц.</w:t>
      </w:r>
      <w:r>
        <w:rPr/>
        <w:t xml:space="preserve"> Здравствуйте, батюшка.</w:t>
      </w:r>
    </w:p>
    <w:p>
      <w:pPr>
        <w:pStyle w:val="Normal"/>
        <w:rPr/>
      </w:pPr>
      <w:r>
        <w:rPr/>
        <w:t xml:space="preserve"> </w:t>
      </w:r>
      <w:r>
        <w:rPr/>
        <w:t>Что-то случилось в ко</w:t>
        <w:softHyphen/>
        <w:t>ролевст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Король.</w:t>
      </w:r>
      <w:r>
        <w:rPr/>
        <w:t xml:space="preserve"> .Случилось! Новый год в королевстве случ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Принц.</w:t>
      </w:r>
      <w:r>
        <w:rPr/>
        <w:t xml:space="preserve"> Да, это, конечно, бывает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 xml:space="preserve">Король </w:t>
      </w:r>
      <w:r>
        <w:rPr/>
        <w:t>(садится на трон). Объявляю свою королевскую волю.</w:t>
      </w:r>
    </w:p>
    <w:p>
      <w:pPr>
        <w:pStyle w:val="Normal"/>
        <w:rPr/>
      </w:pPr>
      <w:r>
        <w:rPr/>
        <w:t xml:space="preserve"> </w:t>
      </w:r>
      <w:r>
        <w:rPr/>
        <w:t>Сегодня, не позднее чем главные королевские часы пробьют полночь, вы, Принц, должны найти среди гостей себе невесту. А сразу после новогодних торжеств мое Королевское Величество уходит на пенсию, а уп</w:t>
        <w:softHyphen/>
        <w:t>равлять королевством станете вы.</w:t>
      </w:r>
    </w:p>
    <w:p>
      <w:pPr>
        <w:pStyle w:val="Normal"/>
        <w:widowControl w:val="false"/>
        <w:autoSpaceDE w:val="false"/>
        <w:spacing w:lineRule="exact" w:line="211"/>
        <w:ind w:left="19" w:right="153" w:first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177" w:right="144" w:hanging="0"/>
        <w:rPr>
          <w:sz w:val="28"/>
          <w:szCs w:val="28"/>
        </w:rPr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Батюшка, почему такая поспешность?</w:t>
      </w:r>
    </w:p>
    <w:p>
      <w:pPr>
        <w:pStyle w:val="Normal"/>
        <w:widowControl w:val="false"/>
        <w:autoSpaceDE w:val="false"/>
        <w:spacing w:lineRule="exact" w:line="211"/>
        <w:ind w:left="177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2" w:leader="none"/>
        </w:tabs>
        <w:autoSpaceDE w:val="false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роль.</w:t>
      </w:r>
      <w:r>
        <w:rPr>
          <w:sz w:val="28"/>
          <w:szCs w:val="28"/>
        </w:rPr>
        <w:t xml:space="preserve"> С вами, Принц, по-другому нельзя. Какой вам был представлен выбор? </w:t>
      </w:r>
    </w:p>
    <w:p>
      <w:pPr>
        <w:pStyle w:val="Normal"/>
        <w:widowControl w:val="false"/>
        <w:tabs>
          <w:tab w:val="clear" w:pos="708"/>
          <w:tab w:val="left" w:pos="182" w:leader="none"/>
        </w:tabs>
        <w:autoSpaceDE w:val="false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есса на горошине была - Была! </w:t>
      </w:r>
    </w:p>
    <w:p>
      <w:pPr>
        <w:pStyle w:val="Normal"/>
        <w:widowControl w:val="false"/>
        <w:tabs>
          <w:tab w:val="clear" w:pos="708"/>
          <w:tab w:val="left" w:pos="182" w:leader="none"/>
        </w:tabs>
        <w:autoSpaceDE w:val="false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2" w:leader="none"/>
        </w:tabs>
        <w:autoSpaceDE w:val="false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чка Царевны Лягушки была? Была! </w:t>
      </w:r>
    </w:p>
    <w:p>
      <w:pPr>
        <w:pStyle w:val="Normal"/>
        <w:widowControl w:val="false"/>
        <w:tabs>
          <w:tab w:val="clear" w:pos="708"/>
          <w:tab w:val="left" w:pos="182" w:leader="none"/>
        </w:tabs>
        <w:autoSpaceDE w:val="false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2" w:leader="none"/>
        </w:tabs>
        <w:autoSpaceDE w:val="false"/>
        <w:spacing w:lineRule="exact" w:line="211"/>
        <w:jc w:val="both"/>
        <w:rPr/>
      </w:pPr>
      <w:r>
        <w:rPr>
          <w:sz w:val="28"/>
          <w:szCs w:val="28"/>
        </w:rPr>
        <w:t>Заморские_ принцессы у нас во дворце все перебывали - а у вас никакой реакции!</w:t>
      </w:r>
    </w:p>
    <w:p>
      <w:pPr>
        <w:pStyle w:val="Normal"/>
        <w:widowControl w:val="false"/>
        <w:autoSpaceDE w:val="false"/>
        <w:spacing w:lineRule="exact" w:line="211"/>
        <w:ind w:left="177"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</w:rPr>
        <w:t>Король.</w:t>
      </w:r>
      <w:r>
        <w:rPr/>
        <w:t>А вот, кажется, и моя дорогая сестрица, Фея Ночь пожалов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роль</w:t>
      </w:r>
      <w:r>
        <w:rPr/>
        <w:t xml:space="preserve"> (после приветствия). Вот Я расскажу тебе, до</w:t>
        <w:softHyphen/>
        <w:t>рогая сестрица, о нашем спо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ц</w:t>
      </w:r>
      <w:r>
        <w:rPr/>
        <w:t>. Послушайте лучше меня, тетуш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Не надо мне ничего рассказывать, я ведь все</w:t>
        <w:softHyphen/>
        <w:t>таки фея. Вот что я скажу. (Королю.) Вы, мой брат, все</w:t>
        <w:softHyphen/>
        <w:t>гда отличались упрямством. (Принцу.) Нои вы, дорогой мой племянник, не во всем правы. Это очень хорошо, что вы так любите книги, но у вас нет друга. А это уже плохо, очень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ц.</w:t>
      </w:r>
      <w:r>
        <w:rPr/>
        <w:t xml:space="preserve"> Дорогая тетушка, не искать же мне друга сре</w:t>
        <w:softHyphen/>
        <w:t>ди девчо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</w:t>
      </w:r>
      <w:r>
        <w:rPr/>
        <w:t>. Как знать, Принц, как знать!А пока давайте- ка решим так: пусть Принц будет сегодня на балу весел и  приветлив со всеми. И, может быть, какая-нибудь де</w:t>
        <w:softHyphen/>
        <w:t>вушка приглянется ему. Может быть, она покажется ему самой красивой, самой доброй, самой умной. Почему бы не помечтать об этом под Новый год? А я обещаю, что если Принц не ошибется в своем выборе, то ровно в сказочную полночь эта чудесная елка зажжется вол</w:t>
        <w:softHyphen/>
        <w:t>шебными огнями. И каждый из наших гостей сможет загадать свое самое заветное желание, которое и ис</w:t>
        <w:softHyphen/>
        <w:t xml:space="preserve">полнится в новом году. Согласны вы с таким решени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Вы, сестра моя, как всегда, рассудили  ска</w:t>
        <w:softHyphen/>
        <w:t>зочно справед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ц</w:t>
      </w:r>
      <w:r>
        <w:rPr/>
        <w:t>. Я во все эти сказки не верю, но попробовать, пожалуй, можно. (Звенят колокольчи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Уже съезжаются гости. Принц, встречайте и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глашатай.</w:t>
      </w:r>
      <w:r>
        <w:rPr/>
        <w:t xml:space="preserve"> Слушайте! Слушайте! Слушайте! Люд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глашатай</w:t>
      </w:r>
      <w:r>
        <w:rPr/>
        <w:t>. Велено до вас довести в сейчас У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глашатай</w:t>
      </w:r>
      <w:r>
        <w:rPr/>
        <w:t>. Король объявляет вам свою королев</w:t>
        <w:softHyphen/>
        <w:t>скую во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глашатай</w:t>
      </w:r>
      <w:r>
        <w:rPr/>
        <w:t>. Сегодня, не позднее чем главные королевские часы пробьют полночь...</w:t>
      </w:r>
    </w:p>
    <w:p>
      <w:pPr>
        <w:pStyle w:val="Normal"/>
        <w:rPr/>
      </w:pPr>
      <w:r>
        <w:rPr>
          <w:b/>
        </w:rPr>
        <w:t>1-й глашатай</w:t>
      </w:r>
      <w:r>
        <w:rPr/>
        <w:t>. Принц должен найти среди гостей себе нев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глашатай</w:t>
      </w:r>
      <w:r>
        <w:rPr/>
        <w:t>. А сразу после королевских торжеств его королевское величество уходит на пен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глашатай</w:t>
      </w:r>
      <w:r>
        <w:rPr/>
        <w:t>. И управление королевством будет возложено на П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глашатай.</w:t>
      </w:r>
      <w:r>
        <w:rPr/>
        <w:t xml:space="preserve"> Такова воля корол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Что там за мышиная воз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цлер</w:t>
      </w:r>
      <w:r>
        <w:rPr/>
        <w:t>. Нет, нет, это, кажется, прибыл наш  желан</w:t>
        <w:softHyphen/>
        <w:t>ный гость - Кот в сапог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.</w:t>
      </w:r>
      <w:r>
        <w:rPr/>
        <w:tab/>
        <w:t>Я слыву котом приятным,</w:t>
      </w:r>
    </w:p>
    <w:p>
      <w:pPr>
        <w:pStyle w:val="Normal"/>
        <w:rPr/>
      </w:pPr>
      <w:r>
        <w:rPr/>
        <w:t>Лапки мою, спинку гну,</w:t>
      </w:r>
    </w:p>
    <w:p>
      <w:pPr>
        <w:pStyle w:val="Normal"/>
        <w:rPr/>
      </w:pPr>
      <w:r>
        <w:rPr/>
        <w:t>И, само собой понятно,</w:t>
      </w:r>
    </w:p>
    <w:p>
      <w:pPr>
        <w:pStyle w:val="Normal"/>
        <w:rPr/>
      </w:pPr>
      <w:r>
        <w:rPr/>
        <w:t>Всех на свете удивлю!</w:t>
      </w:r>
    </w:p>
    <w:p>
      <w:pPr>
        <w:pStyle w:val="Normal"/>
        <w:rPr/>
      </w:pPr>
      <w:r>
        <w:rPr/>
        <w:t>Ваше Королевское Величество (кланяется Королю), Вам шлет привет мой господин - Маркиз де Карабас!</w:t>
      </w:r>
    </w:p>
    <w:p>
      <w:pPr>
        <w:pStyle w:val="Normal"/>
        <w:rPr/>
      </w:pPr>
      <w:r>
        <w:rPr/>
        <w:tab/>
        <w:t>Король, вы любите ко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Я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т. </w:t>
      </w:r>
      <w:r>
        <w:rPr/>
        <w:t>А говорящих вы встречали?</w:t>
      </w:r>
    </w:p>
    <w:p>
      <w:pPr>
        <w:pStyle w:val="Normal"/>
        <w:rPr/>
      </w:pPr>
      <w:r>
        <w:rPr/>
        <w:t>Способных петь и танцевать?</w:t>
      </w:r>
    </w:p>
    <w:p>
      <w:pPr>
        <w:pStyle w:val="Normal"/>
        <w:rPr/>
      </w:pPr>
      <w:r>
        <w:rPr/>
        <w:t>И короля очаровать,</w:t>
      </w:r>
    </w:p>
    <w:p>
      <w:pPr>
        <w:pStyle w:val="Normal"/>
        <w:rPr/>
      </w:pPr>
      <w:r>
        <w:rPr/>
        <w:t>Волшебника околдовать,</w:t>
      </w:r>
    </w:p>
    <w:p>
      <w:pPr>
        <w:pStyle w:val="Normal"/>
        <w:rPr/>
      </w:pPr>
      <w:r>
        <w:rPr/>
        <w:t>Хозяину жилье найти,</w:t>
      </w:r>
    </w:p>
    <w:p>
      <w:pPr>
        <w:pStyle w:val="Normal"/>
        <w:rPr/>
      </w:pPr>
      <w:r>
        <w:rPr/>
        <w:t>Его от бедности спасти,</w:t>
      </w:r>
    </w:p>
    <w:p>
      <w:pPr>
        <w:pStyle w:val="Normal"/>
        <w:rPr/>
      </w:pPr>
      <w:r>
        <w:rPr/>
        <w:t>На трон с принцессой возв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Да, господин Кот, я наслышан о ваших бла</w:t>
        <w:softHyphen/>
        <w:t>городных поступках, в моем королевстве все мои под</w:t>
        <w:softHyphen/>
        <w:t>данные вами просто восхище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.</w:t>
      </w:r>
      <w:r>
        <w:rPr/>
        <w:t xml:space="preserve"> Мой господин недавно женился на юной и пре</w:t>
        <w:softHyphen/>
      </w:r>
    </w:p>
    <w:p>
      <w:pPr>
        <w:pStyle w:val="Normal"/>
        <w:rPr/>
      </w:pPr>
      <w:r>
        <w:rPr/>
        <w:t>красной принцессе - они сейчас в свадебном путе</w:t>
        <w:softHyphen/>
        <w:t>шествии. А я сразу после их свадьбы стал знатным вельможей и ловлю теперь мышей только для  собственного  удовольствия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"&lt;8'"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Король .</w:t>
      </w:r>
      <w:r>
        <w:rPr/>
        <w:t>Милости просим к нам на</w:t>
        <w:tab/>
        <w:t>бал, достопочтимый суд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</w:t>
      </w:r>
      <w:r>
        <w:rPr/>
        <w:t>. Ваше Королевское Величество, а я для всех гостей на вашем балу приготовил сюрприз!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>Кот.</w:t>
      </w:r>
      <w:r>
        <w:rPr/>
        <w:t xml:space="preserve"> А еще - я большой любитель танцев! (Фее.) Су</w:t>
        <w:softHyphen/>
        <w:t>дарыня, разрешите при гласить вас на танец! (Танцуют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Канцлер </w:t>
      </w:r>
      <w:r>
        <w:rPr/>
        <w:t>(Королю). Ваше Королевское Величество, а</w:t>
      </w:r>
    </w:p>
    <w:p>
      <w:pPr>
        <w:pStyle w:val="Normal"/>
        <w:rPr/>
      </w:pPr>
      <w:r>
        <w:rPr/>
        <w:t>метель-то на улице как разгулялась! Как же гости до</w:t>
        <w:softHyphen/>
        <w:t>берутся к нам во дворец в такую непогоду? Поди, все</w:t>
        <w:tab/>
        <w:t>дороги за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Добрый вечер, таинственная незнакомка!</w:t>
      </w:r>
    </w:p>
    <w:p>
      <w:pPr>
        <w:pStyle w:val="Normal"/>
        <w:rPr/>
      </w:pPr>
      <w:r>
        <w:rPr/>
        <w:t>Раньше я никогда не встречал вас на наших балах. Как вам удалось в такую метель доехать к нашему дворцу? (Целует ей ручку.)</w:t>
      </w:r>
    </w:p>
    <w:p>
      <w:pPr>
        <w:pStyle w:val="Normal"/>
        <w:rPr/>
      </w:pPr>
      <w:r>
        <w:rPr>
          <w:b/>
        </w:rPr>
        <w:t xml:space="preserve">Снежная Королева. </w:t>
      </w:r>
      <w:r>
        <w:rPr/>
        <w:t>Я к вам пришла из сказки зимней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Я вся из снега, серебра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и друзья - мороз и иней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ейчас вас заморожу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Нет, нет, дорогая. Мы так не договаривались! Что ж это получается, у нас бал сегодня, а вы заморо</w:t>
        <w:softHyphen/>
        <w:t>зить всех хотите? Бр-р-р! Я страшно боюсь холода и всякое колдовство не люблю! Да, кстати, а кто вы та</w:t>
        <w:softHyphen/>
        <w:t>кая? Разрешите с вами познаком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жная Королева :</w:t>
      </w:r>
      <w:r>
        <w:rPr/>
        <w:t>Царство мое ледяное, безбрежное.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Я - Королева, белая, снежная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де вы, снежинки? Скорее летите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лепестки с собой унесите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усть их развеет суровая вьюга!</w:t>
      </w:r>
    </w:p>
    <w:p>
      <w:pPr>
        <w:pStyle w:val="Normal"/>
        <w:rPr/>
      </w:pPr>
      <w:r>
        <w:rPr/>
        <w:tab/>
        <w:t xml:space="preserve">                          Пусть они больше не встретят друг друга!</w:t>
      </w:r>
    </w:p>
    <w:p>
      <w:pPr>
        <w:pStyle w:val="Normal"/>
        <w:rPr/>
      </w:pPr>
      <w:r>
        <w:rPr>
          <w:b/>
        </w:rPr>
        <w:t>В зале появляются снежинки,</w:t>
      </w:r>
      <w:r>
        <w:rPr/>
        <w:t xml:space="preserve"> они танцуют BOKpyr Снежной Королевы под музыку вальса. Поют (музыка В. Шаинскоrо)</w:t>
      </w:r>
    </w:p>
    <w:p>
      <w:pPr>
        <w:pStyle w:val="Normal"/>
        <w:rPr/>
      </w:pPr>
      <w:r>
        <w:rPr/>
        <w:t>Кристальныe снежинки, как легкие пушинки,</w:t>
      </w:r>
    </w:p>
    <w:p>
      <w:pPr>
        <w:pStyle w:val="Normal"/>
        <w:rPr/>
      </w:pPr>
      <w:r>
        <w:rPr/>
        <w:t>Мы в воздухе летим, искримся и блестим.</w:t>
      </w:r>
    </w:p>
    <w:p>
      <w:pPr>
        <w:pStyle w:val="Normal"/>
        <w:rPr/>
      </w:pPr>
      <w:r>
        <w:rPr/>
        <w:t xml:space="preserve"> </w:t>
      </w:r>
      <w:r>
        <w:rPr/>
        <w:t>Блестим, блестим, искримся и блестим.</w:t>
      </w:r>
    </w:p>
    <w:p>
      <w:pPr>
        <w:pStyle w:val="Normal"/>
        <w:rPr/>
      </w:pPr>
      <w:r>
        <w:rPr/>
        <w:t xml:space="preserve">Нас тихо кружит ветер, и в мягком лунной свете </w:t>
      </w:r>
    </w:p>
    <w:p>
      <w:pPr>
        <w:pStyle w:val="Normal"/>
        <w:rPr/>
      </w:pPr>
      <w:r>
        <w:rPr/>
        <w:t xml:space="preserve">Ведем мы танец свой веселою гурьбой. </w:t>
      </w:r>
    </w:p>
    <w:p>
      <w:pPr>
        <w:pStyle w:val="Normal"/>
        <w:rPr/>
      </w:pPr>
      <w:r>
        <w:rPr/>
        <w:t>Гурьбой, гурьбой, веселою гурьбой.</w:t>
      </w:r>
    </w:p>
    <w:p>
      <w:pPr>
        <w:pStyle w:val="Normal"/>
        <w:rPr/>
      </w:pPr>
      <w:r>
        <w:rPr/>
        <w:t xml:space="preserve">К себе нас позовите, на праздник свой возьмите: </w:t>
      </w:r>
    </w:p>
    <w:p>
      <w:pPr>
        <w:pStyle w:val="Normal"/>
        <w:rPr/>
      </w:pPr>
      <w:r>
        <w:rPr/>
        <w:t>У елки танцевать, в огнях ее сверкать.</w:t>
      </w:r>
    </w:p>
    <w:p>
      <w:pPr>
        <w:pStyle w:val="Normal"/>
        <w:rPr/>
      </w:pPr>
      <w:r>
        <w:rPr/>
        <w:t xml:space="preserve"> </w:t>
      </w:r>
      <w:r>
        <w:rPr/>
        <w:t>Сверкать, сверкать, в огнях ее сверк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Ах, вот, оказывается, кто к нам пожаловал! Сама Снежная Королева! Просим вас быть гостьей на нашем бал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жная Королева.</w:t>
      </w:r>
      <w:r>
        <w:rPr/>
        <w:t xml:space="preserve"> Нет, я не люблю веселья и ра</w:t>
        <w:softHyphen/>
        <w:t>дости, праздников и торжеств! Я случайно узнала, что у вас сегодня бал во дворце, поэтому и прибыла сюда, чтобы всех заморозить! Силой моего колдовства я тво</w:t>
        <w:softHyphen/>
        <w:t>рю различные чудеса! Веселье никогда не заглядывает в мои чертоги! Там всегда пустынно и холодн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жная Королева (колдует).</w:t>
      </w:r>
    </w:p>
    <w:p>
      <w:pPr>
        <w:pStyle w:val="Normal"/>
        <w:rPr/>
      </w:pPr>
      <w:r>
        <w:rPr/>
        <w:t xml:space="preserve">Узли, нузли, трыкли врозь!   </w:t>
      </w:r>
    </w:p>
    <w:p>
      <w:pPr>
        <w:pStyle w:val="Normal"/>
        <w:rPr/>
      </w:pPr>
      <w:r>
        <w:rPr/>
        <w:t>Успокой и заморозь!</w:t>
      </w:r>
    </w:p>
    <w:p>
      <w:pPr>
        <w:pStyle w:val="Normal"/>
        <w:rPr/>
      </w:pPr>
      <w:r>
        <w:rPr/>
        <w:t xml:space="preserve"> </w:t>
      </w:r>
      <w:r>
        <w:rPr/>
        <w:t>Тьма. пускай погубит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</w:t>
      </w:r>
      <w:r>
        <w:rPr/>
        <w:t>. Нет! Нет! Нет! Я никого из наших гостей не позволю заколдовать! Я добрая волшебница, поэтому, Снежная Королева, ваши колдовские чары нам нипо</w:t>
        <w:softHyphen/>
        <w:t>чем! У нас сегодня бал сказочный, волшебный. Поэто</w:t>
        <w:softHyphen/>
        <w:t>му я превращу вас сейчас в добрую королеву. И по</w:t>
        <w:softHyphen/>
        <w:t>могут мне в этом мои гости! Я прошу вас вместе сомной повторить волшебные слова:</w:t>
      </w:r>
    </w:p>
    <w:p>
      <w:pPr>
        <w:pStyle w:val="Normal"/>
        <w:rPr/>
      </w:pPr>
      <w:r>
        <w:rPr/>
        <w:t xml:space="preserve"> </w:t>
      </w:r>
      <w:r>
        <w:rPr/>
        <w:t>«Чтобы зло раскол</w:t>
        <w:softHyphen/>
        <w:t>довать - нужно просто добрым стать!" (Дети повторя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</w:t>
      </w:r>
      <w:r>
        <w:rPr/>
        <w:t xml:space="preserve"> при касается волшебной палочкой к Снежной Коро</w:t>
        <w:softHyphen/>
        <w:t>леве, слышен звон колоко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жная Королева</w:t>
      </w:r>
      <w:r>
        <w:rPr/>
        <w:t>. Однако, какие происходят чуде</w:t>
        <w:softHyphen/>
        <w:t>са! Мое сердце полно любви к вам, дорогие мои! Ка</w:t>
        <w:softHyphen/>
        <w:t>кие чудесные гости сегодня на балу! А елочка  про</w:t>
        <w:softHyphen/>
        <w:t xml:space="preserve">сто прелесть! Я со своими снежинками приготовила для вас приятный сюрприз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нежная Королева</w:t>
      </w:r>
      <w:r>
        <w:rPr/>
        <w:t>. Ка</w:t>
        <w:softHyphen/>
        <w:t>валеры приглашают дам! А пару, которая лучше всех исполнит мой любимый танец, ждет при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Канцлер.</w:t>
      </w:r>
      <w:r>
        <w:rPr/>
        <w:t xml:space="preserve"> Ваше Королевское Величество, вас ожида</w:t>
        <w:softHyphen/>
        <w:t>ет еще один приятный сюрприз! Такая стужа! Такой мороз! А вот этот чудесный цветок не замерз, неувял! По-моему, он волшеб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Вы совершенно правы, уважаемый Канцлер.</w:t>
      </w:r>
    </w:p>
    <w:p>
      <w:pPr>
        <w:pStyle w:val="Normal"/>
        <w:rPr/>
      </w:pPr>
      <w:r>
        <w:rPr/>
        <w:t xml:space="preserve">           </w:t>
      </w:r>
      <w:r>
        <w:rPr/>
        <w:t>Этот цветок действительно необычный.</w:t>
      </w:r>
    </w:p>
    <w:p>
      <w:pPr>
        <w:pStyle w:val="Normal"/>
        <w:rPr/>
      </w:pPr>
      <w:r>
        <w:rPr/>
        <w:t xml:space="preserve">           </w:t>
      </w:r>
      <w:r>
        <w:rPr/>
        <w:t>Появилась девочка в чашечке цветка.</w:t>
      </w:r>
    </w:p>
    <w:p>
      <w:pPr>
        <w:pStyle w:val="Normal"/>
        <w:rPr/>
      </w:pPr>
      <w:r>
        <w:rPr/>
        <w:t xml:space="preserve">           </w:t>
      </w:r>
      <w:r>
        <w:rPr/>
        <w:t>А была та девочка чуть больше ноготка</w:t>
      </w:r>
    </w:p>
    <w:p>
      <w:pPr>
        <w:pStyle w:val="Normal"/>
        <w:rPr/>
      </w:pPr>
      <w:r>
        <w:rPr/>
        <w:t xml:space="preserve">           </w:t>
      </w:r>
      <w:r>
        <w:rPr/>
        <w:t>В ореховой скорлупке девочка спала.</w:t>
      </w:r>
    </w:p>
    <w:p>
      <w:pPr>
        <w:pStyle w:val="Normal"/>
        <w:rPr/>
      </w:pPr>
      <w:r>
        <w:rPr/>
        <w:t xml:space="preserve">           </w:t>
      </w:r>
      <w:r>
        <w:rPr/>
        <w:t>Вот какая девочка! Как она мала!</w:t>
      </w:r>
    </w:p>
    <w:p>
      <w:pPr>
        <w:pStyle w:val="Normal"/>
        <w:rPr/>
      </w:pPr>
      <w:r>
        <w:rPr/>
        <w:t xml:space="preserve">          </w:t>
      </w:r>
      <w:r>
        <w:rPr/>
        <w:t>Кто эта девоч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. Дюймовочк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  <w:t>Фея</w:t>
      </w:r>
      <w:r>
        <w:rPr/>
        <w:t>. Вы не забыли, что бал у нас сегодня сказоч</w:t>
        <w:softHyphen/>
        <w:t>ный?      Я сейчас своей волшебной палочкой при коснуськ этому цветку, и он распустится!</w:t>
      </w:r>
    </w:p>
    <w:p>
      <w:pPr>
        <w:pStyle w:val="Normal"/>
        <w:rPr/>
      </w:pPr>
      <w:r>
        <w:rPr/>
        <w:t>Цветок медленно раскрывается, в центре ero – дюймов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у в цветке тюльпана я,</w:t>
      </w:r>
    </w:p>
    <w:p>
      <w:pPr>
        <w:pStyle w:val="Normal"/>
        <w:rPr/>
      </w:pPr>
      <w:r>
        <w:rPr/>
        <w:t>Мой домик очень мал!</w:t>
      </w:r>
    </w:p>
    <w:p>
      <w:pPr>
        <w:pStyle w:val="Normal"/>
        <w:rPr/>
      </w:pPr>
      <w:r>
        <w:rPr/>
        <w:t>Недаром сказочник меня</w:t>
      </w:r>
    </w:p>
    <w:p>
      <w:pPr>
        <w:pStyle w:val="Normal"/>
        <w:rPr/>
      </w:pPr>
      <w:r>
        <w:rPr/>
        <w:t>Дюймовочкой наз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ли меня вы повстречать</w:t>
      </w:r>
    </w:p>
    <w:p>
      <w:pPr>
        <w:pStyle w:val="Normal"/>
        <w:rPr/>
      </w:pPr>
      <w:r>
        <w:rPr/>
        <w:t>Во сне и наяву,</w:t>
      </w:r>
    </w:p>
    <w:p>
      <w:pPr>
        <w:pStyle w:val="Normal"/>
        <w:rPr/>
      </w:pPr>
      <w:r>
        <w:rPr/>
        <w:t>Я всех, кто любит помечтать,</w:t>
      </w:r>
    </w:p>
    <w:p>
      <w:pPr>
        <w:pStyle w:val="Normal"/>
        <w:rPr/>
      </w:pPr>
      <w:r>
        <w:rPr/>
        <w:t>Сюда к себе зо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Милости просим к нам на бал, прелестная Дюймов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цлер</w:t>
      </w:r>
      <w:r>
        <w:rPr/>
        <w:t xml:space="preserve"> (рассматривая ее в лорнет). Ах, как она хо</w:t>
        <w:softHyphen/>
        <w:t>роша! Мы будем сегодня с вами танце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ц</w:t>
      </w:r>
      <w:r>
        <w:rPr/>
        <w:t>. О, Дюймовочка, я очень рад вашему присут</w:t>
        <w:softHyphen/>
        <w:t>твию на балу! (Целует ручку ДlOймовоч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</w:t>
      </w:r>
      <w:r>
        <w:rPr/>
        <w:t>. Милая Дюймовочка, у вас есть какое-нибудь заветное жел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юймовочка.</w:t>
      </w:r>
      <w:r>
        <w:rPr/>
        <w:t xml:space="preserve"> Не знаю, смею ли прос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</w:t>
      </w:r>
      <w:r>
        <w:rPr/>
        <w:t>. Говори же, сегодня все возмож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юймовочка.</w:t>
      </w:r>
      <w:r>
        <w:rPr/>
        <w:t xml:space="preserve"> Я никогда не была на новогодних ба</w:t>
        <w:softHyphen/>
        <w:t>лах, никогда не видела елки. А слышала, что есть пес</w:t>
        <w:softHyphen/>
        <w:t>ня хорошая, новогодняя - «В лесу родилась елочка»называется... Может быть, дети споют ее для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Конечно! Все дети знают и любят эту песн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ушка, поет свою песенку.</w:t>
      </w:r>
    </w:p>
    <w:p>
      <w:pPr>
        <w:pStyle w:val="Normal"/>
        <w:rPr/>
      </w:pPr>
      <w:r>
        <w:rPr/>
        <w:t>Раскланивается с Королем и ero св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ушка.</w:t>
      </w:r>
      <w:r>
        <w:rPr/>
        <w:t xml:space="preserve"> Вот приблизился вечер,</w:t>
      </w:r>
    </w:p>
    <w:p>
      <w:pPr>
        <w:pStyle w:val="Normal"/>
        <w:rPr/>
      </w:pPr>
      <w:r>
        <w:rPr/>
        <w:t>И час долгожданный настал,</w:t>
      </w:r>
    </w:p>
    <w:p>
      <w:pPr>
        <w:pStyle w:val="Normal"/>
        <w:rPr/>
      </w:pPr>
      <w:r>
        <w:rPr/>
        <w:t>И я в золоченой карете</w:t>
      </w:r>
    </w:p>
    <w:p>
      <w:pPr>
        <w:pStyle w:val="Normal"/>
        <w:rPr/>
      </w:pPr>
      <w:r>
        <w:rPr/>
        <w:t>Поехала на сказочный бал.</w:t>
      </w:r>
    </w:p>
    <w:p>
      <w:pPr>
        <w:pStyle w:val="Normal"/>
        <w:rPr/>
      </w:pPr>
      <w:r>
        <w:rPr/>
        <w:t>Никто во дворце не узнает,</w:t>
      </w:r>
    </w:p>
    <w:p>
      <w:pPr>
        <w:pStyle w:val="Normal"/>
        <w:rPr/>
      </w:pPr>
      <w:r>
        <w:rPr/>
        <w:tab/>
        <w:t>Откуда я, как я зову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Вы - Зол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yшка</w:t>
      </w:r>
      <w:r>
        <w:rPr/>
        <w:t>. А как вы догадалис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О, это нетрудно. Ведь я - фея.</w:t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>Золушка.</w:t>
      </w:r>
      <w:r>
        <w:rPr/>
        <w:t xml:space="preserve"> Фея? Настоящая фея? Добрая волшебница? Фея. Ну да. Разве ты встречала ненастоящих фей?</w:t>
      </w:r>
    </w:p>
    <w:p>
      <w:pPr>
        <w:pStyle w:val="Normal"/>
        <w:rPr/>
      </w:pPr>
      <w:r>
        <w:rPr>
          <w:b/>
        </w:rPr>
        <w:t>Золyшка</w:t>
      </w:r>
      <w:r>
        <w:rPr/>
        <w:t>. Нет, ненастоящих фей, по правде говоря, я никогда не встреч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Но и это еще не все! Я - сестра Короля и иногда (нечасто, конечно) помогаю ему управлять под</w:t>
        <w:softHyphen/>
        <w:t>данными. Поэтому многих жителей королевства я знаю хорошо. Знаю твою злую мачеху и твоих вредных сес</w:t>
        <w:softHyphen/>
        <w:t>тр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ушка.</w:t>
      </w:r>
      <w:r>
        <w:rPr/>
        <w:t xml:space="preserve"> А маменька и сестрицы никогда мне не поверят, что я была на балу и встречалась с доброй феей. Маменька вообще говорит, что добрых волшеб</w:t>
        <w:softHyphen/>
        <w:t>ников не существует, бывают только з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Нет, это далеко не так... А нравится ли тебе на нашем ба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ушка.</w:t>
      </w:r>
      <w:r>
        <w:rPr/>
        <w:t xml:space="preserve"> Очень! Я никогда раньше не видела, что</w:t>
        <w:softHyphen/>
        <w:t>бы горело так много свечей. А сколько гостей на балу! (Радостно.) А вот елка из нашего леса, я ее сра</w:t>
        <w:softHyphen/>
        <w:t>зу узн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Так вот, милая Золушка, сейчас я познакомлю</w:t>
      </w:r>
    </w:p>
    <w:p>
      <w:pPr>
        <w:pStyle w:val="Normal"/>
        <w:rPr/>
      </w:pPr>
      <w:r>
        <w:rPr/>
        <w:t>тебя с При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ушка</w:t>
      </w:r>
      <w:r>
        <w:rPr/>
        <w:t xml:space="preserve">. Нет, никогда, мне это ни к чему. Ему тоже. Да я умру от страха.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Лучше я домо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Так и не станцевав ни одного танца? Не полу</w:t>
        <w:softHyphen/>
        <w:t>чив королевского подарка? Ну нет, не для того устра</w:t>
        <w:softHyphen/>
        <w:t>иваются новогодние балы! И вообще - все идет своим чередом, и разве не интересно тебе узнать, что будет</w:t>
      </w:r>
    </w:p>
    <w:p>
      <w:pPr>
        <w:pStyle w:val="Normal"/>
        <w:rPr/>
      </w:pPr>
      <w:r>
        <w:rPr/>
        <w:t>дальше? (Тихо.) Принц! Принц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Фея</w:t>
      </w:r>
      <w:r>
        <w:rPr/>
        <w:t>. Ну вот. Кажется, вы и познакомились. Э-э, да они меня не слышат вовсе. Принц, не забудьте: сегодня до наступления полуночи вы должны сделать свой выбор. А у тебя, милая Золушка, времени еще меньше: ведь ты должна уйти с бала хотя бы на ми</w:t>
        <w:softHyphen/>
        <w:t>нуту раньше, чтобы в полночь не растаяли новогодние горы. Ну, а уж дальше, пожалуй, вы должны         разоб</w:t>
        <w:softHyphen/>
        <w:t>раться 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нц </w:t>
      </w:r>
      <w:r>
        <w:rPr/>
        <w:t>(Золушке). Могу ли я пригласить вас на танец? Золушка. Почту за честь, При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 (Фее).</w:t>
      </w:r>
      <w:r>
        <w:rPr/>
        <w:t xml:space="preserve"> Сестрица, если наши часы не врут, то от-вот настанет полноч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</w:t>
      </w:r>
      <w:r>
        <w:rPr/>
        <w:t>. Сказочная полночь перед Новым г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Эх, год новый - заботы старые. Ну вот,</w:t>
        <w:tab/>
        <w:t>где он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Кто? Новый 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Да нет же! Принц! Сорвался с места, пони</w:t>
        <w:softHyphen/>
        <w:t>маете ли. Не принц, а мальчишка! То его от книги не оторвешь, и вот вам - скоро двенадцать, а его домой не загон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У нас есть еще несколько минут. Может все и утряс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Он, видите ли, жениться не хочет. Он, скажи</w:t>
        <w:softHyphen/>
        <w:t xml:space="preserve">те пожалуйста, </w:t>
      </w:r>
    </w:p>
    <w:p>
      <w:pPr>
        <w:pStyle w:val="Normal"/>
        <w:rPr/>
      </w:pPr>
      <w:r>
        <w:rPr/>
        <w:t xml:space="preserve">                 </w:t>
      </w:r>
      <w:r>
        <w:rPr/>
        <w:t>учиться желает. Нет, в нашей молодос</w:t>
        <w:softHyphen/>
        <w:t xml:space="preserve">ти все не так было. Вы                 вспомните, сестрица: я ведь в пятнадцать лет уже на престол сел, а в шестнадцать первую войну объявил... Да где ж он, </w:t>
      </w:r>
    </w:p>
    <w:p>
      <w:pPr>
        <w:pStyle w:val="Normal"/>
        <w:rPr/>
      </w:pPr>
      <w:r>
        <w:rPr/>
        <w:t>Принц?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нц (</w:t>
      </w:r>
      <w:r>
        <w:rPr/>
        <w:t>запыхался). Батюшка, я здесь. Я все сделал, как вы велели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роль</w:t>
      </w:r>
      <w:r>
        <w:rPr/>
        <w:t xml:space="preserve"> (ворчит). Первый раз в жиз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ц.</w:t>
      </w:r>
      <w:r>
        <w:rPr/>
        <w:t xml:space="preserve"> Хочу вас познакомить. Это - моя невеста. Полночь. Бой часов. Затем гремят фанфары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Эй, эй, подождите там!.. Я, конечно, немного</w:t>
      </w:r>
    </w:p>
    <w:p>
      <w:pPr>
        <w:pStyle w:val="Normal"/>
        <w:rPr/>
      </w:pPr>
      <w:r>
        <w:rPr/>
        <w:t>взволнован, но порядок есть порядок: я хочу поздра</w:t>
        <w:softHyphen/>
        <w:t>вить всех жителей королевства, всех, кто любит ново</w:t>
        <w:softHyphen/>
        <w:t>годний праздник (прослезился), а также и вас обоих, дети м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С Новым год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 xml:space="preserve"> (Золушке и Принцу). Я благославляю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Ну вот, Ваше Величество, мы и успели: вы </w:t>
        <w:softHyphen/>
        <w:t>поздравить подданных, Принц - найти себе избранни</w:t>
        <w:softHyphen/>
        <w:t>цу, а вместе мы успели рассказать эту старую, как мир, но всегда волнующую нас сказ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>. И по этому случаю, дорогая сестрица, раз</w:t>
        <w:softHyphen/>
        <w:t xml:space="preserve">решите пригласить вас на танец! (Гостям.) И вас, гости </w:t>
        <w:tab/>
        <w:t>дорогие, я приглашаю 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.</w:t>
      </w:r>
      <w:r>
        <w:rPr/>
        <w:t xml:space="preserve"> Это, наверное, приехали наши долгождан</w:t>
        <w:softHyphen/>
        <w:t xml:space="preserve">ные Дед Мороз и его </w:t>
      </w:r>
    </w:p>
    <w:p>
      <w:pPr>
        <w:pStyle w:val="Normal"/>
        <w:rPr/>
      </w:pPr>
      <w:r>
        <w:rPr/>
        <w:t xml:space="preserve">                        </w:t>
      </w:r>
      <w:r>
        <w:rPr/>
        <w:t>внучка 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Цыц, Лариска, не пищи</w:t>
      </w:r>
    </w:p>
    <w:p>
      <w:pPr>
        <w:pStyle w:val="Normal"/>
        <w:rPr/>
      </w:pPr>
      <w:r>
        <w:rPr/>
        <w:t>И меня не подводи.</w:t>
      </w:r>
    </w:p>
    <w:p>
      <w:pPr>
        <w:pStyle w:val="Normal"/>
        <w:rPr/>
      </w:pPr>
      <w:r>
        <w:rPr/>
        <w:t>Во дворце сегодня бал.</w:t>
      </w:r>
    </w:p>
    <w:p>
      <w:pPr>
        <w:pStyle w:val="Normal"/>
        <w:rPr/>
      </w:pPr>
      <w:r>
        <w:rPr/>
        <w:t>Надо нам туда бежать,</w:t>
      </w:r>
    </w:p>
    <w:p>
      <w:pPr>
        <w:pStyle w:val="Normal"/>
        <w:rPr/>
      </w:pPr>
      <w:r>
        <w:rPr/>
        <w:t>Потому что всем гостям</w:t>
      </w:r>
    </w:p>
    <w:p>
      <w:pPr>
        <w:pStyle w:val="Normal"/>
        <w:rPr/>
      </w:pPr>
      <w:r>
        <w:rPr/>
        <w:t>Надо нам с тобой мешать. (Прислуwивается к Яариске.)</w:t>
      </w:r>
    </w:p>
    <w:p>
      <w:pPr>
        <w:pStyle w:val="Normal"/>
        <w:rPr/>
      </w:pPr>
      <w:r>
        <w:rPr/>
        <w:t>Нас не пустят, говоришь?</w:t>
      </w:r>
    </w:p>
    <w:p>
      <w:pPr>
        <w:pStyle w:val="Normal"/>
        <w:rPr/>
      </w:pPr>
      <w:r>
        <w:rPr/>
        <w:t>Нет, Лариска, ты шалишь.</w:t>
      </w:r>
    </w:p>
    <w:p>
      <w:pPr>
        <w:pStyle w:val="Normal"/>
        <w:rPr/>
      </w:pPr>
      <w:r>
        <w:rPr/>
        <w:t>Я в Снегурку наряжусь</w:t>
      </w:r>
    </w:p>
    <w:p>
      <w:pPr>
        <w:pStyle w:val="Normal"/>
        <w:rPr/>
      </w:pPr>
      <w:r>
        <w:rPr/>
        <w:t>И на елке покажусь.</w:t>
      </w:r>
    </w:p>
    <w:p>
      <w:pPr>
        <w:pStyle w:val="Normal"/>
        <w:rPr/>
      </w:pPr>
      <w:r>
        <w:rPr/>
        <w:tab/>
        <w:t>(Надевает шапочку Снегур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>. Кто тебя сюда поз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Приглашенье получила,</w:t>
      </w:r>
    </w:p>
    <w:p>
      <w:pPr>
        <w:pStyle w:val="Normal"/>
        <w:rPr/>
      </w:pPr>
      <w:r>
        <w:rPr/>
        <w:t xml:space="preserve">                      </w:t>
      </w:r>
      <w:r>
        <w:rPr/>
        <w:t>К вам спешила я, спешила,</w:t>
      </w:r>
    </w:p>
    <w:p>
      <w:pPr>
        <w:pStyle w:val="Normal"/>
        <w:rPr/>
      </w:pPr>
      <w:r>
        <w:rPr/>
        <w:tab/>
        <w:t xml:space="preserve">          Чтоб на елке поб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>. Кто же мог тебя по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</w:t>
      </w:r>
      <w:r>
        <w:rPr/>
        <w:t>. Разве вы меня не ждали?</w:t>
      </w:r>
    </w:p>
    <w:p>
      <w:pPr>
        <w:pStyle w:val="Normal"/>
        <w:rPr/>
      </w:pPr>
      <w:r>
        <w:rPr/>
        <w:t>Гости, вы меня узнали? (Ответ детей.) Нет, вы ошиблись, я Снегурочка.</w:t>
      </w:r>
    </w:p>
    <w:p>
      <w:pPr>
        <w:pStyle w:val="Normal"/>
        <w:rPr/>
      </w:pPr>
      <w:r>
        <w:rPr/>
        <w:t xml:space="preserve"> </w:t>
      </w:r>
      <w:r>
        <w:rPr/>
        <w:tab/>
        <w:t>КОРОЛЬ. Ну, раз ты Снегурочка, оставайся мне помо</w:t>
        <w:softHyphen/>
        <w:t>гать гостей развлекать! (Елка гасн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Ь</w:t>
      </w:r>
      <w:r>
        <w:rPr/>
        <w:t>.А что это елка погасла? Раз, два, три - елоч</w:t>
        <w:softHyphen/>
        <w:t>ка гори! (Елка загор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</w:t>
      </w:r>
      <w:r>
        <w:rPr/>
        <w:t>. Раз, два, три - не гори! (Елка гасн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ль </w:t>
      </w:r>
      <w:r>
        <w:rPr/>
        <w:t>.Что-то здесь, друзья, не так.</w:t>
      </w:r>
    </w:p>
    <w:p>
      <w:pPr>
        <w:pStyle w:val="Normal"/>
        <w:rPr/>
      </w:pPr>
      <w:r>
        <w:rPr/>
        <w:tab/>
        <w:t xml:space="preserve">    Здесь старуха Шапокля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Да, верно вы узнали,</w:t>
      </w:r>
    </w:p>
    <w:p>
      <w:pPr>
        <w:pStyle w:val="Normal"/>
        <w:rPr/>
      </w:pPr>
      <w:r>
        <w:rPr/>
        <w:t>Раз меня вы не позвали,</w:t>
      </w:r>
    </w:p>
    <w:p>
      <w:pPr>
        <w:pStyle w:val="Normal"/>
        <w:rPr/>
      </w:pPr>
      <w:r>
        <w:rPr/>
        <w:t>Буду вам я всем вредить</w:t>
      </w:r>
    </w:p>
    <w:p>
      <w:pPr>
        <w:pStyle w:val="Normal"/>
        <w:rPr/>
      </w:pPr>
      <w:r>
        <w:rPr/>
        <w:t>И на празднике шалить!</w:t>
      </w:r>
    </w:p>
    <w:p>
      <w:pPr>
        <w:pStyle w:val="Normal"/>
        <w:rPr/>
      </w:pPr>
      <w:r>
        <w:rPr/>
        <w:t>Кто людЯМ помогает,</w:t>
      </w:r>
    </w:p>
    <w:p>
      <w:pPr>
        <w:pStyle w:val="Normal"/>
        <w:rPr/>
      </w:pPr>
      <w:r>
        <w:rPr/>
        <w:t>Тот тратит время зря:</w:t>
      </w:r>
    </w:p>
    <w:p>
      <w:pPr>
        <w:pStyle w:val="Normal"/>
        <w:rPr/>
      </w:pPr>
      <w:r>
        <w:rPr/>
        <w:t>Хорошими делами</w:t>
      </w:r>
    </w:p>
    <w:p>
      <w:pPr>
        <w:pStyle w:val="Normal"/>
        <w:rPr/>
      </w:pPr>
      <w:r>
        <w:rPr/>
        <w:t>Прославиться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.</w:t>
      </w:r>
      <w:r>
        <w:rPr/>
        <w:t xml:space="preserve"> Ваше Величество, а давайте я совершу настоя</w:t>
        <w:softHyphen/>
        <w:t>щее чудо. Дай-ка мне свою крыску Лариску, а то она тебе все не то шепчет. (Забирает Яариску у Шапокляк.) Фу, какая она серая, некрасивая, надо бы ее превра</w:t>
        <w:softHyphen/>
        <w:t>тить... (Кладет ее в мeшoк , колдует. и достает оттуда зайца.) А тебя, Шапокляк, я превращу в добрую ста</w:t>
        <w:softHyphen/>
        <w:t xml:space="preserve">рушку. И в этом мне помогут наши гости! Повторяйтевсе за мной: </w:t>
      </w:r>
    </w:p>
    <w:p>
      <w:pPr>
        <w:pStyle w:val="Normal"/>
        <w:rPr/>
      </w:pPr>
      <w:r>
        <w:rPr/>
        <w:t>«Чтобы зло расколдовать, нужно просто добрым стать!» (Все повторяют.)</w:t>
      </w:r>
    </w:p>
    <w:p>
      <w:pPr>
        <w:pStyle w:val="Normal"/>
        <w:rPr/>
      </w:pPr>
      <w:r>
        <w:rPr/>
        <w:t xml:space="preserve">Фея при касается к Шапокляк волшебной папоч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Буду я теперь добра,</w:t>
      </w:r>
    </w:p>
    <w:p>
      <w:pPr>
        <w:pStyle w:val="Normal"/>
        <w:rPr/>
      </w:pPr>
      <w:r>
        <w:rPr/>
        <w:t xml:space="preserve">         </w:t>
      </w:r>
      <w:r>
        <w:rPr/>
        <w:t>Буду я всем помогать.</w:t>
      </w:r>
    </w:p>
    <w:p>
      <w:pPr>
        <w:pStyle w:val="Normal"/>
        <w:rPr/>
      </w:pPr>
      <w:r>
        <w:rPr/>
        <w:t xml:space="preserve">          </w:t>
      </w:r>
      <w:r>
        <w:rPr/>
        <w:t>Делать добрые дела,</w:t>
      </w:r>
    </w:p>
    <w:p>
      <w:pPr>
        <w:pStyle w:val="Normal"/>
        <w:rPr/>
      </w:pPr>
      <w:r>
        <w:rPr/>
        <w:t xml:space="preserve">          </w:t>
      </w:r>
      <w:r>
        <w:rPr/>
        <w:t>Некогда мне бал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я  А</w:t>
      </w:r>
      <w:r>
        <w:rPr/>
        <w:t xml:space="preserve"> теперь, Шапокляк, сделай свое доброе дело! Помоги нам Деда Мороза и Снегурочку позвать. На</w:t>
        <w:softHyphen/>
        <w:t xml:space="preserve">верное, в такую пургу они где-то заблуд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Нет ничего проще! Прошу всех гостей</w:t>
      </w:r>
    </w:p>
    <w:p>
      <w:pPr>
        <w:pStyle w:val="Normal"/>
        <w:rPr/>
      </w:pPr>
      <w:r>
        <w:rPr/>
        <w:t>повторять за мной.</w:t>
      </w:r>
    </w:p>
    <w:p>
      <w:pPr>
        <w:pStyle w:val="Normal"/>
        <w:rPr/>
      </w:pPr>
      <w:r>
        <w:rPr/>
        <w:t>Смех сегодня у нас!</w:t>
      </w:r>
    </w:p>
    <w:p>
      <w:pPr>
        <w:pStyle w:val="Normal"/>
        <w:rPr/>
      </w:pPr>
      <w:r>
        <w:rPr/>
        <w:t>И веселье у нас!</w:t>
      </w:r>
    </w:p>
    <w:p>
      <w:pPr>
        <w:pStyle w:val="Normal"/>
        <w:rPr/>
      </w:pPr>
      <w:r>
        <w:rPr/>
        <w:t>Приходи, Дед Мороз,</w:t>
      </w:r>
    </w:p>
    <w:p>
      <w:pPr>
        <w:pStyle w:val="Normal"/>
        <w:rPr/>
      </w:pPr>
      <w:r>
        <w:rPr/>
        <w:t>К нам на праздник сейчас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>. Как народу много в зале,</w:t>
      </w:r>
    </w:p>
    <w:p>
      <w:pPr>
        <w:pStyle w:val="Normal"/>
        <w:rPr/>
      </w:pPr>
      <w:r>
        <w:rPr/>
        <w:t>Славный праздник будет тут!</w:t>
      </w:r>
    </w:p>
    <w:p>
      <w:pPr>
        <w:pStyle w:val="Normal"/>
        <w:rPr/>
      </w:pPr>
      <w:r>
        <w:rPr/>
        <w:t>Значит, вправду мне сказали,</w:t>
      </w:r>
    </w:p>
    <w:p>
      <w:pPr>
        <w:pStyle w:val="Normal"/>
        <w:rPr/>
      </w:pPr>
      <w:r>
        <w:rPr/>
        <w:t>Что друзья меня здесь ждут.</w:t>
      </w:r>
    </w:p>
    <w:p>
      <w:pPr>
        <w:pStyle w:val="Normal"/>
        <w:rPr/>
      </w:pPr>
      <w:r>
        <w:rPr/>
        <w:t>Был у вас я год наз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идеть вас я рад.</w:t>
      </w:r>
    </w:p>
    <w:p>
      <w:pPr>
        <w:pStyle w:val="Normal"/>
        <w:rPr/>
      </w:pPr>
      <w:r>
        <w:rPr/>
        <w:t>Все такой же я седой,</w:t>
      </w:r>
    </w:p>
    <w:p>
      <w:pPr>
        <w:pStyle w:val="Normal"/>
        <w:rPr/>
      </w:pPr>
      <w:r>
        <w:rPr/>
        <w:t>Но совсем, как молодой.</w:t>
      </w:r>
    </w:p>
    <w:p>
      <w:pPr>
        <w:pStyle w:val="Normal"/>
        <w:rPr/>
      </w:pPr>
      <w:r>
        <w:rPr/>
        <w:t>Вместе с вами хоть сейчас</w:t>
      </w:r>
    </w:p>
    <w:p>
      <w:pPr>
        <w:pStyle w:val="Normal"/>
        <w:rPr/>
      </w:pPr>
      <w:r>
        <w:rPr/>
        <w:t>Я готов пуститься в пляс! (Приплясыв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Над полями пляшет ветер </w:t>
        <w:softHyphen/>
      </w:r>
    </w:p>
    <w:p>
      <w:pPr>
        <w:pStyle w:val="Normal"/>
        <w:rPr/>
      </w:pPr>
      <w:r>
        <w:rPr/>
        <w:t>В расписных он валенках.</w:t>
      </w:r>
    </w:p>
    <w:p>
      <w:pPr>
        <w:pStyle w:val="Normal"/>
        <w:rPr/>
      </w:pPr>
      <w:r>
        <w:rPr/>
        <w:t>В Новый год удача встретит</w:t>
      </w:r>
    </w:p>
    <w:p>
      <w:pPr>
        <w:pStyle w:val="Normal"/>
        <w:rPr/>
      </w:pPr>
      <w:r>
        <w:rPr/>
        <w:t>И больших, и маленьк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Вас приветствует сегодня</w:t>
      </w:r>
    </w:p>
    <w:p>
      <w:pPr>
        <w:pStyle w:val="Normal"/>
        <w:rPr/>
      </w:pPr>
      <w:r>
        <w:rPr/>
        <w:t>И не в шутку, а всерьез</w:t>
      </w:r>
    </w:p>
    <w:p>
      <w:pPr>
        <w:pStyle w:val="Normal"/>
        <w:rPr/>
      </w:pPr>
      <w:r>
        <w:rPr/>
        <w:t>В этот праздник новогодний</w:t>
      </w:r>
    </w:p>
    <w:p>
      <w:pPr>
        <w:pStyle w:val="Normal"/>
        <w:rPr/>
      </w:pPr>
      <w:r>
        <w:rPr/>
        <w:t>Ваш знакомый - Дед Мо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Итак, друзья, у нас сегодня</w:t>
      </w:r>
    </w:p>
    <w:p>
      <w:pPr>
        <w:pStyle w:val="Normal"/>
        <w:rPr/>
      </w:pPr>
      <w:r>
        <w:rPr/>
        <w:t>Веселый праздник новогодний.</w:t>
      </w:r>
    </w:p>
    <w:p>
      <w:pPr>
        <w:pStyle w:val="Normal"/>
        <w:rPr/>
      </w:pPr>
      <w:r>
        <w:rPr/>
        <w:t>Давайте все, как говорится,</w:t>
      </w:r>
    </w:p>
    <w:p>
      <w:pPr>
        <w:pStyle w:val="Normal"/>
        <w:rPr/>
      </w:pPr>
      <w:r>
        <w:rPr/>
        <w:t>Смеяться, петь и весел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>. В ночь новогоднюю с любовью</w:t>
      </w:r>
    </w:p>
    <w:p>
      <w:pPr>
        <w:pStyle w:val="Normal"/>
        <w:rPr/>
      </w:pPr>
      <w:r>
        <w:rPr/>
        <w:t>Мы посылаем вам привет.</w:t>
      </w:r>
    </w:p>
    <w:p>
      <w:pPr>
        <w:pStyle w:val="Normal"/>
        <w:rPr/>
      </w:pPr>
      <w:r>
        <w:rPr/>
        <w:t>Желаем счастья и здоровья</w:t>
      </w:r>
    </w:p>
    <w:p>
      <w:pPr>
        <w:pStyle w:val="Normal"/>
        <w:rPr/>
      </w:pPr>
      <w:r>
        <w:rPr/>
        <w:t>И новых радостных побе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Говорят, под Новый год,</w:t>
      </w:r>
    </w:p>
    <w:p>
      <w:pPr>
        <w:pStyle w:val="Normal"/>
        <w:rPr/>
      </w:pPr>
      <w:r>
        <w:rPr/>
        <w:tab/>
        <w:t>Что ни пожелается,</w:t>
      </w:r>
    </w:p>
    <w:p>
      <w:pPr>
        <w:pStyle w:val="Normal"/>
        <w:rPr/>
      </w:pPr>
      <w:r>
        <w:rPr/>
        <w:tab/>
        <w:t>Все всегда произойдет,</w:t>
      </w:r>
    </w:p>
    <w:p>
      <w:pPr>
        <w:pStyle w:val="Normal"/>
        <w:rPr/>
      </w:pPr>
      <w:r>
        <w:rPr/>
        <w:tab/>
        <w:t>Все всегда сбыв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Этот день мы ждали долго,</w:t>
      </w:r>
    </w:p>
    <w:p>
      <w:pPr>
        <w:pStyle w:val="Normal"/>
        <w:rPr/>
      </w:pPr>
      <w:r>
        <w:rPr/>
        <w:t>Не видались целый год.</w:t>
      </w:r>
    </w:p>
    <w:p>
      <w:pPr>
        <w:pStyle w:val="Normal"/>
        <w:rPr/>
      </w:pPr>
      <w:r>
        <w:rPr/>
        <w:t>Становитесь-ка, друзья,</w:t>
      </w:r>
    </w:p>
    <w:p>
      <w:pPr>
        <w:pStyle w:val="Normal"/>
        <w:rPr/>
      </w:pPr>
      <w:r>
        <w:rPr/>
        <w:t>Все быстрее в хоровод!</w:t>
      </w:r>
    </w:p>
    <w:p>
      <w:pPr>
        <w:pStyle w:val="Normal"/>
        <w:rPr/>
      </w:pPr>
      <w:r>
        <w:rPr/>
        <w:t>С песней, пляской и весельем</w:t>
      </w:r>
    </w:p>
    <w:p>
      <w:pPr>
        <w:pStyle w:val="Normal"/>
        <w:rPr/>
      </w:pPr>
      <w:r>
        <w:rPr/>
        <w:t>Встретим дружно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чень рад, что мы с тобой, внученька, сегодня так повеселились на новогоднем балу! Д теперь нам пора собираться в дор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Дедушка Мороз, ведь нас еще ждут на других балах, в других королевствах. И без нас не начнут новогоднего праздника.</w:t>
      </w:r>
    </w:p>
    <w:p>
      <w:pPr>
        <w:pStyle w:val="Normal"/>
        <w:rPr/>
      </w:pPr>
      <w:r>
        <w:rPr/>
        <w:t>Пришла пора сказать: «До НОВОЙ встречи!» Окончен новогодний карнавал!</w:t>
      </w:r>
    </w:p>
    <w:p>
      <w:pPr>
        <w:pStyle w:val="Normal"/>
        <w:rPr/>
      </w:pPr>
      <w:r>
        <w:rPr/>
        <w:t>В гостях мы побывали у друзей сердечных,</w:t>
      </w:r>
    </w:p>
    <w:p>
      <w:pPr>
        <w:pStyle w:val="Normal"/>
        <w:rPr/>
      </w:pPr>
      <w:r>
        <w:rPr/>
        <w:t>В чудесной сказке каждый побыва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А на прощанье звучит наша любимая  песня 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993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56:00Z</dcterms:created>
  <dc:creator>Учитель</dc:creator>
  <dc:description/>
  <cp:keywords/>
  <dc:language>en-US</dc:language>
  <cp:lastModifiedBy>Данила</cp:lastModifiedBy>
  <dcterms:modified xsi:type="dcterms:W3CDTF">2015-02-01T17:22:00Z</dcterms:modified>
  <cp:revision>8</cp:revision>
  <dc:subject/>
  <dc:title/>
</cp:coreProperties>
</file>