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крывая классику: "Обломовщина как явление русской жизни".</w:t>
        <w:br/>
        <w:br/>
        <w:t>Роман И.Гончарова "Обломов" был опубликован в 1859 году, накануне принятия закона об отмене крепостного права.  Крепостное право - одна из самых значимых проблем  России 19 века, поэтому данная тема нашла отражение в этом романе. Описав жизнь героя Ильи Ильича Обломова, автор передал целую эпоху жизни русских помещиков. Он выявил образ жизни и мысли человека того времени, назвав это явление обломовщиной. В чем же оно заключается и на чем основано?</w:t>
        <w:br/>
        <w:br/>
        <w:t xml:space="preserve">Главный герой романа – Илья  Обломов. Он полон апатии, лени, бессмысленно проводит время, погруженный в мечты. Этот стиль жизни перешел к нему от родителей, а они в свою очередь, переняли его от своих предков. Истоки такого образа жизни кроются в традиционном укладе жизни России, основанном на крепостном праве. Обломов – барин, не могущий и шагу ступить без своего крепостного слуги Захара. Именно эта окруженная заботой жизнь и погубила Обломова, лишила его стремления к деятельности. Несмотря на то, что он ищет и жаждет счастливого будущего, любви, человечности, главный герой не способен действовать, так как он стал заложником своего дворянского положения, зависимым от крепостных. Миру не нужен Обломов с широкой душой и добротой. Ему необходимы такие, как Андрей Штольц: деятельные, активные, расчетливые, прогрессивно мыслящие люди.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нфликт противоположных характеров Обломова и Штольца актуален и в наше время. В погоне за успехом, материальными благами, достойным положением в обществе мы обретаем то, к чему стремимся, но иногда теряем те качества души, которые определяют нашу человечность. Мы перестаем мечтать, фантазировать, лишаемся простоты и искренности в общении. Стараемся уничтожить в себе Обломова и вырастить  Штольца. Золотая середина между характерами этих двух персонажей определила бы идеального человека на все времена. </w:t>
        <w:br/>
        <w:t xml:space="preserve">Таким образом, Гончаров изобразил проблему русского дворянства середины XIX века и показал, что обломовщина - зло и болезнь общества, мешающее ему развиваться. На примере жизни главного героя романа писатель показал, как образ жизни, основанный на крепостном труде, уничтожает в человеке любую активность и, тем самым не дает реализовать свои лучшие качества и привнести в этот мир частицу своей искренности, человечности, способности слышать и понимать людей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5:51:00Z</dcterms:created>
  <dc:creator>User</dc:creator>
  <dc:description/>
  <cp:keywords/>
  <dc:language>en-US</dc:language>
  <cp:lastModifiedBy>Windows User</cp:lastModifiedBy>
  <dcterms:modified xsi:type="dcterms:W3CDTF">2015-02-01T16:35:00Z</dcterms:modified>
  <cp:revision>2</cp:revision>
  <dc:subject/>
  <dc:title/>
</cp:coreProperties>
</file>