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3366"/>
        <w:gridCol w:w="3277"/>
      </w:tblGrid>
      <w:tr>
        <w:trPr>
          <w:trHeight w:val="4366" w:hRule="atLeast"/>
        </w:trPr>
        <w:tc>
          <w:tcPr>
            <w:tcW w:w="2927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ссмотре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</w:t>
              <w:tab/>
              <w:t>о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20_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 МКОУ «Лозовская СОШ 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20___г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ТВЕРЖДЕ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«Лозовская СОШ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/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ЕДАГО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казенного общеобразовательного учреждения «Лозовская средняя общеобразовательная школа Верхнемамонского муниципального района Воронеж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Башкировой Надежды Павловны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   предмету «Окружающий мир» в 3 класс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3-2014 учебный го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кружающий мир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1. Нормативно-правовые документы.</w:t>
      </w:r>
    </w:p>
    <w:p>
      <w:pPr>
        <w:pStyle w:val="Normal"/>
        <w:shd w:fill="FFFFFF" w:val="clear"/>
        <w:spacing w:lineRule="auto" w:line="240"/>
        <w:ind w:right="9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по окружающему миру разработана на </w:t>
      </w:r>
      <w:r>
        <w:rPr>
          <w:rFonts w:cs="Times New Roman" w:ascii="Times New Roman" w:hAnsi="Times New Roman"/>
          <w:sz w:val="28"/>
          <w:szCs w:val="28"/>
        </w:rPr>
        <w:t xml:space="preserve">основе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й ФГОС</w:t>
      </w:r>
      <w:r>
        <w:rPr>
          <w:rFonts w:cs="Times New Roman" w:ascii="Times New Roman" w:hAnsi="Times New Roman"/>
          <w:sz w:val="28"/>
          <w:szCs w:val="28"/>
        </w:rPr>
        <w:t xml:space="preserve"> второго поколения в соответствии  </w:t>
      </w:r>
    </w:p>
    <w:p>
      <w:pPr>
        <w:pStyle w:val="Normal"/>
        <w:shd w:fill="FFFFFF" w:val="clear"/>
        <w:spacing w:lineRule="auto" w:line="240"/>
        <w:ind w:right="9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риказом Министерства образования и науки Российской Федерации от 06.10.2009 №373 «Об утверждении и введении в действии федерального государственного стандарта начального общего образования» (в ред. Приказов Минобрнауки России от 26.11.2010 №1241, от 22.09.2011 №2357),</w:t>
      </w:r>
    </w:p>
    <w:p>
      <w:pPr>
        <w:pStyle w:val="Normal"/>
        <w:shd w:fill="FFFFFF" w:val="clear"/>
        <w:spacing w:lineRule="auto" w:line="240"/>
        <w:ind w:right="9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лавного государственного санитарного врача РФ от 29.12.2010 №189 «Об утверждении СанПин 2.4.2.2821-10 «Санитарно-эпидемиологические требования к условиям и организации обучения в общеобразовательных учреждениях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регистрировано в Минюсте России 03.03.2011, регистрационный номер 19993),</w:t>
      </w:r>
    </w:p>
    <w:p>
      <w:pPr>
        <w:pStyle w:val="Normal"/>
        <w:shd w:fill="FFFFFF" w:val="clear"/>
        <w:spacing w:lineRule="auto" w:line="240"/>
        <w:ind w:right="9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К А.А. Плешакова («Школа России»), авторской программы А.А. Плешакова, </w:t>
      </w:r>
    </w:p>
    <w:p>
      <w:pPr>
        <w:pStyle w:val="Normal"/>
        <w:shd w:fill="FFFFFF" w:val="clear"/>
        <w:spacing w:lineRule="auto" w:line="240"/>
        <w:ind w:right="9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ой образовательной программой начального общего образования МКОУ «Лозовская СОШ» (реализация ФГОС) /введена в действие приказом директора №104 от 30.08. 2012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.2. 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учения курса «Окружающий мир» в начальной школ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ережного отношения к богатствам природы и общества, навыков экологически и нравственно обоснованного поведения в природной и социальной сред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.3. Основ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адачами </w:t>
      </w:r>
      <w:r>
        <w:rPr>
          <w:rFonts w:eastAsia="Times New Roman" w:cs="Times New Roman" w:ascii="Times New Roman" w:hAnsi="Times New Roman"/>
          <w:sz w:val="28"/>
          <w:szCs w:val="28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4. Общая характеристика учеб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Специфика курса «Окружающий мир» состоит в том, что он, имея ярко выраженный интегрирован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процессе изучения курса «Мир вокруг нас» осуществляется систематизация и расширение представлений детей о предметах и явлениях природы и общественной жизни, развитие интереса к их познанию, обогащение нравственного опыта учащихся, воспитание у ни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бви к своему городу (селу), к своей Родин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снове методики преподавания курса «Окружающий мир» лежи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блемно-поисковый подход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ивающий «откры</w:t>
        <w:softHyphen/>
        <w:t xml:space="preserve">тие» детьми нового знания и активное освоение различных способов познания окружающего. При этом использую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нообразные методы и формы обучения с применением системы средств, составляющих единую информационно-об</w:t>
        <w:softHyphen/>
        <w:t>разовательну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названными ведущими идеями осо</w:t>
        <w:softHyphen/>
        <w:t xml:space="preserve">бое значение при реализации программы имеют новые для практики начальной школы виды деятельности учащихся, к которым относятся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аспознавание природных объек</w:t>
        <w:softHyphen/>
        <w:t xml:space="preserve">тов с помощью специально разработанного для начальной школы атласа-определител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оделирование экологиче</w:t>
        <w:softHyphen/>
        <w:t xml:space="preserve">ских связей с помощью графических и динамических схем (моделей)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5.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ностные ориентиры содержания курса   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ый образ жизни в единстве составляющих: здо</w:t>
        <w:softHyphen/>
        <w:t>ровье физическое, психическое, духовно 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6. Место курса в учебном плане школы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зучение курса «Окружающий мир» в 3 классе на</w:t>
        <w:softHyphen/>
        <w:t>чальной школы отводится 2ч в неделю. Программа рассчита</w:t>
        <w:softHyphen/>
        <w:t>на на 68 ч (2ч-федеральный компонент, 34 учебные недели).</w:t>
      </w:r>
    </w:p>
    <w:p>
      <w:pPr>
        <w:pStyle w:val="Style15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bidi="ar-SA"/>
        </w:rPr>
        <w:t xml:space="preserve">          </w:t>
      </w:r>
      <w:r>
        <w:rPr>
          <w:b/>
          <w:sz w:val="28"/>
          <w:szCs w:val="28"/>
        </w:rPr>
        <w:t>Уровень освоения программы</w:t>
      </w:r>
      <w:r>
        <w:rPr>
          <w:sz w:val="28"/>
          <w:szCs w:val="28"/>
        </w:rPr>
        <w:t xml:space="preserve"> – базовый</w:t>
      </w:r>
    </w:p>
    <w:p>
      <w:pPr>
        <w:pStyle w:val="Style15"/>
        <w:spacing w:lineRule="auto" w:line="276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Плановых проверочных работ</w:t>
      </w:r>
      <w:r>
        <w:rPr>
          <w:sz w:val="28"/>
          <w:szCs w:val="28"/>
        </w:rPr>
        <w:t xml:space="preserve"> – 6, проектов – 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нтроль за уровнем достижений учащихся осуществляется согласно требованиям к уровню подготовки учащихся 3 класса и состоит из текущего и тематического итогового контроля.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7. Результаты изучения курса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воение курса «Окружающий мир» вносит существенный вклад в достиж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зультатов </w:t>
      </w:r>
      <w:r>
        <w:rPr>
          <w:rFonts w:cs="Times New Roman" w:ascii="Times New Roman" w:hAnsi="Times New Roman"/>
          <w:sz w:val="28"/>
          <w:szCs w:val="28"/>
        </w:rPr>
        <w:t>начального об</w:t>
        <w:softHyphen/>
        <w:t>разования, а именно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зучение курса «Окружающий мир» играет значительную роль в достижен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зультатов </w:t>
      </w:r>
      <w:r>
        <w:rPr>
          <w:rFonts w:cs="Times New Roman" w:ascii="Times New Roman" w:hAnsi="Times New Roman"/>
          <w:sz w:val="28"/>
          <w:szCs w:val="28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изучении курса «Окружающий мир» достигаются следу</w:t>
        <w:softHyphen/>
        <w:t xml:space="preserve">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Heading5"/>
        <w:spacing w:lineRule="auto" w:line="24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8. Содержание учебного предмет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 класс (68 ч )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 устроен мир (7 ч)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а, ее разнообразие. Растения, животные, грибы, бактерии – царства живой природы. Связи в природе (меж</w:t>
        <w:softHyphen/>
        <w:t>ду неживой и живой природой, растениями и животными и т. д.). Роль природы в жизни людей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 – часть природы, разумное существо. Внутрен</w:t>
        <w:softHyphen/>
        <w:t>ний мир человека. Восприятие, память, мышление, вообра</w:t>
        <w:softHyphen/>
        <w:t>жение – ступеньки познания человеком окружающего мира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ир глазами эколога. Что такое окружающая среда. Эко</w:t>
        <w:softHyphen/>
        <w:t>логия – наука о связях между живыми существами и окру</w:t>
        <w:softHyphen/>
        <w:t>жающей их средой. Роль экологии в сохранении природно</w:t>
        <w:softHyphen/>
        <w:t>го дома человечества. Воздействие людей на природу (отри</w:t>
        <w:softHyphen/>
        <w:t>цательное и положительное). Меры по охране природы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Экскурсия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ас окружает?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та удивительная природа (19 ч)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а, вещества, частицы. Разнообразие веществ. Твердые вещества, жидкости и газы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здух, его состав и свойства. Значение воздуха для жи</w:t>
        <w:softHyphen/>
        <w:t>вых организмов. Источники загрязнения воздуха. Охрана воздуха от загрязнений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да, ее свойства. Три состояния воды. Круговорот воды в природе. Значение воды для живых организмов. Источни</w:t>
        <w:softHyphen/>
        <w:t>ки загрязнения воды. Охрана воды от загрязнений. Эконо</w:t>
        <w:softHyphen/>
        <w:t>мия воды в быту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ушение твердых пород в природе. Почва, ее состав. Живые существа почвы. Представление об образовании поч</w:t>
        <w:softHyphen/>
        <w:t>вы и роли организмов в этом процессе. Значение почвы для живых организмов. Разрушение почвы в результате непроду</w:t>
        <w:softHyphen/>
        <w:t>манной хозяйственной деятельности людей. Охрана почвы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тения, их разнообразие. Группы растений (водоросли, мхи, папоротники, хвойные, цветковые), виды растений. Ды</w:t>
        <w:softHyphen/>
        <w:t>хание и питание растений. Размножение и развитие расте</w:t>
        <w:softHyphen/>
        <w:t>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Животные, их разнообразие. Группы животных (насеко</w:t>
        <w:softHyphen/>
        <w:t>мые,   рыбы,   земноводные,   пресмыкающиеся,   птицы,   зве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др.)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тительноядные, насекомоядные, хищные, всеядные жи</w:t>
        <w:softHyphen/>
        <w:t>вотные. Цепи питания. Сеть питания и экологическая пира</w:t>
        <w:softHyphen/>
        <w:t>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рибы, их разнообразие и строение (на примере шляпоч</w:t>
        <w:softHyphen/>
        <w:t>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о круговороте жизни и его звеньях (орга</w:t>
        <w:softHyphen/>
        <w:t>низмы-производители, организмы-потребители, организмы-разрушители). Роль почвы в круговороте жизни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Экскурсии: </w:t>
      </w:r>
      <w:r>
        <w:rPr>
          <w:rFonts w:cs="Times New Roman" w:ascii="Times New Roman" w:hAnsi="Times New Roman"/>
          <w:sz w:val="28"/>
          <w:szCs w:val="28"/>
        </w:rPr>
        <w:t>Разнообразие растений: экскурсия в краеведческий музей. Разнообразие животных: экскурсия в краеведческий музей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а, вещества, частицы. Состав и свойства воздуха. Свойства воды. Круговорот воды. Состав почвы. Размножение и развитие растений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ы и наше здоровье (10 ч)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гигиена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жа, ее значение и гигиена. Первая помощь при неболь</w:t>
        <w:softHyphen/>
        <w:t>ших ранениях, ушибах, ожогах, обмораживании.</w:t>
      </w:r>
    </w:p>
    <w:p>
      <w:pPr>
        <w:pStyle w:val="TextBodyIndent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порно-двигательная система, ее роль в организме. Осан</w:t>
        <w:softHyphen/>
        <w:t>ка. Значение физического труда и физкультуры для разви</w:t>
        <w:softHyphen/>
        <w:t>тия скелета и укрепления мышц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тельные вещества: белки, жиры, углеводы, витами</w:t>
        <w:softHyphen/>
        <w:t>ны. Пищеварительная система, ее роль в организме. Гигиена питания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ыхательная и кровеносная системы, их роль в организ</w:t>
        <w:softHyphen/>
        <w:t>ме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каливание воздухом, водой, солнцем. Инфекционные болезни и способы их предупреждения. Здоровый образ жиз</w:t>
        <w:softHyphen/>
        <w:t>ни. Табак, алкоголь, наркотики — враги здоровья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внешним строением кожи. Подсчет ударов пульса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ша безопасность (8 ч)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действовать при возникновении пожара в квартире (доме), при аварии водопровода, утечке газа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а и безопасность дорожного движения (в частности, касающейся пешеходов и пассажиров транспортных средств). Правила безопасного поведения пешехода на улице. Без</w:t>
        <w:softHyphen/>
        <w:t>опасность при езде на велосипеде, автомобиле, в обществен</w:t>
        <w:softHyphen/>
        <w:t>ном транспорте. Дорожные знаки, их роль в обеспечении без</w:t>
        <w:softHyphen/>
        <w:t>опасного движения. Основные группы дорожных знаков: предупреждающие, запрещающие, предписывающие, инфор</w:t>
        <w:softHyphen/>
        <w:t>мационно-указательные, знаки сервиса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ые места в квартире, доме и его окрестностях: бал</w:t>
        <w:softHyphen/>
        <w:t>кон, подоконник, лифт, стройплощадка, трансформаторная будка, пустырь, проходной двор, парк, лес и др. Лед на ули</w:t>
        <w:softHyphen/>
        <w:t>це, водоеме –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2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Ядовитые растения и грибы. Как избежать отравления растениями и грибами. Опасные животные: змеи и др. Пра</w:t>
        <w:softHyphen/>
        <w:t>вила безопасности при обращении с кошкой и собакой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Экологическая безопасность. Как защититься от загряз</w:t>
        <w:softHyphen/>
        <w:t>ненного воздуха и от загрязненной воды. Бытовой фильтр для очистки воды, его устройство и использование. Как за</w:t>
        <w:softHyphen/>
        <w:t>щититься от продуктов питания, содержащих загрязняющие вещества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Экскурсия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ые знаки в окрестностях школы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ему учит экономика (12 ч)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ности  людей.   Какие  потребности  удовлетворяет экономика. Что такое товары и услуг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ые богатства – основа экономики. Капитал и труд, их значение для производства товаров и услуг. Физи</w:t>
        <w:softHyphen/>
        <w:t>ческий и умственный труд. Зависимость успеха труда от об</w:t>
        <w:softHyphen/>
        <w:t>разования и здоровья людей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лезные ископаемые, их разнообразие, роль в экономи</w:t>
        <w:softHyphen/>
        <w:t>ке. Способы добычи полезных ископаемых. Охрана подзем</w:t>
        <w:softHyphen/>
        <w:t>ных богатст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тениеводство и животноводство – отрасли сельского хозяйства. Промышленность и ее основные отрасли: электро</w:t>
        <w:softHyphen/>
        <w:t>энергетика, металлургия, машиностроение, легкая промыш</w:t>
        <w:softHyphen/>
        <w:t>ленность, пищевая промышленность и др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оль денег в экономике. Денежные единицы разных стран (рубль, доллар, евро). Заработная плата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</w:t>
        <w:softHyphen/>
        <w:t>ние. Построение безопасной экономики – одна из важней</w:t>
        <w:softHyphen/>
        <w:t xml:space="preserve">ших задач общества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е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актические работы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зные ископаемые. Знакомство с культурными растениями. Знакомство с различными монетами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утешествие по городам и странам (11 ч)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а Золотого кольца России – слава и гордость всей страны. Их прошлое и настоящее, основные достопримеча</w:t>
        <w:softHyphen/>
        <w:t>тельности, охрана памятников истории и культуры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ны, граничащие с Россией, – наши ближайшие сосед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ны зарубежной Европы, их многообразие, располо</w:t>
        <w:softHyphen/>
        <w:t>жение на карте,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Знаменитые места мира: знакомство с выдающимися па</w:t>
        <w:softHyphen/>
        <w:t>мятниками истории и культуры разных стран (например, Тадж-Махал в Индии, пирамиды в Египте и др.).</w:t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Бережное отношение к культурному наследию человече</w:t>
        <w:softHyphen/>
        <w:t>ства – долг всего общества и каждого человека.</w:t>
      </w:r>
    </w:p>
    <w:p>
      <w:pPr>
        <w:pStyle w:val="Heading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обязательных лабораторных и практических работ: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класс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кскурсии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, ее разнообразие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растений: экскурсия в краеведческий муз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животных: экскурсия в краеведческий муз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е знаки в окрестностях школы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ктические работы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а, вещества, частицы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войства воздуха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воды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ворот воды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очвы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ножение и развитие растени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внешним строением кожи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ет ударов пульса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ископаемые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культурными растениями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азличными монетами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m5_3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9. Результаты изучения предмет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процессе освоения предметного содержания окружающего мира у обучающихся формируются общие учебные умения, навыки и способы познавательной деятельности, предусматриваемые стандартом начального общего образова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ать объекты окружающего мир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с учебником, энциклопедия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с памятками, алгоритмами, схемами-опорам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рассуждать, участвовать в беседе, дискусс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работать в паре, группе, индивидуально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оценить себя, товарищ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коммуникативные ум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ознавательные, интеллектуально-учебные ум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пользоваться приобретенными знаниями в повседневной практической жизн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нцу 3 класса учащиеся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должны зн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 — часть природы и об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тела и вещества, твердые вещества, жидкости и газ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войства воздуха и воды, круговорот воды в природ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группы живого (растения, животные, грибы, бактерии); группы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связи между неживой и живой природой, внутри живой природы (между растениями и животными, между различными животным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связи между природой и человеком (значение при</w:t>
        <w:softHyphen/>
        <w:t>роды для человека, отрицательное и положительное воздей</w:t>
        <w:softHyphen/>
        <w:t>ствие людей на природу, меры по охране природы, правила личного поведения в природ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ение тела человека, основные системы органов и их роль в организм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гигиены; основы здорового образа жи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безопасности движения (в частности, касающейся пешеходов и пассажиров транспортных средст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безопасного поведения в быту и на улице, основ</w:t>
        <w:softHyphen/>
        <w:t>ные дорожные знаки; правила противопожарной безопаснос</w:t>
        <w:softHyphen/>
        <w:t>ти, основы экологической безопас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ности людей; товары и услуг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природных богатств в экономике; основные отрасли сельского хозяйства и промышленности; роль денег в эконо</w:t>
        <w:softHyphen/>
        <w:t>мике, основы семейного бюдж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торые города России, их главные достопримечатель</w:t>
        <w:softHyphen/>
        <w:t>ности; страны, граничащие с Россией (с опорой на карту); страны зарубежной Европы, их столицы (с опорой на карту)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ащиес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олжны уме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природные объекты с помощью атласа-опре</w:t>
        <w:softHyphen/>
        <w:t>делителя; различать наиболее распространенные в данной местности растения, животных, съедобные и несъедобные гриб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наблюдения природных тел и явлений, прос</w:t>
        <w:softHyphen/>
        <w:t>тейшие опыты и практические работы, фиксировать их ре</w:t>
        <w:softHyphen/>
        <w:t>зульта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ять в пределах требований программы взаимосвя</w:t>
        <w:softHyphen/>
        <w:t>зи в природе и между природой и человек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правила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движения (в частности, касающейся пешеходов и пассажиров транспортных средст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авила личного поведения в природе, обос</w:t>
        <w:softHyphen/>
        <w:t>новывать их необходимость; выполнять посильную работу по охране природ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авила личной гигиены и безопасности, ока</w:t>
        <w:softHyphen/>
        <w:t>зывать первую помощь при небольших повреждениях кожи; обращаться с бытовым фильтром для очистки вод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ть элементарными приемами чтения кар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одить примеры городов России, стран – соседей Рос</w:t>
        <w:softHyphen/>
        <w:t>сии, стран зарубежной Европы и их столиц.</w:t>
      </w:r>
    </w:p>
    <w:p>
      <w:pPr>
        <w:pStyle w:val="3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"/>
        <w:spacing w:before="0" w:after="0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1.10. Материально-техническое обеспечение образовательного процесс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редства обучения: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наглядные пособ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уральные живые пособия – комнатные растения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арии, коллекции насекомых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и горных пород, минералов, полезных ископаемых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ые наглядные пособия – таблицы; муляжи человеческого торса и отдельных органов и др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е карт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льтимедийное оборудование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тер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р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е приложение к учебнику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рительные приборы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ометры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тиметровые линейки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зурки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уда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аточный материал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асы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летк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ая и методическая литература 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А.Плешаков. Окружающий мир. Учебник.3 класс. В 2 ч. – М.: Просвещение,2013г.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 А.А.Плешаков. Окружающий мир. Рабочая тетрадь. 3 класс. В 2 ч. – М.: Просвещение,2013г.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.Ю.Васильева. Поурочные разработки по курсу «Окружающий мир» к УМК А.А.Плешакова. –М.: «ВАКО»,2013г.</w:t>
      </w:r>
    </w:p>
    <w:tbl>
      <w:tblPr>
        <w:tblW w:w="15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7"/>
        <w:gridCol w:w="338"/>
        <w:gridCol w:w="324"/>
      </w:tblGrid>
      <w:tr>
        <w:trPr>
          <w:trHeight w:val="4366" w:hRule="atLeast"/>
        </w:trPr>
        <w:tc>
          <w:tcPr>
            <w:tcW w:w="1440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/>
              <w:t>Тематическое планирование (68 ч.)</w:t>
            </w:r>
          </w:p>
          <w:tbl>
            <w:tblPr>
              <w:tblW w:w="1418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1877"/>
              <w:gridCol w:w="2574"/>
              <w:gridCol w:w="1960"/>
              <w:gridCol w:w="2629"/>
              <w:gridCol w:w="2022"/>
              <w:gridCol w:w="1956"/>
              <w:gridCol w:w="718"/>
            </w:tblGrid>
            <w:tr>
              <w:trPr>
                <w:trHeight w:val="209" w:hRule="atLeast"/>
              </w:trPr>
              <w:tc>
                <w:tcPr>
                  <w:tcW w:w="4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ур</w:t>
                  </w:r>
                </w:p>
              </w:tc>
              <w:tc>
                <w:tcPr>
                  <w:tcW w:w="18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ма</w:t>
                  </w:r>
                </w:p>
              </w:tc>
              <w:tc>
                <w:tcPr>
                  <w:tcW w:w="71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</w:rPr>
                    <w:t>Планируемые результаты</w:t>
                  </w:r>
                </w:p>
              </w:tc>
              <w:tc>
                <w:tcPr>
                  <w:tcW w:w="2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ятельность уч-ся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СО и наглядность</w:t>
                  </w:r>
                </w:p>
              </w:tc>
              <w:tc>
                <w:tcPr>
                  <w:tcW w:w="7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4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метные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тапредметные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ичностные</w:t>
                  </w:r>
                </w:p>
              </w:tc>
              <w:tc>
                <w:tcPr>
                  <w:tcW w:w="2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 устроен мир ( 7 ч.)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Электронное приложение к учебнику.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рода. Ценность природы для людей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познакомятся с разнообразием природы; научатся классифицировать объекты природы, устанавливать связи между живой и неживой природой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спроизведение в учебной деятельности логики научного познания; выявление свойств объектов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осредоточиться на решаемой учебной задач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договариваться и приходить к общему мнению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ознание ценности природы для людей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разнообразием природ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артинки объектов природы и предметов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укотворного</w:t>
                  </w:r>
                  <w:r>
                    <w:rPr>
                      <w:rFonts w:cs="Times New Roman" w:ascii="Times New Roman" w:hAnsi="Times New Roman"/>
                    </w:rPr>
                    <w:t xml:space="preserve"> мира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/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</w:rPr>
                    <w:t>.09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овек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отличать человека от других живых существ, различать внешность человека и его внутренний мир; узнают о ступенях познания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ргументировано отвечать, доказывать своё мнени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нализировать свои действия и управлять им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лушать и слышать других</w:t>
                  </w:r>
                </w:p>
              </w:tc>
              <w:tc>
                <w:tcPr>
                  <w:tcW w:w="2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витие индивидуальных познавательных способностей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еятельность уч-ся по установлению отличий человека от других объектов живой природы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абота в рабочей тетради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09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/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>Наши проекты: «Богатства, отданные людям</w:t>
                  </w:r>
                  <w:r>
                    <w:rPr>
                      <w:rFonts w:cs="Times New Roman" w:ascii="Times New Roman" w:hAnsi="Times New Roman"/>
                    </w:rPr>
                    <w:t>»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представлений о людях, наделённых богатым внутренним миром и отдающих эти богатства другим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находить пути решения поднимаемой проблемы; сравнивать и обобщать, делать выводы, пользоваться результатами собственной деятельност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извольное внимани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работать в группах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ятельность уч-ся по формированию представлений о людях, наделённых богатым внутренним миром и отдающих эти богатства другим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над проектом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ртрет Леонардо да Винчи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.09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определять место человека в окружающем мире; узнают, что такое общество, из каких частей оно состоит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ргументировано отвечать, доказывать своё мнени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нализировать свои действия и управлять им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лушать и слышать других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целостного восприятия окружающего мира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ятельность уч-ся по формированию представлений об обществ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тическая карта мира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.09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экология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обнаруживать взаимосвязи в природе, между природой и человеком и изображать их с помощью моделей; узнают, чем занимается наука экология, что называют окружающей средой</w:t>
                  </w:r>
                </w:p>
              </w:tc>
              <w:tc>
                <w:tcPr>
                  <w:tcW w:w="1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нализировать, делать выводы, сравнивать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витие рефлексивной самооценк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навыков сотрудничества со взрослыми и сверстниками</w:t>
                  </w:r>
                </w:p>
              </w:tc>
              <w:tc>
                <w:tcPr>
                  <w:tcW w:w="2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товность к самосовершенствованию, стремление к саморазвитию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ятельность уч-ся по формированию представлений о науке экологи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.09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рода в опасности! Охрана природы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осознавать необходимость ответственного отношения к природе; узнают о красной книге; познакомятся с влиянием человека на природу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влиянием человека на природу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исунки, фотографии цветов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.09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Обобщение знаний по теме «Как устроен мир». Проверочная работа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делать сообщения в устной форме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использовать знания по теме в новых условиях, аргументированно отвечать, делать вывод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витие рефлексивной самооценк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навыков сотрудничества со взрослыми и сверстниками</w:t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, проверка и оценка знаний; самостоятельная работ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тографии, рисунки растений, животных, национальных парков и заповедников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.09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та удивительная природа (19 ч)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Электронное приложение к учебнику.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ла, вещества, частицы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различать тела, вещества, частицы, описывать изученные вещества</w:t>
                  </w:r>
                </w:p>
              </w:tc>
              <w:tc>
                <w:tcPr>
                  <w:tcW w:w="1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нализировать, доказывать предположения, делать вывод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действий и поступков на основе выбранных целевых и смысловых установо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корректно вести учебный диалог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нализировать, доказывать предположения, делать выводы, готовить  устные сообщения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пользовать тексты и иллюстрации учебника для поиска ответов на поставленные вопросы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жить и действовать по установленным правилам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телами и их составом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еклянная и керамическая вазы, ложка, мяч, гвоздь, молоко в стакане, кусочек сахара, пластилиновые шарики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.09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нообразие веществ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различать  вещества, их свойства, описывать изученные вещества, проводить наблюдения и ставить опыты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итичность к своим поступкам и собственной учебной  деятельности и умение их адекватно оценивать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веществами и их свойствам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ртрет М.В.Ломоносова, раствор йода, пипетки, продукты (картофель, яблоко…), соль, сахар, крахмал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10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здух и его охрана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с помощью опытов исследовать свойства воздуха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ожительная мотивация к изучению нового материал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влечение эмоций в процесс деятельности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составом и свойствами воздух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ктическая работ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ба с трубкой, спиртовка, тряпочка, лист дерева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10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да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с помощью опытов исследовать свойства воды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о свойствами вод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ктическая работ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абота в рабочей тетради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такан с водой, ложка, полоски цветной бумаги, соль, глина, стакан с мутной водой, чистый стакан, воронка, стеклянная палочка, фильтр, бумажный круг, колба с трубкой, заполненная подкрашенной водой, тарелка, лёд, распечатки таблицы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.10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евращение и круговорот воды 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увязывать круговорот воды с её свойствами, моделировать круговорот воды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познавательного интереса при экспериментальной деятельности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круговоротом воды, моделирование круговорота вод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 Практическая работ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ве тарелки, лёд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.10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регите воду!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обнаруживать взаимосвязи между живой и неживой природой, моделировать их и использовать для объяснения необходимости бережного отношения к природе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основ экологической культур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задавать вопрос по решению учебной задач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мение высказывать свои мысли 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умения обозначать своё понимание или непонимание по отношению к изучаемой проблеме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накомство со значением воды в жизни человека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печатки таблицы, пластилин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.10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почва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с помощью опытов исследовать основные свойства почвы, её состав, моделировать связи почвы и растений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выдвигать гипотезы и доказывать их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выполнять поставленную задачу по алгоритму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представлять конкретное содержание и сообщать его в устной форме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ормирование познавательного интереса при экспериментальной деятельности Творческая самореализация на основе организации предметно-преобразующей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мволико-моделирующей деятельност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почвой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 Практическая работ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ртовка, стакан, стекло, стеклянная палочка, образец почвы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.10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нообразие растений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классифицировать растения, определять их  с помощью атласа-определителя</w:t>
                  </w:r>
                </w:p>
              </w:tc>
              <w:tc>
                <w:tcPr>
                  <w:tcW w:w="1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ргументировано отвечать, доказывать своё мнени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осредоточиться на решаемой учебной задач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корректно вести диалог, работать в парах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следование окружающей среды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накомство с основной классификацией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тений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 Практическая работ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печатки таблицы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.10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лнце, растения и мы с вами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обнаруживать взаимосвязи между неживой природой, растениями и человеком, моделировать их и использовать для объяснения необходимости бережного отношения к растениям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следование окружающей среды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ворческая самореализация на основе организации предметно-преобразующей символико-моделирующей деятельност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товность к сотрудничеству и дружбе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дыханием и питанием растений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печатки таблицы, пластилин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.10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ножение и развитие растений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объяснять, что такое опыление, как распространяются плоды и семена, обнаруживать взаимосвязи в живой природе, моделировать их и использовать для объяснения необходимости бережного отношения к природе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размножением и развитием растений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абота в рабочей тетради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ктическая работ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стилин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.10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храна растений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объяснять, почему многие растения стали редкими и как нужно охранять растения, оценивать поступки людей по отношению к природе, формулировать правила друзей природы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нализировать, делать вывод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ознанное построение собственной учебной деятельност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корректно вести диалог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стематизация знаний об охране растений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печатки памятки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.11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нообразие животных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классифицировать животных по их групповым признакам, определять их с помощью атласа- определителя</w:t>
                  </w:r>
                </w:p>
              </w:tc>
              <w:tc>
                <w:tcPr>
                  <w:tcW w:w="1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ргументировано отвечать, доказывать своё мнени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осредоточиться на решаемой учебной задач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корректно вести диалог</w:t>
                  </w:r>
                </w:p>
              </w:tc>
              <w:tc>
                <w:tcPr>
                  <w:tcW w:w="2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следование окружающей среды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ожительная мотивация к изучению нового материал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ворческая самореализация на основе организации предметно-преобразующей символико-моделирующей деятельност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классификацией животных и их групповыми признакам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ктическая работ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печатки таблицы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.11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то что ест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классифицировать животных по типу питания, моделировать цепи питания, обнаруживать признаки приспособляемости животных к добыванию пищи и защите от врагов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накомство с классификацией животных по типу питания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печатки таблицы,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умажные листы, цветные карандаши, ножницы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.11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>Наши проекты: «Разнообразие природы родного края»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обнаруживать взаимосвязи между неживой природой, пользоваться атласом-определителем для распознавания природных объектов</w:t>
                  </w:r>
                </w:p>
              </w:tc>
              <w:tc>
                <w:tcPr>
                  <w:tcW w:w="1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владение способами выполнения заданий творческого и поискового характер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организовать деятельность по добыванию недостающей информаци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навыка групповой работы</w:t>
                  </w:r>
                </w:p>
              </w:tc>
              <w:tc>
                <w:tcPr>
                  <w:tcW w:w="2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Творческое, исследовательское самообучение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ворческая самореализация на основе организации предметно-преобразующей символико-моделирующей деятельност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стематизация знаний о природе родного края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умажные листы, цветные карандаши, ножницы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.11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ножение и развитие животных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изображать процесс развития с помощью моделей, обнаруживать взаимосвязи в живой природе; узнают, как развиваются и размножаются животные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размножением и развитием животных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.11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23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.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.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храна животных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чу всё знать! (викторина по природоведению,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с Красной книгой)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объяснять, почему многие животные стали редкими, как нужно охранять животных, оценивать поступки людей по отношению к природе, формулировать правила друзей природы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нализировать, делать вывод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ознанное построение собственной учебной деятельност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корректно вести диалог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следование окружающей среды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ожительная мотивация к изучению нового материал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стематизация знаний об охране животных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печатки таблицы, текстов, рисунки и фотографии животных, плакаты и знаки с изображением экологических правил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.11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царстве грибов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объяснять строение грибов, их значение в природе и в жизни людей, различать съедобные и несъедобные грибы, правильно собирать грибы</w:t>
                  </w:r>
                </w:p>
              </w:tc>
              <w:tc>
                <w:tcPr>
                  <w:tcW w:w="1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ргументировано отвечать, доказывать своё мнени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осредоточиться на решаемой учебной задач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корректно вести диалог, работать в группах</w:t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размножением и развитием грибов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исунки грибов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12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еликий круговорот жизни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объяснять участие каждого живого существа в едином круговороте веществ, моделировать круговорот веществ и использовать модель для объяснения необходимости бережного отношения к природе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следование окружающей среды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ворческая самореализация на основе организации предметно-преобразующей символико-моделирующей деятельности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накомство с круговоротом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зни на Земл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исунки осины, зайца, волка, бактерий, бумажные листы, цветные карандаши, ножницы, пластилин 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12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Обобщение знаний по теме «Эта удивительная природа». Проверочная работа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делать сообщения в устной форме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использовать знания по теме в новых условиях, аргументировано отвечать, делать вывод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оценивать свои знания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ть в группах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умения учиться как первый шаг к самообразованию и саморазвитию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истематизация, обобщение, проверка, оценка знаний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ртинки куницы, ехидны, медведей, любого растения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.12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ы и наше здоровье (10 ч.)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Электронное приложение к учебнику.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м человека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объяснять, что такое органы и системы органов человека, устанавливать связь между их строением и работой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ргументировано отвечать, доказывать своё мнени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осредоточиться на решаемой учебной задач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корректно вести диалог, работать в группах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умения учиться как первый шаг к самообразованию и саморазвитию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представлений об организме человек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ктическая работ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аблица «внутренние органы человека», весы напольные, градусники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.12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ы чувств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рассказывать об органах чувств по плану, использовать тексты и иллюстрации учебника, другие источники информации для поиска ответов на вопросы, подготовки собственных сообщений, применять знания о строении и жизнедеятельности организма человека для сохранения и укрепления здоровья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е речевое развитие, познавательная инициативность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организовать деятельность по добыванию недостающей информаци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работать в группах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явление избирательности к полученной информации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накомство с органами чувств человека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печатка текстов про органы чувств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.12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дёжная защита организма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объяснять, что такое кожа и работа кожи, оказывать первую помощь при повреждениях кожи</w:t>
                  </w:r>
                </w:p>
              </w:tc>
              <w:tc>
                <w:tcPr>
                  <w:tcW w:w="1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ладение навыками оказания первой медицинской помощ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навыков самоконтроля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задать вопрос по решению учебной задач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нализировать, делать вывод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умения противостоять действиям и влияниям, представляющим угрозу жизни, здоровью и безопасности учащегося</w:t>
                  </w:r>
                </w:p>
              </w:tc>
              <w:tc>
                <w:tcPr>
                  <w:tcW w:w="2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накомство с работой кожи человека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ктическая работ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работой опорно-двигательной системы человек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.12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ора тела и движение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объяснять строение и принципы работы опорно-двигательной системы человека, держать правильную осанку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.12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ше питание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объяснять строение и принципы работы пищеварительной системы, выполнять правила рационального питания, понимать необходимость здорового образа жизни и соблюдать соответствующие правила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нализировать, делать вывод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навыков самоконтроля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задать вопрос по решению учебной задач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пищеварительной системой человек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актическая работа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аковки от различных продуктов, таблица «Органы пищеварения»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.12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>Наши проекты: «Школа кулинаров»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выполнять правила рационального питания</w:t>
                  </w:r>
                </w:p>
              </w:tc>
              <w:tc>
                <w:tcPr>
                  <w:tcW w:w="1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использовать учебник, другие источники информации для поисков ответов на вопросы, объяснений, подготовки собственных сообщений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ознанное построение собственной учебной деятельност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лушать и слышать других, работать в группах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ние и применение правил личной гигиены, умение заботиться о собственном здоровье, личной безопасност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стематизация знаний о разнообразии питательных веществ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ктическая работ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готовка проект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.01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ыхание и кровообращение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объяснять строение и принципы работы дыхательной и кровеносной систем, узнают о роли крови в организме, научатся измерять пульс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умения противостоять действиям и влияниям, представляющим угрозу жизни, здоровью и безопасности учащегося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накомство с дыхательной и кровеносной системами человека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ктическая работ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готовка проект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аблицы «Органы дыхания», «Органы кровообращения», «Органы пищеварения»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.01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й предупреждать болезни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закаливать организм, предупреждать болезни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накомство с процедурами закаливания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м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сенки о зарядке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.01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.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.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доровый образ жизни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чу всё знать!(поход на родник «Борисов ключ»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сформулируют правила здорового образа жизни, научатся их выполнять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накомство  с правилами здорового образа жизни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.01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Обобщение знаний по теме «Мы и наше здоровье». Проверочная работа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делать сообщения в устной форме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использовать знания по теме в новых условиях, аргументировано отвечать, делать вывод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оценивать свои знания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ть в группах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стематизация, обобщение, проверка, оценка знан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.01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ша безопасность (8 ч.)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Электронное приложение к учебнику.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гонь, вода и газ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правильно действовать при пожаре, аварии водопровода, утечке газа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использовать текст и иллюстрации учебника для поиска ответов на вопросы,  подготовки собственных сообщений; заботиться о личной безопасност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ознанное построение собственной учебной деятельност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лушать и слышать других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умения противостоять действиям и влияниям, представляющим угрозу жизни, здоровью и безопасности учащегося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разными опасностями, которые могут подстерегать в квартире или дом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02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бы путь был счастливым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соблюдать правила безопасного поведения пешехода, велосипедиста, пассажира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ние и применение правил поведения в опасных ситуациях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особность к рефлексии собственной деятельност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работать в группах, высказывать своё мнение</w:t>
                  </w:r>
                </w:p>
              </w:tc>
              <w:tc>
                <w:tcPr>
                  <w:tcW w:w="2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умения противостоять действиям и влияниям, представляющим угрозу жизни, здоровью и безопасности учащегося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жить и действовать по установленным правилам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правилами безопасного поведения на улицах и дорогах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02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рожные знаки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различать дорожные знаки разных групп, следовать их указаниям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нализировать, сравнивать, обобщать, способность к использованию знаково-символических средств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ознанное построение собственной учебной деятельност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лушать и слышать других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дорожными знакам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ртинки с изображением дорожных знаков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.02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>Наши проекты «Кто нас защищает»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брать интервью, узнают о родственниках, воевавших на фронтах Великой Отечественной войны, и служащих в органах, защищающих и спасающих людей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работать с разными источниками информации, делать сообщения в устной и письменной форме, анализировать, делать вывод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осредоточиться на решаемой учебной задач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представить и защитить результат проектной деятельности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познавательного интереса при проектной деятельности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деятельностью служб, защищающих и спасающих людей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одготовка проект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ртинки с изображением дорожных знаков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.02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асные места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правильно вести себя в квартире, доме и ближайших окрестностях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использовать текст и иллюстрации учебника для поиска ответов на вопросы,  подготовки собственных сообщений; заботиться о личной безопасност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ознанное построение собственной учебной деятельност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слушать и слышать других</w:t>
                  </w:r>
                </w:p>
              </w:tc>
              <w:tc>
                <w:tcPr>
                  <w:tcW w:w="2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ормирование умения противостоять действиям и влияниям, представляющим угрозу жизни, здоровью и безопасности учащегося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жить и действовать по установленным правилам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иентация на моральные нормы и их выполнени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накомство с опасными для человека местами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абота в рабочей тетради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печатки теста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.02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рода и наша безопасность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правильно вести себя во время грозы, распознавать ядовитые растения и грибы, избегать опасности при встречах и общении с животными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ргументировано отвечать, доказывать своё мнени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извольность  учебной деятельност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работать в парах</w:t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опасными природными явлениям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абота в рабочей тетради 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амятки, цветные карандаши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.02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ологическая безопасность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соблюдать правила экологической безопасности в повседневной жизни, обнаруживать взаимосвязи между живой и неживой природой, моделировать их и использовать для объяснения необходимости бережного отношения к природе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сказывать своё мнение, доказывать его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извольность  учебной деятельност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работать в парах</w:t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накомство с экологической безопасностью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абота в рабочей тетради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стилин, фильтр для очистки воды, стаканы, цветные карандаши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.02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Обобщение знаний по теме «Наша безопасность». Проверочная работа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делать сообщения в устной форме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использовать знания по теме в новых условиях, аргументировано отвечать, делать вывод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оценивать свои знания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ть в группах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умения противостоять действиям и влияниям, представляющим угрозу жизни, здоровью и безопасности учащегося Умение жить и действовать по установленным правилам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стематизация, обобщение, проверка, оценка знан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исты бумаги, цветные карандаши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.02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му учит экономика (12 ч.)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Электронное приложение к учебнику.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ля чего нужна экономика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раскрывать роль экономики в нашей жизни, объяснять, что такое потребности человека, товары и услуги</w:t>
                  </w:r>
                </w:p>
              </w:tc>
              <w:tc>
                <w:tcPr>
                  <w:tcW w:w="1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нализировать, обобщать, делать вывод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извольное внимани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договариваться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использовать тексты из разных источников для подготовки сообщений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ориентироваться в социальных ролях и межличностных отношениях</w:t>
                  </w:r>
                </w:p>
              </w:tc>
              <w:tc>
                <w:tcPr>
                  <w:tcW w:w="2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аскрытие роли экономики в нашей жизни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абота в рабочей тетради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факторами, составляющими основу экономик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03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родные богатства и труд людей – основа экономики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раскрывать роль природных богатств и труда людей в экономике, осознавать значение природных богатств в хозяйственной деятельности человека, необходимость бережного отношения к природным богатствам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бережного отношения к природным богатствам; чувства гордости за свою Родину</w:t>
                  </w:r>
                </w:p>
              </w:tc>
              <w:tc>
                <w:tcPr>
                  <w:tcW w:w="2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03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езные ископаемые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различать важнейшие полезные ископаемые, объяснять их значение в хозяйственной деятельности человека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бережного отношения к природным богатствам; чувства гордости за свою Родину, народ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разнообразием полезных ископаемых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Тест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абота в рабочей тетради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разцы полезных ископаемых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.03</w:t>
                  </w:r>
                </w:p>
              </w:tc>
            </w:tr>
            <w:tr>
              <w:trPr>
                <w:trHeight w:val="2781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тениеводство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сравнивать культурные растения и описывать их по плану, объяснять, что такое растениеводство и для чего люди им занимаются</w:t>
                  </w:r>
                </w:p>
              </w:tc>
              <w:tc>
                <w:tcPr>
                  <w:tcW w:w="1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нализировать, обобщать, делать вывод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извольное внимани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работать в парах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растениеводством как отраслью сельского хозяйств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Работа в рабочей тетради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ктическая работ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разцы культурных растений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.03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вотноводство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классифицировать домашних животных, объяснять, что такое животноводство и для чего люди им занимаются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животноводством как отраслью сельского хозяйств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ображения животных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.03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ая бывает промышленность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различать отрасли промышленности, обнаруживать взаимосвязи между ними, различать продукцию каждой отрасли</w:t>
                  </w:r>
                </w:p>
              </w:tc>
              <w:tc>
                <w:tcPr>
                  <w:tcW w:w="1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нализировать, сравнивать обобщать, делать вывод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извольное внимани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мение выступать с устным сообщением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корректно вести учебный диалог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бережного отношения к природным богатствам; чувства гордости за свою Родину, народ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промышленностью как отраслью экономик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Работа в рабочей тетради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.03</w:t>
                  </w:r>
                </w:p>
              </w:tc>
            </w:tr>
            <w:tr>
              <w:trPr>
                <w:trHeight w:val="3440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>Наши проекты «Экономика родного края»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раскрывать роль экономики в жизни родного края, осознавать значение природных богатств в хозяйственной деятельности человека, необходимость бережного отношения к природным богатствам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накомство с экономикой родного края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готовка проект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04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деньги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понимать роль денег в экономике, объяснять, что такое деньги, различать денежные единицы некоторых стран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пользование собственного жизненного опыта; ориентация на моральные нормы и их выполнение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накомство с ролью денег в экономике Практическая работа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неты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04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3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сударственный бюджет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объяснять, что такое государственный бюджет, из чего он складывается, осознавать необходимость уплаты налогов гражданами нашей страны</w:t>
                  </w:r>
                </w:p>
              </w:tc>
              <w:tc>
                <w:tcPr>
                  <w:tcW w:w="1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анализировать, сравнивать обобщать, делать вывод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извольное внимани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корректно вести учебный диалог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пользование собственного жизненного опыта; ориентация на моральные нормы и их выполнени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обходимость бережного отношения к природным богатствам</w:t>
                  </w:r>
                </w:p>
              </w:tc>
              <w:tc>
                <w:tcPr>
                  <w:tcW w:w="2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накомство с понятием «государственный бюджет»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накомство с понятием «семейный бюджет»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.04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емейный бюджет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объяснять, что такое семейный бюджет, из чего он складывается, как ведётся хозяйство семьи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печатки таблицы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.04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ономика и экология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обнаруживать связи между экономикой и экологией, строить простейшие экологические прогнозы, осознавать значение природных богатств в хозяйственной деятельности человека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двумя сторонами экономики-полезной и опасной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тографии экологических катастроф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.04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Обобщение знаний по теме «Чему учит экономика». Поверочная работа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делать сообщения в устной форме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использовать знания по теме в новых условиях, аргументировано отвечать, делать вывод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оценивать свои знания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ть в группах</w:t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стематизация, обобщение, проверка, оценка знан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.04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утешествие по городам и странам (11 ч.)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Электронное приложение к учебнику.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олотое кольцо России</w:t>
                  </w:r>
                </w:p>
              </w:tc>
              <w:tc>
                <w:tcPr>
                  <w:tcW w:w="25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находить на карте города Золотого кольца России, приводить примеры достопримечательностей этих городов</w:t>
                  </w:r>
                </w:p>
              </w:tc>
              <w:tc>
                <w:tcPr>
                  <w:tcW w:w="1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мение анализировать,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авнивать,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ать, делать вывод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нирование времен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ладение монологической и диалогической формами речи  </w:t>
                  </w:r>
                </w:p>
              </w:tc>
              <w:tc>
                <w:tcPr>
                  <w:tcW w:w="2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ознание необходимости бережного отношения к памятникам истории и культуры</w:t>
                  </w:r>
                </w:p>
              </w:tc>
              <w:tc>
                <w:tcPr>
                  <w:tcW w:w="2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накомство с древними городами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рта России, тетрадь с таблицей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.04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олотое кольцо России</w:t>
                  </w:r>
                </w:p>
              </w:tc>
              <w:tc>
                <w:tcPr>
                  <w:tcW w:w="2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.04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олотое кольцо России</w:t>
                  </w:r>
                </w:p>
              </w:tc>
              <w:tc>
                <w:tcPr>
                  <w:tcW w:w="2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.04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>Наши проекты «Музей путешествий»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находить и показывать на карте города , приводить примеры достопримечательностей этих городов</w:t>
                  </w:r>
                </w:p>
              </w:tc>
              <w:tc>
                <w:tcPr>
                  <w:tcW w:w="1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мение работать с разными источниками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извольное внимани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делать сообщения в устной и письменной форме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пользовать справочные издания, детскую литературу для поиска информаци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работать в группах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некоторыми городами нашей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дины и мира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05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ши ближайшие соседи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ч-ся научатся находить и показывать на карте страны и их столицы, приводить примеры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стопримечательностей разных стран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ить ценить уважительные, добрососедские отношения между странами и народами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накомство со странами, которые являются нашими ближайшими соседями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дготовка проекта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тическая карта Евразии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05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севере Европы</w:t>
                  </w:r>
                </w:p>
              </w:tc>
              <w:tc>
                <w:tcPr>
                  <w:tcW w:w="25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рассказывать о стране по физической и политической картам, дополнять эти сведения информацией из других источников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накомство с северными европейскими государствами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рабочей тетради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о странами Бенилюкс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о странами, расположенными в центре Европ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Францией и Великобританией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о странами Южной Европ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накомство с наиболее интересными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стопримечатель-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остями мира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05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Бенилюкс</w:t>
                  </w:r>
                </w:p>
              </w:tc>
              <w:tc>
                <w:tcPr>
                  <w:tcW w:w="2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.05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центре Европы</w:t>
                  </w:r>
                </w:p>
              </w:tc>
              <w:tc>
                <w:tcPr>
                  <w:tcW w:w="2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.05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 Франции и Великобритании</w:t>
                  </w:r>
                </w:p>
              </w:tc>
              <w:tc>
                <w:tcPr>
                  <w:tcW w:w="2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.05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юге Европы</w:t>
                  </w:r>
                </w:p>
              </w:tc>
              <w:tc>
                <w:tcPr>
                  <w:tcW w:w="25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.05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 знаменитым местам мира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ценить памятники истории и культуры</w:t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тическая карта, пластилин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.05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Обобщение знаний по теме «Путешествие по городам и странам». Проверочная работа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-ся научатся делать сообщения в устной форме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использовать знания по теме в новых условиях, аргументировано отвечать, делать выводы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ние оценивать свои знания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ть в группах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сознание необходимости бережного отношения к памятникам истории и культуры 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ить ценить уважительные, добрососедские отношения между странами и народами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стематизация, обобщение, проверка, оценка знаний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200"/>
                    <w:textAlignment w:val="baseline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9/05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eastAsia="Calibri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30:00Z</dcterms:created>
  <dc:creator>ADMIN</dc:creator>
  <dc:description/>
  <cp:keywords/>
  <dc:language>en-US</dc:language>
  <cp:lastModifiedBy>RePack by SPecialiST</cp:lastModifiedBy>
  <dcterms:modified xsi:type="dcterms:W3CDTF">2013-12-12T14:11:00Z</dcterms:modified>
  <cp:revision>20</cp:revision>
  <dc:subject/>
  <dc:title>ОКРУЖАЮЩИЙ МИР</dc:title>
</cp:coreProperties>
</file>