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работы в группе общеразвивающей направленности с детьми  ОВЗ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получает дошкольное образование по общеобразовательной комплексной программе на основе индивидуального психолого-педагогического сопровождения. Система комплексного сопровождения ребенка с ОВЗ в дошкольном образовательном учреждении общеразвивающего вида призвана улучшить психическое и физическое здоровья ребенка с ОВЗ, направлена на создание благоприятных условий пребывания в группе сверстников, способствует развитию способностей ребенка и помогает выбрать у каждого ребенка с ОВЗ адаптационные механизмы к социум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семьи узнают о том, что у их ребенка ОВЗ, только после того, как он начинает ходить в детский сад. До этого момента ребенок кажется спокойным, немного странным или чувствительным – просто немного други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детском саду обнаруживаются новые трудности. Новый режим дня, новые занятия, ролевые игры и необходимость использования речевых навыков – это тяжелое испытание для детей с ОВЗ. И если дома родители привыкают к «странностям» своего ребенка, то воспитателям трудно, а подчас и невозможно найти подход к такому ребенку в условиях массовой группы, поэтому часто ребенку самостоятельно приходится адаптироваться к новому окружению и условия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лавное, услышав диагноз, многие мамы и папы ощущают себя бессильными и безоружными, так как не знают, чем можно помочь ребенку. Поэтому, работа с родителями этой категории детей, выходит на первый план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познакомить их с особенностями развития  детей вообще и их ребенка в частности. Поняв, чем же конкретным отличается их ребенок от других, увидев его "сильные" и "слабые" стороны, педагог совместно с родителями (законными представителями) определяют уровень требований к нему, выбрав основные направления и формы работ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сложилась целая система работы с такими детьми, которая  направлена на сохранение психического здоровья  и эмоционального благополучия детей  с ОВЗ. Основой профилактики эмоционального неблагополучия является создание благоприятной атмосферы взаимного доверия и уважения, открытое доброжелательное общение. Помощь детям  с ограниченными возможностями здоровья в развитии эмоционально-волевой сферы  необходимы в большой степени, чем нормально развивающемуся, способному самостоятельно черпать знания из окружающего мир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ля детей с ограниченными возможностями здоровья, так и для здоровых ребят интеграционная система имеет преимущества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го характер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амостоятельности через предоставление помощ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ение коммуникативного и нравственного опыт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толерантности, терпения, умения проявлять сочувствие и гуманность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ого характер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развития каждого ребенка как уникального процесса (отказ от сравнивания детей  друг с другом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ация когнитивного</w:t>
      </w:r>
      <w:r>
        <w:rPr>
          <w:rFonts w:cs="Arial" w:ascii="Arial" w:hAnsi="Arial"/>
          <w:color w:val="323232"/>
          <w:sz w:val="21"/>
          <w:szCs w:val="21"/>
          <w:shd w:fill="FFFFFF" w:val="clear"/>
        </w:rPr>
        <w:t xml:space="preserve">  (</w:t>
      </w:r>
      <w:r>
        <w:rPr>
          <w:rFonts w:cs="Times New Roman" w:ascii="Times New Roman" w:hAnsi="Times New Roman"/>
          <w:color w:val="323232"/>
          <w:sz w:val="28"/>
          <w:szCs w:val="28"/>
          <w:shd w:fill="FFFFFF" w:val="clear"/>
        </w:rPr>
        <w:t xml:space="preserve">такие </w:t>
      </w:r>
      <w:r>
        <w:rPr>
          <w:rFonts w:cs="Times New Roman" w:ascii="Times New Roman" w:hAnsi="Times New Roman"/>
          <w:sz w:val="28"/>
          <w:szCs w:val="28"/>
        </w:rPr>
        <w:t>процессы как память, внимание, восприятие, действие, принятие решений и воображение) развития через коммуникацию и имитацию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коррекционно-педагогической работы в общеразвивающей группе — создание условий для всестороннего развития ребенка с ОВЗ в целях обогащения его социального опыта и гармоничного включения в коллектив сверс¬тников общеразвивающей групп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ей средней группе в этом году из 28 детей: 1 ребенок с нарушением эмоционально-волевой сферы; 1 ребенок с ЗПР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. В психическом облике этого ребенка отмечаются отдельные черты общей эмоциональной сферы, которая характеризуется высокой степенью психоэмоциональной напряженности и повышенным беспокойством, излишней возбужденностью и раздражительностью, эмоциональной неустойчивостью и повышенной лабильностью поведенческих реакций, не выраженностью сопереживания к эмоциональному состоянию других детей. Поэтому,  проводя в детском саду большую часть времени, находясь в постоянном контакте со сверстниками и взрослыми,  он  испытывает серьезные психические нагрузк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на.  Ввиду того, что у нее  наблюдается более позднее развитие всех функций: восприятия, внимания, памяти, мышления, речи; эмоциональная незрелость, явные трудности в управлении своим поведением, трудности в социальной адаптации, она так же  испытывает трудности в обучени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этих детей, на занятиях наблюдалась  утомляемость, вялость, плаксивость, дети испытывали трудности в обучении, в установлении контакта с детьми и взрослыми.  При неудачах быстро утрачивали интерес, не могли сконцентрироваться на инструкции педагога, отказывались  от выполнения задания. В  результате утомления возникало двигательное беспокойство. Организованность в игровой деятельности у детей  формировалось с трудо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полагающими задачами сопровождения детей  с ограниченными возможностями мы считаем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толерантной среды для субъектов воспитательно-образовательного пространства  через сопереживание, сочувствие и сотрудничество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пешности детей с особыми образовательными  потребностями наряду с детьми, не имеющими проблем в развитии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репление  здоровья и предупреждение появления вторичных нарушений физического и психического развития;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 условий для всестороннего развития ребенка с ОВЗ в целях обогащения его социального опыта и гармоничного включения в коллектив сверстников общеразвивающей группы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нашей работы является профилактика эмоционального неблагополучия и обеспечение условий для развития эмоционально-личностной сферы дошкольника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с детьми в организованной образовательной деятельности,  носит системный и конструктивный характер, реализуется через различные организаци</w:t>
        <w:softHyphen/>
        <w:t>онные формы: интегриро</w:t>
        <w:softHyphen/>
        <w:t>ванные занятия </w:t>
      </w:r>
      <w:r>
        <w:rPr>
          <w:rFonts w:cs="Times New Roman" w:ascii="Times New Roman" w:hAnsi="Times New Roman"/>
          <w:i/>
          <w:iCs/>
          <w:sz w:val="28"/>
          <w:szCs w:val="28"/>
        </w:rPr>
        <w:t>(индивидуальные, подгрупповые, группо</w:t>
        <w:softHyphen/>
        <w:t>вые)</w:t>
      </w:r>
      <w:r>
        <w:rPr>
          <w:rFonts w:cs="Times New Roman" w:ascii="Times New Roman" w:hAnsi="Times New Roman"/>
          <w:sz w:val="28"/>
          <w:szCs w:val="28"/>
        </w:rPr>
        <w:t>, игры </w:t>
      </w:r>
      <w:r>
        <w:rPr>
          <w:rFonts w:cs="Times New Roman" w:ascii="Times New Roman" w:hAnsi="Times New Roman"/>
          <w:i/>
          <w:iCs/>
          <w:sz w:val="28"/>
          <w:szCs w:val="28"/>
        </w:rPr>
        <w:t>(обучающие, обобщающие, познавательные, развиваю</w:t>
        <w:softHyphen/>
        <w:t>щие, продуктивные, коммуникативные, творческие, предметные, сюжетные, ролевые, вербальные, подвижные и т. д.)</w:t>
      </w:r>
      <w:r>
        <w:rPr>
          <w:rFonts w:cs="Times New Roman" w:ascii="Times New Roman" w:hAnsi="Times New Roman"/>
          <w:sz w:val="28"/>
          <w:szCs w:val="28"/>
        </w:rPr>
        <w:t>. В рамках проводимой организованной образовательной деятельности,  использую самые различные виды деятельности, методы и приемы, а также обязательно обращаю внимание на формирование умений у детей работать в макро и микро группе, в паре, уметь слушать и слышать товарища, прово</w:t>
        <w:softHyphen/>
        <w:t>дить оценку и самооценку. При организации взаимодействия с детьми на занятиях и вне их обязательно решается триединая за</w:t>
        <w:softHyphen/>
        <w:t>дача: образовательная, воспитательная, коррекционная, что явля</w:t>
        <w:softHyphen/>
        <w:t xml:space="preserve">ется фактором успешности обучения и социализации детей. Используя в работе с детьми элементы здоровьесберегающих технологий, весь учебно-воспитательный процесс направлен на обеспечение физического, психологического, социального и эмоционального развития.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  вовлечь ребенка в индивидуальную и совместную деятельность. А в процессе осуществления психолого-педагогической поддержки социальной адаптации детей с ограниченными возможностями мы используем  различные  формы работы. Одина из них - «Использование  компьютерных технологий в образовательном  процессе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использование в работе разнообразных нетрадиционных методов и приемов предотвращает утомление детей. Считаю, что детям, как здоровым, так и детям ОВЗ,  компьютерные технологии  помогают решить ряд проблем в организации обучения. Занятия с использованием компьютера провожу фрагментарно, при этом считаю обязательным соблюдение  условий для сбережения здоровья ребенка, т.е. соблюдение СанПиН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факторов, влияющих на  успешность адаптации ребенка ОВЗ в ДОУ, является овладение им игровыми и коммуникативными навыками.  Работу по освоению первоначальных представлений социального характера и развитию коммуникативных навыков, направленных на включение дошкольников с ограниченными возможностями здоровья в систему социальных отношений, осуществляем по нескольким направлениям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 в повседневной жизни путем привлечения внимания детей друг к другу, оказания взаимопомощи, участия в коллективных мероприятиях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 в процессе специальных игр и упражнений, направленных на развитие представлений о себе, окружающих взрослых и сверстниках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 в процессе обучения сюжетно-ролевым и театрализованным играм, играм-драматизациям, где воссоздаются социальные отношения между участниками, позволяющие осознанно приобщаться к элементарным общепринятым нормам и правилам взаимоотношений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 в процессе хозяйственно-бытового труда и в различных видах деятельност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по формированию социально-коммуникативных умений повседневна и органично включается во все виды деятельности: быт, игру, обучени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по формированию социальных умений у детей с ОВЗ создали  условия, необходимые для защиты, сохранения и укрепления здоровья каждого ребенка, формируя  культурно-гигиенические навыки, потребности вести здоровый образ жизни; развивать представления о своем здоровье и о средствах его укрепл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казкотерапию- потенциальная возможность найти решение психологических, поведенческих проблем. Акцент делается на чувства других людей, и это позволяет ребенку  ОВЗ развиваться в социуме как личности. Всё это способствует развитию произвольности, внимания, наглядно-образного мышления, становлению личности ребенк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тво - работа с различными материалами и сюжетами дает возможность развиваться не только мелкой моторике и точности движений, но и планированию действий, воображению, творческому мышлению, самостоятельност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(дружный круг) - хороводы и другие игры с движением и обращением друг к другу, психологические игры позволяют поставить акцент на общении, развивать уважение и внимание друг к другу, социально адаптировать детей в ситуации коллекти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 всему выше сказанному, можно сказать, что одним из важнейших условий успешной адаптации ребенка с ОВЗ  к ДОУ, к социуму является комплексное сопровождение, поддержка. Правильно организованная система профессиональной деятельности, педагога группы, педагога-психолога, дефектолога, учителя-логопеда и других  специалистов, методы необходимой направленности воздействия на ребенка, создают условия для успешного обучения и гармонизации психологического развития ребенка с ограниченными возможностями здоровья, позволяют ребенку научиться принимать оптимальные решения  в различных ситуациях жизненного выбора, способствуют социализа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глубоко убеждена, что взаимодействие обычных детей и ребят с отклонениями в развитии способствует формированию у первых альтруизма и гуманности. Они учатся воспринимать «особых» детей как нормальных членов общества. А включенность в среду здоровых сверстников воспитанников с ОВЗ расширяет круг общения этих ребят, формирует у них навыки коммуникации, межличностного взаимодействия, что в целом повышает адаптационные возможности дет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наиболее правильных путей, средств, методов для успешной интеграции такого ребенка в общество – задача всех и каждого. Ведь наполнить черно-белый мир маленького человека яркими и светлыми тонами можно только совместными усилия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8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0" w:hanging="121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6:36:00Z</dcterms:created>
  <dc:creator>Валентина</dc:creator>
  <dc:description/>
  <cp:keywords/>
  <dc:language>en-US</dc:language>
  <cp:lastModifiedBy>Валентина</cp:lastModifiedBy>
  <dcterms:modified xsi:type="dcterms:W3CDTF">2015-01-16T12:02:00Z</dcterms:modified>
  <cp:revision>8</cp:revision>
  <dc:subject/>
  <dc:title/>
</cp:coreProperties>
</file>