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Шахаровская основная общеобразовательная школа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Отчёт по методической теме</w:t>
      </w:r>
      <w:r>
        <w:rPr>
          <w:b/>
        </w:rPr>
        <w:t>: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</w:rPr>
        <w:t>« Развития внимания и логического мышления на уроках математики»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: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ьякова Екатерина Геннадьев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учителя жалуются на то, что у младших школьников нет внимания, им трудно сосредоточится, они быстро теряют интерес к учё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же пробудить на уроке интерес к предмету и заставить детей быть сосредоточенными и вниматель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маю, что учить нужно в игровой форме и параллельно с основной, обучающей задачей развивать внимание учащихся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аловажное значение для успешного освоения учебного материала имеет развитие зрительной, оперативной ( кратковременной ) памяти, умения анализировать, сравнивать рисунки, геометрические фигуры, устанавливать закономерность, находить нарушения данной закономерности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тих целей провожу на уроках математики два-три раза в месяц, начиная с 1 класса, зрительные диктанты. Чаще всего они проходят в форме игр: «Кто больше запомнит?», «Фотограф», «Не ошибись!», «Не подведи свою команду!», «Найди ошибку»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одной минуты одновременно показываю все фигуры и знаки, которые даны на таблице в цвете, а затем прошу учащихся воспроизвести их в тетради по памяти, конечно в уменьшенном размере, но с сохранением порядка изображаемых фигур, особенностей их конфигурации и раскраски. Постепенно время показа сокращаю, а задания усложняю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ю разнообразные виды проверки таких заданий, например, самопроверку с подчёркиванием и исправлением ошибок, взаимную проверку тетрадей учащимися. Провожу анализ ошибок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вых порах не все дети справляются с заданиями. Некоторые успевают воспроизвести одну-две фигуры из пяти-шести предложенных, но постепенно количество воспроизведения увеличивается, а качество улучшается. К концу учебного года большинство детей справляется с заданиями. Они им очень нравятся.</w:t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>Приведу некоторые задания для зрительных дикт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мни и нарису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0080"/>
          <w:sz w:val="28"/>
          <w:szCs w:val="28"/>
        </w:rPr>
        <mc:AlternateContent>
          <mc:Choice Requires="wpg">
            <w:drawing>
              <wp:inline distT="0" distB="0" distL="0" distR="0">
                <wp:extent cx="6054090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1713960"/>
                          <a:chOff x="0" y="0"/>
                          <a:chExt cx="605412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1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0" y="524520"/>
                            <a:ext cx="8802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67280"/>
                            <a:ext cx="73296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390600"/>
                            <a:ext cx="87876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390600"/>
                            <a:ext cx="734040" cy="81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467280"/>
                            <a:ext cx="87876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134.95pt" coordorigin="0,0" coordsize="9534,2699">
                <v:rect id="shape_0" stroked="f" o:allowincell="f" style="position:absolute;left:0;top:0;width:9533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8;top:826;width:1385;height:10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9;top:736;width:1153;height:12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900;top:615;width:1383;height:10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8;top:615;width:1155;height:12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209;top:736;width:1383;height:10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помни и нарису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2540</wp:posOffset>
                </wp:positionH>
                <wp:positionV relativeFrom="paragraph">
                  <wp:posOffset>117475</wp:posOffset>
                </wp:positionV>
                <wp:extent cx="755015" cy="942975"/>
                <wp:effectExtent l="6985" t="8255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94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00.2pt;margin-top:9.25pt;width:59.4pt;height:74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9270</wp:posOffset>
                </wp:positionH>
                <wp:positionV relativeFrom="paragraph">
                  <wp:posOffset>211455</wp:posOffset>
                </wp:positionV>
                <wp:extent cx="448945" cy="848360"/>
                <wp:effectExtent l="5715" t="5080" r="158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16.65pt;width:35.3pt;height:6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6390</wp:posOffset>
                </wp:positionH>
                <wp:positionV relativeFrom="paragraph">
                  <wp:posOffset>115570</wp:posOffset>
                </wp:positionV>
                <wp:extent cx="754380" cy="943610"/>
                <wp:effectExtent l="6350" t="8255" r="698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943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pt;margin-top:9.1pt;width:59.35pt;height:74.2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7515</wp:posOffset>
                </wp:positionH>
                <wp:positionV relativeFrom="paragraph">
                  <wp:posOffset>210820</wp:posOffset>
                </wp:positionV>
                <wp:extent cx="448945" cy="848360"/>
                <wp:effectExtent l="5715" t="508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5pt;margin-top:16.6pt;width:35.3pt;height:6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290</wp:posOffset>
                </wp:positionH>
                <wp:positionV relativeFrom="paragraph">
                  <wp:posOffset>210820</wp:posOffset>
                </wp:positionV>
                <wp:extent cx="754380" cy="943610"/>
                <wp:effectExtent l="6350" t="8255" r="698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943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16.6pt;width:59.35pt;height:74.2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лжи 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39790" cy="35820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82000"/>
                          <a:chOff x="0" y="0"/>
                          <a:chExt cx="5939640" cy="358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358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00" y="599400"/>
                            <a:ext cx="880200" cy="68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532800"/>
                            <a:ext cx="733320" cy="81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408960"/>
                            <a:ext cx="753120" cy="943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639160"/>
                            <a:ext cx="4482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762280"/>
                            <a:ext cx="734040" cy="81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639160"/>
                            <a:ext cx="753120" cy="942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32800"/>
                            <a:ext cx="881280" cy="68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669040"/>
                            <a:ext cx="73332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240" y="2639160"/>
                            <a:ext cx="753840" cy="941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396360"/>
                            <a:ext cx="733320" cy="82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2.05pt" coordorigin="0,0" coordsize="9354,5641">
                <v:rect id="shape_0" stroked="f" o:allowincell="f" style="position:absolute;left:0;top:0;width:9353;height:56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7;top:944;width:1385;height:108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78;top:839;width:1154;height:12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74;top:644;width:1185;height:1485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53;top:4156;width:705;height:13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62;top:4350;width:1155;height:12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66;top:4156;width:1185;height:1484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3;top:839;width:1387;height:108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02;top:4203;width:1154;height:12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049;top:4156;width:1186;height:1481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826;top:624;width:1154;height:12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справь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287655</wp:posOffset>
                </wp:positionV>
                <wp:extent cx="827405" cy="734695"/>
                <wp:effectExtent l="635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4760"/>
                        </a:xfrm>
                        <a:prstGeom prst="hexagon">
                          <a:avLst>
                            <a:gd name="adj" fmla="val 281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.85pt;margin-top:22.65pt;width:65.1pt;height:57.8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5395</wp:posOffset>
                </wp:positionH>
                <wp:positionV relativeFrom="paragraph">
                  <wp:posOffset>172720</wp:posOffset>
                </wp:positionV>
                <wp:extent cx="448945" cy="848995"/>
                <wp:effectExtent l="5715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13.6pt;width:35.3pt;height:6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203200</wp:posOffset>
                </wp:positionV>
                <wp:extent cx="733425" cy="8191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16pt;width:57.7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288290</wp:posOffset>
                </wp:positionV>
                <wp:extent cx="827405" cy="734060"/>
                <wp:effectExtent l="63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4040"/>
                        </a:xfrm>
                        <a:prstGeom prst="hexagon">
                          <a:avLst>
                            <a:gd name="adj" fmla="val 2817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22.7pt;width:65.1pt;height:57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0</wp:posOffset>
                </wp:positionH>
                <wp:positionV relativeFrom="paragraph">
                  <wp:posOffset>144780</wp:posOffset>
                </wp:positionV>
                <wp:extent cx="448945" cy="847725"/>
                <wp:effectExtent l="5715" t="5715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11.4pt;width:35.3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9440</wp:posOffset>
                </wp:positionH>
                <wp:positionV relativeFrom="paragraph">
                  <wp:posOffset>172720</wp:posOffset>
                </wp:positionV>
                <wp:extent cx="733425" cy="8197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1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2pt;margin-top:13.6pt;width:57.7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995</wp:posOffset>
                </wp:positionH>
                <wp:positionV relativeFrom="paragraph">
                  <wp:posOffset>401320</wp:posOffset>
                </wp:positionV>
                <wp:extent cx="826135" cy="734060"/>
                <wp:effectExtent l="6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34040"/>
                        </a:xfrm>
                        <a:prstGeom prst="hexagon">
                          <a:avLst>
                            <a:gd name="adj" fmla="val 281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5pt;margin-top:31.6pt;width:65pt;height:57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8885</wp:posOffset>
                </wp:positionH>
                <wp:positionV relativeFrom="paragraph">
                  <wp:posOffset>401955</wp:posOffset>
                </wp:positionV>
                <wp:extent cx="879475" cy="686435"/>
                <wp:effectExtent l="9525" t="9525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686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31.65pt;width:69.2pt;height:5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660</wp:posOffset>
                </wp:positionH>
                <wp:positionV relativeFrom="paragraph">
                  <wp:posOffset>147320</wp:posOffset>
                </wp:positionV>
                <wp:extent cx="753110" cy="941705"/>
                <wp:effectExtent l="6350" t="8255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941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8pt;margin-top:11.6pt;width:59.25pt;height:74.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8995</wp:posOffset>
                </wp:positionH>
                <wp:positionV relativeFrom="paragraph">
                  <wp:posOffset>221615</wp:posOffset>
                </wp:positionV>
                <wp:extent cx="827405" cy="734060"/>
                <wp:effectExtent l="635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4040"/>
                        </a:xfrm>
                        <a:prstGeom prst="hexagon">
                          <a:avLst>
                            <a:gd name="adj" fmla="val 2817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17.45pt;width:65.1pt;height:57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1390</wp:posOffset>
                </wp:positionH>
                <wp:positionV relativeFrom="paragraph">
                  <wp:posOffset>221615</wp:posOffset>
                </wp:positionV>
                <wp:extent cx="880110" cy="686435"/>
                <wp:effectExtent l="8890" t="9525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686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17.45pt;width:69.25pt;height:5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12700</wp:posOffset>
                </wp:positionV>
                <wp:extent cx="753745" cy="942975"/>
                <wp:effectExtent l="6985" t="8890" r="635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94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1pt;width:59.3pt;height:74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9445</wp:posOffset>
                </wp:positionH>
                <wp:positionV relativeFrom="paragraph">
                  <wp:posOffset>1800225</wp:posOffset>
                </wp:positionV>
                <wp:extent cx="880110" cy="686435"/>
                <wp:effectExtent l="8890" t="9525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686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5pt;margin-top:141.75pt;width:69.25pt;height:5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8860</wp:posOffset>
                </wp:positionH>
                <wp:positionV relativeFrom="paragraph">
                  <wp:posOffset>1963420</wp:posOffset>
                </wp:positionV>
                <wp:extent cx="827405" cy="734060"/>
                <wp:effectExtent l="635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4040"/>
                        </a:xfrm>
                        <a:prstGeom prst="hexagon">
                          <a:avLst>
                            <a:gd name="adj" fmla="val 2817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154.6pt;width:65.1pt;height:57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0745</wp:posOffset>
                </wp:positionH>
                <wp:positionV relativeFrom="paragraph">
                  <wp:posOffset>1848485</wp:posOffset>
                </wp:positionV>
                <wp:extent cx="826135" cy="734060"/>
                <wp:effectExtent l="635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734040"/>
                        </a:xfrm>
                        <a:prstGeom prst="hexagon">
                          <a:avLst>
                            <a:gd name="adj" fmla="val 281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35pt;margin-top:145.55pt;width:65pt;height:57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3945</wp:posOffset>
                </wp:positionH>
                <wp:positionV relativeFrom="paragraph">
                  <wp:posOffset>1848485</wp:posOffset>
                </wp:positionV>
                <wp:extent cx="448945" cy="848995"/>
                <wp:effectExtent l="5715" t="5715" r="1587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145.55pt;width:35.3pt;height:6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995</wp:posOffset>
                </wp:positionH>
                <wp:positionV relativeFrom="paragraph">
                  <wp:posOffset>1800225</wp:posOffset>
                </wp:positionV>
                <wp:extent cx="448945" cy="847725"/>
                <wp:effectExtent l="5715" t="5715" r="158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5pt;margin-top:141.75pt;width:35.3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4890</wp:posOffset>
                </wp:positionH>
                <wp:positionV relativeFrom="paragraph">
                  <wp:posOffset>1800225</wp:posOffset>
                </wp:positionV>
                <wp:extent cx="449580" cy="848360"/>
                <wp:effectExtent l="5080" t="5080" r="165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7pt;margin-top:141.75pt;width:35.35pt;height:6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х  в развитии ребёнка, формирование  мышления, внимания, памяти, речи зависит в первую очередь от организации познавательной деятельности на уроке. Принято считать, что развитию творческой активности учащихся способствует включение в учебный процесс нестандартных задач. Такие задачи вызывают у школьников интерес, активизируют мыслительную деятельность и формируют интеллектуальные ум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ли организовать развивающее обучение математики, используя традиционные задания учебника? Да, мож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у некоторые дополнительные возможности усиления развивающей функции тренировочных упражнений. Чаще стараюсь применять такие вопросы, которые формируют у младших школьников – умения анализировать, сравнивать и обобщать, делать выводы, выделять существенные признаки понятия, варьировать не существенные признаки, устанавливать причинно – следственные связи, подводить частное под общее, применять общее к конкретному, классифицировать математические объекты и т.д. Именно такие вопросы я предлагаю детям при выполнении тренировочных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ю некоторые типы вопросов, направленные на развитие мышления шк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Вопросы на раскрытие некоторых логических понятий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ге даны прим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6 : 7               18 : 2            28 :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0 : 6               42 : 7           64 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адаю дополнительные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и выражений назовите те, которые выражают верную мысл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28 в четыре раза больше числа 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числе 56 число8 содержится 6 раз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реди выражений есть три, значения которых - чётные чис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чение одного из выражений – чёт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й же цели служит задание «Сформулируй не более трёх вопросов, отгадай какое выражение задуман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ая ценность данного задания заключается ещё и в том, что учит детей анализировать структуру выражения, верно формулировать вопросы и способствует развитию математической ре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Вопросы на разъяснение смысла связок и, ил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0:8+7*5          62-5*4+39         (90-45):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*6+3*9          80-15-5*5          4*(32-2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8:4+3*9         31-32:8*6          (16+24):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реди выражений выбери те, котор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т действия деления и выч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т действия сложения или умн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чения, которых больше 7 и меньше 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, которых меньше 9 или больше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Вопросы на сравн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54-46)*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7-(24-8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5+(60-49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авните выраж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м они похожи, чем отличаю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е выражение «лишнее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могут быть на полное сравнение, когда требуется установить в сравниваемых предметах  и сходное, и различное, и неполное, частичное, когда от ученика требуется, чтобы он установил в сравниваемых объектах или только сходное или только разли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Постановка вопросов учащими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ое вычислительное упражнение можно дополнить заданием: «Посмотри на выражения. Составь вопросы со словам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но л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ётся л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гда л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произойдёт, если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сколь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емые задания не исчерпывают всех возможных путей реализации развивающих функций тренировочных упражнений. Однако продуманное включение их в урок способствует, наряду с реализацией непосредственных  дидактических целей обучения, формированию логического мышления, активному включению школьников в творче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овление познавательных интересов учащихся, воспитание активного отношения к труду проходит, прежде всего, на уроке.  Необходимо активизировать познавательную деятельность учащихся и повышать интерес к учению на каждом этапе любого урока, употребляя для этого различные методы, формы и виды работы: и дифференцированный подход к детям, и индивидуальную работу на уроке, и различные дидактические материалы. Технические средства обучения и вспомогательный интерес к 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к работает на уроке с интересом, если он выполняет посильное для нег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надо хорошо знать индивидуальные особенности учащихся. Нужно помочь каждому ученику самоутвердиться, искать и находить собственные пути получения ответа на вопрос. Нужно развивать у детей логическое мышление, устную и письменную речь, а также постоянно повышать их интеллектуальны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еду примеры таких упраж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Математические бу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разных цифр я сделал бус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 тех кружках, где чисел 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тавьте минусы и плюс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данный получить от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9710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1718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569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2852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52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8569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8569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4554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028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68508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02816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"/>
                            <a:ext cx="45864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144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43000"/>
                            <a:ext cx="45792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43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44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028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6276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76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513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62836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900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79;top:4679;width:72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3420;width:7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449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359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359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449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3599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4499;width:72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420;width:716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539;width:7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1619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079;width:72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61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360;width:721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44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079;width:719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800;width:720;height:7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619" to="90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40" to="125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19" to="2158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34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78" to="4497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79" to="521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440" to="629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619" to="701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619" to="701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619" to="71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259" to="8098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139" to="1437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138" to="2518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139" to="3958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4138" to="5218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960" to="629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0" to="701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959" to="8098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139" to="8637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выполнения заданий на выявление закономерностей ученик  должен владеть не только определенным запасом понятий и терминов, но и уметь наблюдать, анализировать, сравнивать, обобщать. У ученика должна быть возможность творческой деятельности – это стимул и смысл учебного проце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навыки устного счёта мне помогают математические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а примера приведу некоторые цепочки по теме «Табличное умножение и д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животное может обходиться без пищи несколько дней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 Жираф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Верблю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 Носоро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 +  [56 ] -  [5 ] -  [80 ] :  [1] +  [2 ] :  [ 6]  * [10 ] -  [14 ]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морское животное дышит воздухом, а детёнышей выкармливает молок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8 Дельф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6 Аку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1 Ки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[4] * [4] : [1] + [84] : [1] - [60] : [10 ] * [5] + [57] - [29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Большой наблюдательности требуют от учащихся логические цепочки, которые нужно продолжить вправо и влево, если это возможно. Для этого надо установить закономерност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5  7  9…  (1  3  5  7  9  11  13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5  6  9  10… (1  2  5  6  9  10  13   14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Лишнее чис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ы числа: 1 10 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ним может быть число 1, так как это нечётное число, а 10 6 – чётные. Лишним может быть10, так как это число двузначное, а 1 и 2  - однозначные. Да и число 6 можно назвать лишним в связи с тем, что для написания всех других чисел использована ед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азбей данные числа на две группы. Запиши полученные группы в порядке возрас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25 18 19 3 9 20 16 6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Какие двузначные числа можно записать с помощью цифр 4, 6, 2.Сколько и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 каждом ряду найдите и вычеркните «лишнее» чис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6 8 9 10 14 16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9 12 15 18 21 24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12 14 16 24 28 36 4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устного счёта на уроках математики  использую «весёлые задачи». Они вносят в урок оживление, повышают интерес к знаниям, развивают воображение и памя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 весёлых мы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по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ловых шиш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бя со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из мы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ла по 9 ш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е все м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 ши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иголку ёжик в ла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он шить ребятам ш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для маленьких зай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тыре для в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 шапки шьёт тол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шапок у порт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, слыхали? Вы, слы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а в новом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ут туда в припры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вчонки, семь мальчи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рыгать 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их ровно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жите, чтоб вс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евочек в спортза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 ребусы и кроссвор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 теме «Единицы измерения массы» и «Единицы измерения длины» мною составлены такие кроссворды и ребус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диница измерения массы, равная 1000 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диница измерения массы, равная 100 к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мая крупная единицы мас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аленькая единица массы, равная тысячной доле кил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диница, удобная для измерения расстояния между гор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диница, применяемая для черчения отрез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Единица, равная 1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мая маленькая единица измерения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младших школьников, можно, проводя различные соревнования, викторины, утрен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е задания не исчерпывают всех возможных путей реализации развивающих функций тренировочных упражнений. Однако продуманное включение их в урок способствует развитию внимания и логического мышлени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методиче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фанасьева Л.Г. Зрительные диктанты на уроках математики// Начальная школа 2000г. №7 с 100-10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нкес М.В. Кроссворды и ребусы// Начальная школа 20001г. №5 с 78-8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сяева К.З. Развитие внимания и логического мышления // Начальная школа 2005г. №7 с 38-4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итлик Г.В. Карточки для формирования вычислительных навыков младших школьников// Начальная школа  №2005г с 57-7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ргеева Л.А. Развивающие функции тренировочных упражнений по математике//Начальная школа 2006г №12 с 25-2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38:00Z</dcterms:created>
  <dc:creator>Admin</dc:creator>
  <dc:description/>
  <cp:keywords/>
  <dc:language>en-US</dc:language>
  <cp:lastModifiedBy>Admin</cp:lastModifiedBy>
  <dcterms:modified xsi:type="dcterms:W3CDTF">2015-02-01T11:21:00Z</dcterms:modified>
  <cp:revision>39</cp:revision>
  <dc:subject/>
  <dc:title>МОУ «Шахаровская основная общеобразовательная школа»</dc:title>
</cp:coreProperties>
</file>