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синова Наталья Васильевна</w:t>
      </w:r>
    </w:p>
    <w:p>
      <w:pPr>
        <w:pStyle w:val="Normal"/>
        <w:jc w:val="center"/>
        <w:rPr/>
      </w:pPr>
      <w:r>
        <w:rPr/>
        <w:t>Г.Ялуторовск,МДОУ «Детский сад №10»,  2010г.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 музыкальном королевстве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южетно-тематическое занятие для детей подготовительной групп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 и задачи: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ерез синтез искусств (музыка, живопись, поэзия) прививать детям любовь к классической му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особствовать формированию музыкальной культуры дошкольника через обогащение их музыкальных впечатлений и музыкального сло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музыкальные способности детей: музыкальный слух, чувство ритма, голосовой аппарат, музыкальную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знакомить с новым инструментом – скрип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пособствовать активному восприятию музыки, через самостоятельную творческ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чить слушать живую музыку в исполнении детей детской музыка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и приемы активизации дете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биваться, чтобы ребенок сам определял характер музык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агировал на изменения в настроении, темпе, через самостоятельную творческую деятельнос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умственного поиск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лушайся, вдумайся, оцени, выскажис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помни мелодию, определи характер произвед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бери музыкальный инструмен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рисуй то, что услышал и представи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бери соответствующие атрибуты и танцевальные движения на импровиз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входят в зал под музыку </w:t>
      </w:r>
      <w:r>
        <w:rPr>
          <w:b/>
          <w:i/>
          <w:sz w:val="28"/>
          <w:szCs w:val="28"/>
        </w:rPr>
        <w:t xml:space="preserve">«Сказочный бал» </w:t>
      </w:r>
      <w:r>
        <w:rPr>
          <w:sz w:val="28"/>
          <w:szCs w:val="28"/>
        </w:rPr>
        <w:t>Глад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- Здравствуйте ребята (пропеваю мелодич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Здравств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Здравствуйте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– Здравству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Ребята вы догадались, куда мы с вами попали? - Какая музыка звучала, когда вы зашли в з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Правильно, звучала сказочная му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Сегодня мы побываем с вами в гостях у Феи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Ребята, а где же она? Наверное, не смогла приехать к нам. Но ничего, у меня в волшебном сундучке есть как раз подходящий на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ста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Вот такая нарядная накидка и корона и впрямь как у Феи Музыки (надева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- Ну как я вам? Кажется неплохо! Но чего- то не хватает. Давайте подум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Музыка из чего состоит? Из звуков, нот, музыкальных инстр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А давайте украсим мой наряд вашими рисунками, которые вы приготовили для Феи Музыки (дети соглашаются и наряжают Фе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Ну, что похожа я на Фею музыки? Тогда в путь! Нас ждет с вами удивительный мир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р. – А попасть  в музыкальное королевство поможет колокольчик. (показывае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Закройте глаза и представьте, что мы в  сказочном королевстве (звенит колокольчик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- Вот мы и очутились в  Музыкальном королевстве (дети присаживаются на диванчи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Вы слышите, слышите звучит музыка. А пока она звучит я вам расскажу одну ист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Сегодня, ранним утром мимо замка Музыкального  королевства проезжал прекрасный принц. И вдруг он услышал чудесную музыку, которая лилась из окон замка. Кто-то легко и нежно играл на незнакомом инструменте, а прекрасная мелодия мягко обволакивала душу и сердце при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р. – Ребята, вы узнали эту музык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опишите, какая музы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узыка легкая, нежная, воздушная  как цве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р.- Правильно, ребята это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альс цветов» П.И.Чайковского из балета «Щелкунчик»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Р. – Принц был просто очарован, ему очень хотелось узнать, что это за музыка, а главное что это за инструмент, который издает такие чудесные звуки. Он подъехал к замку, где его встретил старый слуга и проводил в королевский зал. Принц увидел красивую девушку, она сидела в центре зала и играла на небольшом, красивом инструменте и водила по струнам какой – то волшебной палочкой, которая извлекала волшебные певучие зв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Вы наверное догадались на чем играла принцесса Офел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Правильно, на скрип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 - « Что это? Как называется этот удивительный инструмент?»- воскликнул принц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р. – Скрипка!- ответила застенчивая принцесс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женья плавные смыч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одит в трепет струн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тив журчит из далек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ет про вечер лунны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ясен звуков перели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их радость и улыб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чтательный мотив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Ее названье …скрипка!             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оказ иллюстрации скрипки)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  <w:u w:val="single"/>
        </w:rPr>
        <w:t>Видио - рассказ о скрипке.(программа «Энциклопедия классической музык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- Вот  какой это удивительный инструмент.А наша сказка продолж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Принц, слушая принцессу все время смотрел на нее и влюбился с первого взгляда. Он тут же попросил руки принцессы у короля. Но король сказал, что в их королевстве все очень любят музыку, многое о ней знают и умеют играть на музыкальных инструментах. Принцу прежде предстоит пройти музыкальные испытания, и если он с ним справится, то получит в жены принцессу Офелию. Но одному принцу с этими заданиями не справ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Ребята, а вы хотели бы помочь принцу пройти испытания? (ответы детей). Замечательно!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М.Р</w:t>
      </w:r>
      <w:r>
        <w:rPr>
          <w:sz w:val="28"/>
          <w:szCs w:val="28"/>
          <w:u w:val="single"/>
        </w:rPr>
        <w:t>. Вот первое задани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роль пригласил в тронный зал всех обитателей своего замка и предложил создать большой королевский оркестр. Принц и все придворные выбрали себе  музыкальные инструменты. Офелия повела смычком по своей скрипке и зазвучала чудесная музыка валь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Ребята, а вы хотите попробовать себя в роли  придворных музыкантов? (ответы детей). Тогда давайте, и мы создадим королевский оркестр. Выбирайте музыкальные инструменты  и становитесь в полукруг. Поможем принцу исполнить просьбу ко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«Вальс – шутку» Д.Шостакович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дание второе. (садятся на стульчики у фор –но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рассказал король: Принцесса Офелия очень любила гулять в королевском саду, где росло много красивых цветов. Но особенно она полюбила один колокольчик за его прекрасную песенку. На фортепиано исполняется мелодия «песни колокольчика» из 7 звуков. Но однажды сильный ветер с дождем налетел на  сад и бушевал всю ночь, а к утру все успокоилось. Девочка долго не могла найти свой колокольчик. Она подходила то к одному, то к другому колокольчику, до нее доносились разные песенки наконец нашла свой любимый цвет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.р. – А вы ребята сможете </w:t>
      </w:r>
      <w:r>
        <w:rPr>
          <w:b/>
          <w:i/>
          <w:sz w:val="28"/>
          <w:szCs w:val="28"/>
        </w:rPr>
        <w:t>угадать «песенку любимого колокольчика» принцес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рослушивают 3 разные мелодии и определить «песенку колокольчика» принцессы.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треть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ролевском дворце жил шут Добряк.  Он был самый веселый и добрый во дворце, но у него очень часто менялось настроение и музыку он любил слушать такую же (показываю плоскостного гнома (шута). И этот шут желает загадать музыкальную загадку и нам. Определить, что за произведение звучит и меняется ли настроение в нем. А мы должны вот этими карточками показать, где и когда звучит грустная и веселая мело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сначала определим, что это за произ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лушание: «Клоуны» Д.Кабалевског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дети с помощью карточек синих и красных определяют грустную и веселую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– Ребята, а, сколько частей в этом произвед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четверто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.р. Ребята, придворный танцмейстер (человек, который обучал всех танцам) очень хотел бы посмотреть знает ли принц движения в танце поль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Ну что ж поможем принц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«Полька»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пят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юшка Фаина рассказала принцу одну историю, которая произошла с принцессой, когда она была маленькой девочкой. «Крошка Офелия очень рано потеряла свою мать Королеву Аделину. Она умерла, когда принцессе было 4 года. Но в ее маленькой голове затаилась мелодия, которую мама пела ей на ночь, но, сейчас став взрослой она никак не может вспомнить ее слова. Может вы, услышав первые звуки мелодии, вспомните и споете 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.р. играет мелодию песни «Мама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Правильно, ребята, вы легко справились с загадкой. Но прежде чем мы начнем петь мы прогуляемся по ступенькам сказочного королевств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евка «Лесен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песню «Мам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Молодцы, ребята! Принц благодаря вашей помощи выполнил все музыкальные задания, а на следующий день в замке была пышная свадьба. В большом зале собрались все жители королевства. Они поздравили жениха и невесту, веселились и танцевали, звучало очень много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Звучит вновь «</w:t>
      </w:r>
      <w:r>
        <w:rPr>
          <w:b/>
          <w:sz w:val="28"/>
          <w:szCs w:val="28"/>
        </w:rPr>
        <w:t>Вальс цветов» П.И.Чайковског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- Ребята, давайте тоже повеселимся, возьмем вот эти ленты, шарфики и цветочки и закружимся в легком валь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цевальная импровизация дете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Вот мы с вами побывали в музыкальном  королевстве , помогли выполнить все задания. А о каком музыкальном инструменте вы сегодня узнали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Ребята, я вас попрошу нарисовать рисунки к этой истории, а завтра мы все вместе их рассмотрим. До сви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 копилку музыкального руководителя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  <w:t>Во время муз. занятий давать правильную установку на пение.  Чтобы голос звучал свободно, легко, нужно, чтобы ему ничего не мешало: Нужно сесть прямо, руки положить на колени, ноги упираются в пол.</w:t>
      </w:r>
    </w:p>
    <w:p>
      <w:pPr>
        <w:pStyle w:val="Normal"/>
        <w:rPr/>
      </w:pPr>
      <w:r>
        <w:rPr/>
        <w:t xml:space="preserve">Использовать при этом </w:t>
      </w:r>
      <w:r>
        <w:rPr>
          <w:b/>
          <w:i/>
        </w:rPr>
        <w:t>художественное слов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Если хочешь сидя петь,</w:t>
      </w:r>
    </w:p>
    <w:p>
      <w:pPr>
        <w:pStyle w:val="Normal"/>
        <w:rPr/>
      </w:pPr>
      <w:r>
        <w:rPr/>
        <w:t xml:space="preserve">   </w:t>
      </w:r>
      <w:r>
        <w:rPr/>
        <w:t>Не садись ты как медведь,</w:t>
      </w:r>
    </w:p>
    <w:p>
      <w:pPr>
        <w:pStyle w:val="Normal"/>
        <w:rPr/>
      </w:pPr>
      <w:r>
        <w:rPr/>
        <w:t xml:space="preserve">   </w:t>
      </w:r>
      <w:r>
        <w:rPr/>
        <w:t>Спину выпрями скорей,</w:t>
      </w:r>
    </w:p>
    <w:p>
      <w:pPr>
        <w:pStyle w:val="Normal"/>
        <w:rPr/>
      </w:pPr>
      <w:r>
        <w:rPr/>
        <w:t xml:space="preserve">   </w:t>
      </w:r>
      <w:r>
        <w:rPr/>
        <w:t>Ноги в пол упри смелей.</w:t>
      </w:r>
    </w:p>
    <w:p>
      <w:pPr>
        <w:pStyle w:val="Normal"/>
        <w:rPr/>
      </w:pPr>
      <w:r>
        <w:rPr/>
        <w:t xml:space="preserve">   </w:t>
      </w:r>
      <w:r>
        <w:rPr/>
        <w:t>Раз! Вдох! И запел,</w:t>
      </w:r>
    </w:p>
    <w:p>
      <w:pPr>
        <w:pStyle w:val="Normal"/>
        <w:rPr/>
      </w:pPr>
      <w:r>
        <w:rPr/>
        <w:t xml:space="preserve">   </w:t>
      </w:r>
      <w:r>
        <w:rPr/>
        <w:t>Птицей в воздух полетел.</w:t>
      </w:r>
    </w:p>
    <w:p>
      <w:pPr>
        <w:pStyle w:val="Normal"/>
        <w:rPr/>
      </w:pPr>
      <w:r>
        <w:rPr/>
        <w:t xml:space="preserve">   </w:t>
      </w:r>
      <w:r>
        <w:rPr/>
        <w:t>Руки, плечи – все свободно.</w:t>
      </w:r>
    </w:p>
    <w:p>
      <w:pPr>
        <w:pStyle w:val="Normal"/>
        <w:rPr/>
      </w:pPr>
      <w:r>
        <w:rPr/>
        <w:t xml:space="preserve">   </w:t>
      </w:r>
      <w:r>
        <w:rPr/>
        <w:t>Петь приятно и удоб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 приходится петь стоя, то плечи должны быть опущены, спина прямая.</w:t>
      </w:r>
    </w:p>
    <w:p>
      <w:pPr>
        <w:pStyle w:val="Normal"/>
        <w:rPr/>
      </w:pPr>
      <w:r>
        <w:rPr/>
        <w:t>2.Если хочешь стоя петь –</w:t>
      </w:r>
    </w:p>
    <w:p>
      <w:pPr>
        <w:pStyle w:val="Normal"/>
        <w:rPr/>
      </w:pPr>
      <w:r>
        <w:rPr/>
        <w:t xml:space="preserve">   </w:t>
      </w:r>
      <w:r>
        <w:rPr/>
        <w:t>Головою не вертеть!</w:t>
      </w:r>
    </w:p>
    <w:p>
      <w:pPr>
        <w:pStyle w:val="Normal"/>
        <w:rPr/>
      </w:pPr>
      <w:r>
        <w:rPr/>
        <w:t xml:space="preserve">   </w:t>
      </w:r>
      <w:r>
        <w:rPr/>
        <w:t>Встань красиво, подтянись</w:t>
      </w:r>
    </w:p>
    <w:p>
      <w:pPr>
        <w:pStyle w:val="Normal"/>
        <w:rPr/>
      </w:pPr>
      <w:r>
        <w:rPr/>
        <w:t xml:space="preserve">   </w:t>
      </w:r>
      <w:r>
        <w:rPr/>
        <w:t>И спокойно улыбнись.</w:t>
      </w:r>
    </w:p>
    <w:p>
      <w:pPr>
        <w:pStyle w:val="Normal"/>
        <w:rPr/>
      </w:pPr>
      <w:r>
        <w:rPr/>
        <w:t xml:space="preserve">   </w:t>
      </w:r>
      <w:r>
        <w:rPr/>
        <w:t>Раз! Вдох! И запел,</w:t>
      </w:r>
    </w:p>
    <w:p>
      <w:pPr>
        <w:pStyle w:val="Normal"/>
        <w:rPr/>
      </w:pPr>
      <w:r>
        <w:rPr/>
        <w:t xml:space="preserve">   </w:t>
      </w:r>
      <w:r>
        <w:rPr/>
        <w:t>Птицей звук полетел.</w:t>
      </w:r>
    </w:p>
    <w:p>
      <w:pPr>
        <w:pStyle w:val="Normal"/>
        <w:rPr/>
      </w:pPr>
      <w:r>
        <w:rPr/>
        <w:t xml:space="preserve">   </w:t>
      </w:r>
      <w:r>
        <w:rPr/>
        <w:t>Руки, плечи – все свободно,</w:t>
      </w:r>
    </w:p>
    <w:p>
      <w:pPr>
        <w:pStyle w:val="Normal"/>
        <w:rPr/>
      </w:pPr>
      <w:r>
        <w:rPr/>
        <w:t xml:space="preserve">   </w:t>
      </w:r>
      <w:r>
        <w:rPr/>
        <w:t>Петь приятно и удоб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30"/>
        </w:tabs>
        <w:ind w:left="4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5:13:00Z</dcterms:created>
  <dc:creator>Пользователь</dc:creator>
  <dc:description/>
  <cp:keywords/>
  <dc:language>en-US</dc:language>
  <cp:lastModifiedBy>Пользователь</cp:lastModifiedBy>
  <dcterms:modified xsi:type="dcterms:W3CDTF">2010-10-10T16:23:00Z</dcterms:modified>
  <cp:revision>3</cp:revision>
  <dc:subject/>
  <dc:title/>
</cp:coreProperties>
</file>