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 - конспект открытого урока.</w:t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Метод проектов. </w:t>
      </w:r>
      <w:r>
        <w:rPr>
          <w:sz w:val="40"/>
          <w:szCs w:val="40"/>
        </w:rPr>
        <w:t>Разработка проекта «Подготовка к Новому году»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Конструкторский этап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i/>
          <w:sz w:val="36"/>
          <w:szCs w:val="36"/>
        </w:rPr>
        <w:t>ФИО:</w:t>
      </w:r>
      <w:r>
        <w:rPr>
          <w:sz w:val="36"/>
          <w:szCs w:val="36"/>
        </w:rPr>
        <w:t xml:space="preserve"> Сторублева Валентина Николаевн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6"/>
          <w:szCs w:val="36"/>
        </w:rPr>
        <w:t>Место работы:</w:t>
      </w:r>
      <w:r>
        <w:rPr>
          <w:sz w:val="36"/>
          <w:szCs w:val="36"/>
        </w:rPr>
        <w:t xml:space="preserve"> ГОУ СОШ№287 Адмиралтейского района Санкт – Петербург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6"/>
          <w:szCs w:val="36"/>
        </w:rPr>
        <w:t>Должность:</w:t>
      </w:r>
      <w:r>
        <w:rPr>
          <w:sz w:val="36"/>
          <w:szCs w:val="36"/>
        </w:rPr>
        <w:t xml:space="preserve"> учитель технологии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6"/>
          <w:szCs w:val="36"/>
        </w:rPr>
        <w:t>Предмет:</w:t>
      </w:r>
      <w:r>
        <w:rPr>
          <w:sz w:val="36"/>
          <w:szCs w:val="36"/>
        </w:rPr>
        <w:t xml:space="preserve"> технология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6"/>
          <w:szCs w:val="36"/>
        </w:rPr>
        <w:t>Класс:</w:t>
      </w:r>
      <w:r>
        <w:rPr>
          <w:sz w:val="36"/>
          <w:szCs w:val="36"/>
        </w:rPr>
        <w:t xml:space="preserve"> 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Цели и задачи.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Формирование интереса к декоративно - прикладному искусству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о самоконтроля, взаимопомощи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и художественного вкуса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всесторонне развитой личности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внимания, творческого воображени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уверенности в своих силах, умение работать в группах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и интеллектуальных способностей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ие достигать поставленной цели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первоначальных идей, умение выбрать лучшую идею, аргументировать свой выбор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оль учителя:</w:t>
      </w:r>
      <w:r>
        <w:rPr>
          <w:sz w:val="28"/>
          <w:szCs w:val="28"/>
        </w:rPr>
        <w:t xml:space="preserve"> осуществление постоянного контроля за деятельностью учащихся, вовлечение их в самостоятельную творческую деятельность, оказание консультативной помощи в случае затруднения в работе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а и потре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ается один из самых любимых праздников - Новый год. Всегда хочется, чтобы он был незабываемый, радостный. В канун Новогодних праздников у всех возникают вопросы: что подарить? Как украсить свой дом? Что одеть? Что пригото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, чтобы все это было красивым, необычным, сказочным, недор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работки идей можно выбрать: подарок, украшение или костю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ая с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ом наступающего 2014 года будет: синяя деревянная лошадь. Вообще Лошадь и конь у каждого народа с глубокой древности били символическими животными.</w:t>
      </w:r>
    </w:p>
    <w:p>
      <w:pPr>
        <w:pStyle w:val="Normal"/>
        <w:rPr/>
      </w:pPr>
      <w:r>
        <w:rPr>
          <w:sz w:val="28"/>
          <w:szCs w:val="28"/>
        </w:rPr>
        <w:t>Доклад ученицы: Символ лош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ели искусственной или живой трудно представить праздник. Откуда пошла эта традиция? Доклад уч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украсить? Историческая справка. Доклад ученицы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трукторский этап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учащимся: разработать ид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делать из 10 помпонов?  Выполнение задание можно группой или индивидуально. Представить свою идею как самую лучш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полнения задания 10 мин. Представление идеи - каждой группе до 3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лучшей из групп, привести арг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. Разработать свои 3 первоначальные ид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1 лучшую, привести арг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работка лучшей идеи. Выбор материалов для ее создания. 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урока. Выставление оценок. Запись, что принести на следующи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9:49:00Z</dcterms:created>
  <dc:creator>Admin</dc:creator>
  <dc:description/>
  <cp:keywords/>
  <dc:language>en-US</dc:language>
  <cp:lastModifiedBy>Admin</cp:lastModifiedBy>
  <dcterms:modified xsi:type="dcterms:W3CDTF">2015-02-01T16:25:00Z</dcterms:modified>
  <cp:revision>5</cp:revision>
  <dc:subject/>
  <dc:title/>
</cp:coreProperties>
</file>