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амятка родителям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 правилам дорожного дви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аждый родитель должен считать своим долгом предупреждение возможности возникновения транспортных происшествий, влекущих за собой несчастья. Особо обратить внимание на отсутствие контроля за пребыванием детей во дворах. К сожалению, именно безнадзорность детей приводит к несчастья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ерите наиболее безопасный путь от дома до школьного образовательного учреж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дя ребенка через дорогу, крепко держите его за ру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ошо изучите правила дорожного движения, избегайте наиболее опасные места при переходе улиц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дневно напоминайте детям перед выходом из дома правила дорожного дви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Контролируйте, где ваш ребенок, если Вы остановились с приятелем (подругой) на тротуаре, не увлекайтесь с ним (ней) разговорами, забыв, что в это время делает Ваш ребено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родителей, везущих детей в колясках, на санках, разрешается только по тротуарам. Там, где нет тротуаров, возить можно по обочине дороги левой стороны, навстречу движению транспорта. Безопасно везти санки, коляску по пешеходным тротуар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ешеходным тропам идите с детьми с правой стороны, не торопяс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йдя из пассажирского транспорта, не спешите переходить дорогу, дождитесь, пока движущееся средство отойдет от останов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йдя в транспорт, не выпускайте руку ребенка, при резком торможении ребенок может травмировать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адите ребенка на сиденье, держите его или посадите на колени крепко держите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Только совместно можно добиться хороших результатов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24:00Z</dcterms:created>
  <dc:creator>000</dc:creator>
  <dc:description/>
  <cp:keywords/>
  <dc:language>en-US</dc:language>
  <cp:lastModifiedBy>000</cp:lastModifiedBy>
  <dcterms:modified xsi:type="dcterms:W3CDTF">2009-06-06T09:25:00Z</dcterms:modified>
  <cp:revision>3</cp:revision>
  <dc:subject/>
  <dc:title>Памятка родителям</dc:title>
</cp:coreProperties>
</file>