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работы с детьми старшей  группы</w:t>
      </w:r>
    </w:p>
    <w:p>
      <w:pPr>
        <w:pStyle w:val="Normal"/>
        <w:tabs>
          <w:tab w:val="clear" w:pos="708"/>
          <w:tab w:val="left" w:pos="352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: «Былинные богатыр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34"/>
        <w:gridCol w:w="1985"/>
        <w:gridCol w:w="1788"/>
        <w:gridCol w:w="338"/>
        <w:gridCol w:w="3119"/>
        <w:gridCol w:w="2787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 с былино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.Сформировать у детей представление о былине, ее происхождении, авторстве, содержа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сказать детям о том, чем отличаются былины от других литературных жанров, например,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Воспитывать   чувство гордости за богатырскую силу России, уважения к русским воин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Беседа «Что такое былина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Чтение книги И.В. Карноуховой «Русские Богатыри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Рассматривание иллюстраций  с изображением богатырей в книг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Просмотр видеозаписи былины в исполнении гусляр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Игра-имитация «Представим себя богатырями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Style w:val="C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Рисование иллюстрации к понравившемуся эпизоду книг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Д/и «Было, не было»</w:t>
            </w:r>
          </w:p>
          <w:p>
            <w:pPr>
              <w:pStyle w:val="Normal"/>
              <w:spacing w:lineRule="auto" w:line="240" w:before="0" w:after="0"/>
              <w:rPr>
                <w:rStyle w:val="C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Консультация для родителей «Как знакомить детей с былинами»</w:t>
            </w:r>
          </w:p>
        </w:tc>
      </w:tr>
      <w:tr>
        <w:trPr>
          <w:trHeight w:val="49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«Былинные богатыри - славные защитники родной земли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.Сформировать понятие о том, кто такой богатырь; кому и как служили богатыри, какими качествами они облада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Воспитывать   любовь к Родине; на примере былинных героев формировать чувство взаимовыручки, смелости, ответствен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C2"/>
              </w:rPr>
              <w:t>Чтение былин “Болезнь и исцеление Ильи Муромца”, “Добрыня”, “Добрыня и змей”, “Алеша” , “Алеша Попович и Тугарин “</w:t>
            </w:r>
          </w:p>
          <w:p>
            <w:pPr>
              <w:pStyle w:val="C7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C2"/>
              </w:rPr>
              <w:t>Беседа по содержанию прочитанных былин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словицами и поговорками о богатырях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Style w:val="C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осмотр видеоролика “Богатырская сила”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Style w:val="C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исование «Богатыри земли Русской»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Style w:val="C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Лепка «Богатыр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Style w:val="C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С/р игры « Три богатыря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ослушивание отрывка из музыкального произведения «Сражение Ильи Муромца с соловьём разбойником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 «Былину прочитаем, слепим, поиграем».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«Одежда русских богатыре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.Познакомить детей с главным предметом одежды богатыря- рубахой, дать представление о символьном значении вышивки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оспитывать в детях отвагу, мужество, желание              защищать  тех, кто нуждается в защите и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3.Поддерживать в детях желание быть похожими на русских богатыр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на тему «Одежда русских богатырей»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ллюстраций с изображение одежды богатырей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отдельных элементов вышивки.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игра «Скажи, чем отличается»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игра «Скажи, где находится узор»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Богатырская рубаха»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имволов- оберегов «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Символ солнца», « Символ плодородия земли»,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« Символ воды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Украшаем богатырскую рубаху узорами вышивки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нструирование из бумаги «Плащ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ловаря пословиц,  поговорок и крылатых выражений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Доспехи и вооружение богатыр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/>
              <w:t>1</w:t>
            </w:r>
            <w:r>
              <w:rPr>
                <w:rStyle w:val="C2"/>
              </w:rPr>
              <w:t>.Познакомить детей с доспехами и оружием богатырей, с их назначением.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2"/>
              </w:rPr>
              <w:t>2.</w:t>
            </w:r>
            <w:r>
              <w:rPr/>
              <w:t xml:space="preserve"> </w:t>
            </w:r>
            <w:r>
              <w:rPr>
                <w:rStyle w:val="C2"/>
              </w:rPr>
              <w:t>Познакомить со значение новых слов.</w:t>
            </w:r>
          </w:p>
          <w:p>
            <w:pPr>
              <w:pStyle w:val="C5"/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3.</w:t>
            </w:r>
            <w:r>
              <w:rPr/>
              <w:t xml:space="preserve"> </w:t>
            </w:r>
            <w:r>
              <w:rPr>
                <w:rStyle w:val="C8"/>
              </w:rPr>
              <w:t>Воспитывать чувство патриотизма и любви к Родине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«Доспехи и вооружение богатырей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C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</w: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>иллюстраций  с изображением снаряжения и доспехов богатыр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, лепка: «Богатырское оружие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атырь в доспехах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 « Щит и меч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нсценировка с использованием атрибутов богатырей «Мы богатыри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 и «Что нужно богатырю», «Собери богатыря в дорогу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а «Богатыри», по сюжету современного мультфильма «Три богатыря»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/>
            </w:pPr>
            <w:r>
              <w:rPr/>
              <w:t>«Герои былин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внимательно слушать былины, давать краткую характеристику героям былин (богатырям и их врагам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спитывать желание быть похожими на русских богатыр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Познавательное занятие «Герои былин» 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Чтение былин: «Илья Муромец и Соловей-Разбойник», «Про Добрыню Никитича и Змея Горыныча», «Садко в подводном царстве». и т.д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Заучивание отрывков из былин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ворческого рассказа на тему «Если бы я был богатырём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казок о богатырях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й «Герои былин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игра «Какой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и составление загадок о богатырях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Портрет богатыря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ылинные кони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Богатырский конь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гра «Мы теперь богатыри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изготовление родителями и детьми объёмного богатыря «Мой богатырь»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рицательные герои и их роль в сюжете былин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характеризовать отрицательных героев, которые встречаются в сюжетах бы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спитывать желание у мальчиков быть сильными, смелыми защитник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Чтение былин, беседа об отрицательных героях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Д/ и «Узнай по описанию»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Сл.игра «Скажи, какой герой»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С/р игра «Богатыри охраняют русскую землю»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Рисование «Змей Горыныч», «Соловей Разбойник», «Тугарин Змей»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Лепка «Змей Горыныч»</w:t>
            </w:r>
          </w:p>
          <w:p>
            <w:pPr>
              <w:pStyle w:val="Style16"/>
              <w:numPr>
                <w:ilvl w:val="0"/>
                <w:numId w:val="11"/>
              </w:numPr>
              <w:spacing w:before="280" w:after="0"/>
              <w:rPr/>
            </w:pPr>
            <w:r>
              <w:rPr/>
              <w:t>Конструирование из бумаги: «Змей Горыныч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для родителей: «Русские богатыри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/>
            </w:pPr>
            <w:r>
              <w:rPr>
                <w:rStyle w:val="C3"/>
              </w:rPr>
              <w:t>Мир русских  былин  в картине</w:t>
            </w:r>
          </w:p>
          <w:p>
            <w:pPr>
              <w:pStyle w:val="C11"/>
              <w:spacing w:before="0" w:after="0"/>
              <w:jc w:val="center"/>
              <w:rPr/>
            </w:pPr>
            <w:r>
              <w:rPr>
                <w:rStyle w:val="C17"/>
              </w:rPr>
              <w:t>В.М. Васнецова «Богаты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1.Обобщить и упорядочить знания детей о былинных героях, через рассматривание картин художников. 2.Активизировать и обогащать словарь путем уместного употребления в речи фольклорного богатства родного языка. </w:t>
            </w:r>
          </w:p>
          <w:p>
            <w:pPr>
              <w:pStyle w:val="Style16"/>
              <w:spacing w:before="0" w:after="0"/>
              <w:rPr/>
            </w:pPr>
            <w:r>
              <w:rPr/>
              <w:t>3.Учить детей последовательно излагать свои мысли, при работе с картиной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ссматривание репродукции  картины В.М. Васнецова “Богатыри”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ине: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 Как одет Илья Муромец?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Как вооружён Илья Муромец? Какой конь под богатырем? и т.д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Сл.игра «Продолжи  предложение»-работа по картине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артин: «Витязь на распутье»,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итва на Калиновом мосту»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лья Муромец» -Рерих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стасия Микулишна» Васильев (женщина богатырь)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Мы художники»-рисуем свою картину с изображением богатырей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 «Богатыри»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песни А.Н.Пахмутовой «Богатырская сила»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имитация под песню А.Н.Пахмутовой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творчество  родителей и детей «Новая концовка былины»</w:t>
            </w:r>
          </w:p>
        </w:tc>
      </w:tr>
      <w:tr>
        <w:trPr>
          <w:trHeight w:val="39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огатыри в современных мультфильм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Провести сравнительную характеристику между былинными богатырями и богатырями, изображаемыми в современных мультфильмах.</w:t>
            </w:r>
          </w:p>
          <w:p>
            <w:pPr>
              <w:pStyle w:val="Style16"/>
              <w:spacing w:before="0" w:after="0"/>
              <w:rPr/>
            </w:pPr>
            <w:r>
              <w:rPr/>
              <w:t>2.Закрепить знания детей о русских богатырях, через просмотр современных мультфильм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Просмотр современных мультфильмов про богатырей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Беседа по содержанию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Игра с макетом «Богатыри»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Оформление коллекций из открыток, иллюстраций о русских богатырях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Раскрашивание контурных изображений былинных героев.</w:t>
            </w:r>
          </w:p>
          <w:p>
            <w:pPr>
              <w:pStyle w:val="Style16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Рисуем иллюстрации к понравившемуся эпизоду мультфильм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эмблем к предстоящей познавательной игре.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ылина в гости к нам пришл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1. </w:t>
            </w:r>
            <w:r>
              <w:rPr>
                <w:rStyle w:val="C0"/>
              </w:rPr>
              <w:t>Обобщить знания детей об образе русских богатырей в былинах;</w:t>
            </w:r>
          </w:p>
          <w:p>
            <w:pPr>
              <w:pStyle w:val="C7"/>
              <w:spacing w:before="0" w:after="0"/>
              <w:rPr/>
            </w:pPr>
            <w:r>
              <w:rPr/>
              <w:t>2.</w:t>
            </w:r>
            <w:r>
              <w:rPr>
                <w:rStyle w:val="C0"/>
              </w:rPr>
              <w:t> Учить рассказывать о героических подвигах русских богатырей;</w:t>
            </w:r>
          </w:p>
          <w:p>
            <w:pPr>
              <w:pStyle w:val="C7"/>
              <w:spacing w:before="0" w:after="0"/>
              <w:rPr>
                <w:bCs/>
                <w:iCs/>
              </w:rPr>
            </w:pPr>
            <w:r>
              <w:rPr>
                <w:rStyle w:val="C0"/>
              </w:rPr>
              <w:t>3.Воспитывать желание детей быть сильными, храбрыми, мужественными, отважны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знай ,о ком говорю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Игра «Назови пословицы о богатырях и дружбе». 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ассказов на тему «Былинные герои»  Рассказ сопровождается демонстрацией иллюстраций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про богатырей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изических упражнений под музыку М.Мусоргского «Богатырские ворота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гра для родителей и детей «Что? Где? Когда?»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8">
    <w:name w:val="c8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7:44:00Z</dcterms:created>
  <dc:creator>Юля</dc:creator>
  <dc:description/>
  <cp:keywords/>
  <dc:language>en-US</dc:language>
  <cp:lastModifiedBy>Юля</cp:lastModifiedBy>
  <dcterms:modified xsi:type="dcterms:W3CDTF">2015-02-01T10:52:00Z</dcterms:modified>
  <cp:revision>6</cp:revision>
  <dc:subject/>
  <dc:title/>
</cp:coreProperties>
</file>