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спективный план работы с детьми второй младшей группы</w:t>
      </w:r>
    </w:p>
    <w:p>
      <w:pPr>
        <w:pStyle w:val="Normal"/>
        <w:tabs>
          <w:tab w:val="clear" w:pos="708"/>
          <w:tab w:val="left" w:pos="352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му: «Колыбельная песн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134"/>
        <w:gridCol w:w="1843"/>
        <w:gridCol w:w="1930"/>
        <w:gridCol w:w="204"/>
        <w:gridCol w:w="2977"/>
        <w:gridCol w:w="3063"/>
      </w:tblGrid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с детьм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родителями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асковая песня»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знакомить детей с социокультурно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ей «Песн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ать образное представление об истоках и значении колыбельной песн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Колыбельная песня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ниг и иллюстраци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олыбельных песен с рассматриванием  иллюстраци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колыбельной песни Тиличеевой «Колыбельная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«Покачаем Машеньку»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 № 1 "Присутствие колыбельных песен в жизни вашего ребёнка"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для родителей «О важности колыбельной песни»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обенности колыбельной песни»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ознакомить ребят  с особенностями колыбельных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ссказать о любви русского народа к песн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«Как мама укладывает малыша спать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 «Укладываем дочку спать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мультфильма «Колыбельная для медвежонка»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 «Значение колыбельных песен в жизни ребёнка»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таревшие слова»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знакомить детей со значением устаревших слов, встречающихся в колыбельных песн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вать эмоционально – нравственную сферу ребёнка средствами фолькл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предметных и сюжетных  картинок по тем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д звуки колыбельной песни «Солнышко для мамы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«Подушечка для куколки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 «Дрёма»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ловаря с картинками «Устаревшие слова»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ыставки детских рисунков ко дню матери «Солнышко для мамы»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ерои колыбельных песен»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знакомить ребят с героями колыбельных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вивать интерес к русскому народному творче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олыбельных песен, беседа о героях встречающихся в песнях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колыбельной песни «Котенька- коток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«Мисочка для котика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 колыбельной песни «Котенька –коток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Зёрнышки для птички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аппликация «Герои колыбельных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укольного театра: «Баю, баю, гуси!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альбома «Совместное творчество родителей и детей»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аринные русские народные колыбельные песни»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знакомить ребят со старинными  колыбельными песнями, которые сочинил русский нар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оспитывать интерес и любовь к народному творчеств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олыбельных: Люли, люлюшки, люли », «Серенький волчок », «А баиньки – баиньки », «Вот и люди спят », «Ночь пришла », «Баю – бай, баю – бай », «Люли, люли! Налетели гули», «Приди, котенька – коток », «Ходит Сон по сенюшкам », «Спи, младенец мой прекрасный », «Бродит Дрёма и т.д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понравившихся колыбельных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русской народной колыбельной «Баю баюшки, баю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«Кроватка для мишки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малой подвижности «Ходит сон близ окон»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лет для мам «Колыбельные песни»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артотеки старинных русских народных колыбельных песен.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вторские колыбельные песни»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знакомить ребят с авторскими колыбельными песн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ить петь колыбельные песни тихо, ласково; развивать память, активную речь дет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Чтение  авторских колыбельных песен: З. Александрова «Катя в яслях », С. Капутикян «Все спят », Я. Аким «Луна », П. Воронько «Спать пора », В. Лебедев – Кумач «Сон приходит на порог », Ф. Тютчев «День вечереет, ночь близка» и т.д.</w:t>
            </w:r>
          </w:p>
          <w:p>
            <w:pPr>
              <w:pStyle w:val="Style16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Заучивание понравившихся колыбельных.</w:t>
            </w:r>
          </w:p>
          <w:p>
            <w:pPr>
              <w:pStyle w:val="Style16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Пение колыбельных песен, под музыкальное сопровождение.</w:t>
            </w:r>
          </w:p>
          <w:p>
            <w:pPr>
              <w:pStyle w:val="Style16"/>
              <w:numPr>
                <w:ilvl w:val="0"/>
                <w:numId w:val="5"/>
              </w:numPr>
              <w:spacing w:before="280" w:after="0"/>
              <w:rPr/>
            </w:pPr>
            <w:r>
              <w:rPr/>
              <w:t>Драматизация  «Все спят»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артотеки авторских колыбельных песен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нижек-малышек с колыбельными песнями.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ыбельные песни Нижегородской области»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знакомить ребят с колыбельными песнями, которые были придуманы на территории Нижегород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олыбельных песен Нижегородской област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понравившейся колыбельной песни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«Сказки о глупом мышонке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ние  под  звуки колыбельной песни по сюжету сказки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укольного театра «Ходит по ночам коза »,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артотеки колыбельных песен Нижегород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ини коллажа «Семейная колыбельная песня»</w:t>
            </w:r>
          </w:p>
        </w:tc>
      </w:tr>
      <w:tr>
        <w:trPr>
          <w:trHeight w:val="558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льные колыбельные песни»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вивать детям желание слушать и исполнять колыбельные песн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вивать эмоциональный отклик на музыку.</w:t>
            </w:r>
          </w:p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Прослушивание колыбельных песен:«Пушистая песенка », «Спят усталые игрушки », «Колыбельная медведицы », «Спи, моя радость, усни » и т.д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С/р игра «Спи, моя радость усни»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Драматизация песни «Спи, мой мишка»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Лепка под звуки колыбельной песни «По сюжету колыбельной»</w:t>
            </w:r>
          </w:p>
          <w:p>
            <w:pPr>
              <w:pStyle w:val="Style16"/>
              <w:numPr>
                <w:ilvl w:val="0"/>
                <w:numId w:val="1"/>
              </w:numPr>
              <w:spacing w:before="280" w:after="0"/>
              <w:rPr/>
            </w:pPr>
            <w:r>
              <w:rPr/>
              <w:t>Исполнение колыбельных песен под фонограмму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групповой колыбельной песни «Наша колыбельная»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любимая колыбельная песня»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репить знания детей о колыбельных песн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креплять умение использовать их в игровой деятель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 игры: «Узнай колыбельную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знай колыбельную по    героям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изация «Сказка о глупом мышонке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д звуки колыбельной песни «Моя любимая колыбельна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№ 2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лияют ли колыбельные на сон ребёнк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местный с родителями досуг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 Колыбельной песни добрый свет».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8:00:00Z</dcterms:created>
  <dc:creator>Юля</dc:creator>
  <dc:description/>
  <cp:keywords/>
  <dc:language>en-US</dc:language>
  <cp:lastModifiedBy>Юля</cp:lastModifiedBy>
  <dcterms:modified xsi:type="dcterms:W3CDTF">2015-01-31T16:41:00Z</dcterms:modified>
  <cp:revision>6</cp:revision>
  <dc:subject/>
  <dc:title/>
</cp:coreProperties>
</file>