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0"/>
      </w:tblGrid>
      <w:tr>
        <w:trPr>
          <w:trHeight w:val="1634" w:hRule="atLeast"/>
        </w:trPr>
        <w:tc>
          <w:tcPr>
            <w:tcW w:w="1422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  <w:p>
            <w:pPr>
              <w:pStyle w:val="Normal"/>
              <w:ind w:left="9432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9432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иректор МБОУ СОШ №8</w:t>
            </w:r>
          </w:p>
          <w:p>
            <w:pPr>
              <w:pStyle w:val="Normal"/>
              <w:ind w:left="9432" w:hanging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им. А.Н. Докучая</w:t>
            </w:r>
          </w:p>
          <w:p>
            <w:pPr>
              <w:pStyle w:val="Normal"/>
              <w:ind w:left="9432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____________Л.Ш. Морозова</w:t>
            </w:r>
          </w:p>
          <w:p>
            <w:pPr>
              <w:pStyle w:val="Normal"/>
              <w:ind w:left="9432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___ »___________2015 года.</w:t>
            </w:r>
          </w:p>
          <w:p>
            <w:pPr>
              <w:pStyle w:val="Normal"/>
              <w:ind w:left="9432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9432" w:hanging="0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36"/>
          <w:szCs w:val="36"/>
        </w:rPr>
      </w:pPr>
      <w:r>
        <w:rPr>
          <w:rFonts w:cs="Cambria" w:ascii="Cambria" w:hAnsi="Cambria"/>
          <w:b/>
          <w:color w:val="FF0000"/>
          <w:sz w:val="36"/>
          <w:szCs w:val="36"/>
        </w:rPr>
        <w:t xml:space="preserve">План мероприятий 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36"/>
          <w:szCs w:val="36"/>
        </w:rPr>
      </w:pPr>
      <w:r>
        <w:rPr>
          <w:rFonts w:cs="Cambria" w:ascii="Cambria" w:hAnsi="Cambria"/>
          <w:b/>
          <w:color w:val="FF0000"/>
          <w:sz w:val="36"/>
          <w:szCs w:val="36"/>
        </w:rPr>
        <w:t xml:space="preserve">в рамках месячника  оборонно-массовой и  военно-патриотической  работы 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36"/>
          <w:szCs w:val="36"/>
        </w:rPr>
      </w:pPr>
      <w:r>
        <w:rPr>
          <w:rFonts w:eastAsia="Cambria" w:cs="Cambria" w:ascii="Cambria" w:hAnsi="Cambria"/>
          <w:b/>
          <w:color w:val="FF0000"/>
          <w:sz w:val="36"/>
          <w:szCs w:val="36"/>
        </w:rPr>
        <w:t xml:space="preserve"> </w:t>
      </w:r>
      <w:r>
        <w:rPr>
          <w:rFonts w:cs="Cambria" w:ascii="Cambria" w:hAnsi="Cambria"/>
          <w:b/>
          <w:i/>
          <w:color w:val="FF0000"/>
          <w:sz w:val="36"/>
          <w:szCs w:val="36"/>
        </w:rPr>
        <w:t>«Мы – наследники победы, славу Родины храним!»</w:t>
      </w:r>
      <w:r>
        <w:rPr>
          <w:rFonts w:cs="Cambria" w:ascii="Cambria" w:hAnsi="Cambria"/>
          <w:b/>
          <w:color w:val="FF000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36"/>
          <w:szCs w:val="36"/>
        </w:rPr>
      </w:pPr>
      <w:r>
        <w:rPr>
          <w:rFonts w:eastAsia="Cambria" w:cs="Cambria" w:ascii="Cambria" w:hAnsi="Cambria"/>
          <w:b/>
          <w:color w:val="FF0000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FF0000"/>
          <w:sz w:val="36"/>
          <w:szCs w:val="36"/>
        </w:rPr>
        <w:t>(с  23.01 -23.02.2015 года )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36"/>
          <w:szCs w:val="36"/>
        </w:rPr>
      </w:pPr>
      <w:r>
        <w:rPr>
          <w:rFonts w:cs="Cambria" w:ascii="Cambria" w:hAnsi="Cambria"/>
          <w:b/>
          <w:color w:val="FF0000"/>
          <w:sz w:val="36"/>
          <w:szCs w:val="36"/>
        </w:rPr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245"/>
        <w:gridCol w:w="2268"/>
        <w:gridCol w:w="1984"/>
        <w:gridCol w:w="3119"/>
      </w:tblGrid>
      <w:tr>
        <w:trPr>
          <w:trHeight w:val="83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№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Дата провед- 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ст-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Ответственные</w:t>
            </w:r>
          </w:p>
        </w:tc>
      </w:tr>
      <w:tr>
        <w:trPr>
          <w:trHeight w:val="567" w:hRule="atLeast"/>
          <w:cantSplit w:val="true"/>
        </w:trPr>
        <w:tc>
          <w:tcPr>
            <w:tcW w:w="1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bCs/>
                <w:i/>
                <w:sz w:val="36"/>
                <w:szCs w:val="36"/>
              </w:rPr>
              <w:t>Организация и проведение общешкольных мероприятий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 xml:space="preserve">Торжественное открытие месячника в образовательных организациях Ленинградского район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23.01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015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-11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С.В.Абрамова-зам.директора по ВР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Совет Ветеранов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Встреча трёх поколений «Гордимся и наследуем!»  с ветеранами Великой Отечественной войны, участниками Чеченских событий, уволенными в запас солдатами РА  и  учащихс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23.01.2015г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7- 9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С.В.Абрамова-зам.директора по ВР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Совет Ветеранов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3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Конкурс чтецов посвящённый освобождению Ленинградского района от немецко-фашистских захватчи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.02.2015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-8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Т.Е.Афанасьева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4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eastAsia="Cambria" w:cs="Cambria" w:ascii="Cambria" w:hAnsi="Cambria"/>
                <w:sz w:val="36"/>
                <w:szCs w:val="36"/>
              </w:rPr>
              <w:t xml:space="preserve"> </w:t>
            </w:r>
            <w:r>
              <w:rPr>
                <w:rFonts w:cs="Cambria" w:ascii="Cambria" w:hAnsi="Cambria"/>
                <w:sz w:val="36"/>
                <w:szCs w:val="36"/>
              </w:rPr>
              <w:t>День памяти воинов – интернационалистов и 26-годовщине вывода советских войск из Афганистана:</w:t>
            </w:r>
          </w:p>
          <w:p>
            <w:pPr>
              <w:pStyle w:val="Normal"/>
              <w:ind w:left="440" w:hanging="0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. «Афганские песни на передовой» - музыкальный журнал.</w:t>
            </w:r>
          </w:p>
          <w:p>
            <w:pPr>
              <w:pStyle w:val="Normal"/>
              <w:ind w:left="440" w:hanging="0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. «Афган- как шрам наискосок судьбы»-единый классный ча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3.02.2015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-11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Н.В.Самойленко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О.И.Погорелая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кл.руководители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5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Организация и проведение тематических экскурсий в районный историко – краеведческий муз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3.01 – 21.02.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,6 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Маркова Т.Н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Кл.руковод.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6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Посещение Дома-музея «Семьи Степановых» ( г. Тимашевск);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6.01– 21.02.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4,5,6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Классные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руководители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7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Экскурсионные  выезды по памятным историческим  местам   Ленинградского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eastAsia="Cambria" w:cs="Cambria" w:ascii="Cambria" w:hAnsi="Cambria"/>
                <w:sz w:val="36"/>
                <w:szCs w:val="36"/>
              </w:rPr>
              <w:t xml:space="preserve"> </w:t>
            </w:r>
            <w:r>
              <w:rPr>
                <w:rFonts w:cs="Cambria" w:ascii="Cambria" w:hAnsi="Cambria"/>
                <w:sz w:val="36"/>
                <w:szCs w:val="36"/>
              </w:rPr>
              <w:t>24.01– 21.02.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3,6, 5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Классные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руководители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</w:tc>
      </w:tr>
      <w:tr>
        <w:trPr>
          <w:trHeight w:val="32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8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Выставка плакатов «Слава Защитникам Отечества!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eastAsia="Cambria" w:cs="Cambria" w:ascii="Cambria" w:hAnsi="Cambria"/>
                <w:sz w:val="36"/>
                <w:szCs w:val="36"/>
              </w:rPr>
              <w:t xml:space="preserve"> </w:t>
            </w:r>
            <w:r>
              <w:rPr>
                <w:rFonts w:cs="Cambria" w:ascii="Cambria" w:hAnsi="Cambria"/>
                <w:sz w:val="36"/>
                <w:szCs w:val="36"/>
              </w:rPr>
              <w:t>30.01.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-11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Кл.руководители</w:t>
            </w:r>
          </w:p>
        </w:tc>
      </w:tr>
      <w:tr>
        <w:trPr>
          <w:trHeight w:val="519" w:hRule="atLeas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9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«Урок мужества» - посвященный защитникам Отечества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eastAsia="Cambria" w:cs="Cambria" w:ascii="Cambria" w:hAnsi="Cambria"/>
                <w:sz w:val="36"/>
                <w:szCs w:val="36"/>
              </w:rPr>
              <w:t xml:space="preserve">  </w:t>
            </w:r>
            <w:r>
              <w:rPr>
                <w:rFonts w:cs="Cambria" w:ascii="Cambria" w:hAnsi="Cambria"/>
                <w:sz w:val="36"/>
                <w:szCs w:val="36"/>
              </w:rPr>
              <w:t>(с приглашением ветеранов, дедушек, п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2.02.15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-11 к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Кл.руководители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0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 xml:space="preserve">Акции: 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- «Забота» (помощь ветеранам Великой Отечественной войны, труда, военной службы, вдовам ветеранов);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- «Память» (шефство над памятниками, обелисками, местами воинских захоронений);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- «Открытка ветерану»;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«Посылка солдату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4.01 – 18.02.2015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6,13,20.02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до  20.02.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-11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Активы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классов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Кл.руководители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1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Проведение спортивных празднико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36"/>
                <w:szCs w:val="36"/>
              </w:rPr>
              <w:t xml:space="preserve"> </w:t>
            </w:r>
            <w:r>
              <w:rPr>
                <w:rFonts w:cs="Cambria" w:ascii="Cambria" w:hAnsi="Cambria"/>
                <w:sz w:val="36"/>
                <w:szCs w:val="36"/>
              </w:rPr>
              <w:t>«А, ну-ка парни!»-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«Сильные, ловкие,  смелые!»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eastAsia="Cambria" w:cs="Cambria" w:ascii="Cambria" w:hAnsi="Cambria"/>
                <w:sz w:val="36"/>
                <w:szCs w:val="36"/>
              </w:rPr>
              <w:t xml:space="preserve"> </w:t>
            </w:r>
            <w:r>
              <w:rPr>
                <w:rFonts w:cs="Cambria" w:ascii="Cambria" w:hAnsi="Cambria"/>
                <w:sz w:val="36"/>
                <w:szCs w:val="36"/>
              </w:rPr>
              <w:t>«Вперёд, мальчишки!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3.02.2015 16.02.2015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7.02.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8-10кл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5-7кл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- 4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Ю.Г.Назаров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О.И.Погорела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О.С.Колесник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С.Д.Кюлленина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2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Митинг памяти  воина – интернационалиста афганской войны А.Н.Докуча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Турнир по волейболу посвящённый памяти выпускника школы А.Докуч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7.02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015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-11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С.В.Абрамова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В.В.Скубанова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Ю.Г.Назаров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Кл.руководители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3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Торжественный концерт посвящённый Дню Защитника Отеч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1.02.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-7 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ителя музыки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bCs/>
                <w:i/>
                <w:sz w:val="36"/>
                <w:szCs w:val="36"/>
              </w:rPr>
              <w:t>Участие в   районных  мероприятия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bCs/>
                <w:i/>
                <w:sz w:val="36"/>
                <w:szCs w:val="36"/>
              </w:rPr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 xml:space="preserve">Участие в торжественном параде юнармейских отрядов, посвященный открытию месячни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3.01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015 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-4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Т.В.Коровайна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Отряд «Юный Жуковец»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 xml:space="preserve">Информационная акция «Чтим имя твоё! », по материалам поисковой работы об А.Н. Докучае - выпускнике школы, воине-интернационалист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30.01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015 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7 класс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Абрамова С.В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Зам.директора по ВР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Скубанова В.В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кл.руководитель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3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Акция «Вахта  памя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февра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9-11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Л.В.Гура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4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Возложение цветов к памятникам и мемориалам воинам, погибших при защите Отеч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 xml:space="preserve">03.02.2015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 xml:space="preserve">15.02.2015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 xml:space="preserve">21.02.201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-11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Совет школьников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5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Единый День открытых дверей школьных музеев. Посещение школьного музея МБОУ СОШ №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 xml:space="preserve">10.02.2015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4, 7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Т.В.Коровайна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кл.руководители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6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стие в районной фотовыставке «Наша армия самая лучшая!» фото уволенных в запас солдат Российской армии (А-4, книжны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направить фото до 14.02.2015 г в ЦР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-11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С.В.Абрамова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зам.директора по ВР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7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Участие в 13-ых районных соревнованиях по стрельбе из пневматической винтовки среди учащихся 6-9 классов  посвященных памяти Героя Советского Союза Данильченко В.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2.02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014 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6-9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Гура Л.В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итель ОБЖ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8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 xml:space="preserve">Участие классов в районном конкурсе   на лучшее  проведение  месячника 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(1 фото А-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1.02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015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Классные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руково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С.В.Абрамова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зам.директора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по ВР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9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стие в районном смотре Всероссийского фестиваля «Пою мое Отчество»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1.02.2015 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9,10 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Кл.руководители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0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Подготовка материалов о проведении мероприятий  для публикации в СМИ, сайты О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согласно графику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Совет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школьник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С.В.Абрамова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зам.директора по ВР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В.В.Скубанова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1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Участие в районном конкурсе на лучшую знаменную групп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6.02.2015 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8-9 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Л.В.Гура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итель ОБЖ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2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Участие в муниципальном конкурсе на лучший эскиз эмблемы месячника оборонно-массовой и военно-патриотической работы  2015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до 05.02.2015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-11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С.В.Абрамова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зам.директора по ВР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Кл.руководители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3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 xml:space="preserve">Посещение торжественного мероприятия по итогам месячника </w:t>
            </w:r>
            <w:r>
              <w:rPr>
                <w:rFonts w:cs="Cambria" w:ascii="Cambria" w:hAnsi="Cambria"/>
                <w:i/>
                <w:sz w:val="36"/>
                <w:szCs w:val="36"/>
              </w:rPr>
              <w:t>«Помним о прошлом, живем настоящим, думаем о будущем»</w:t>
            </w:r>
            <w:r>
              <w:rPr>
                <w:rFonts w:cs="Cambria" w:ascii="Cambria" w:hAnsi="Cambria"/>
                <w:sz w:val="36"/>
                <w:szCs w:val="36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0.02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015 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7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Л.Ш. Морозова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директор школы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4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 xml:space="preserve">Участие в военно-спортивной игре «Новобранцы»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02.02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 xml:space="preserve">2015 г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0-11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Л.В.Гура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итель ОБЖ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5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 xml:space="preserve">Создание папки «Это он солдат моей Отчизны!» по материалам поисковой работ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17.02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2015 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1-11к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С.В.Абрамова зам.директора по ВР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Совет Ветеранов</w:t>
            </w:r>
          </w:p>
        </w:tc>
      </w:tr>
    </w:tbl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ab/>
        <w:t xml:space="preserve"> 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eastAsia="Cambria" w:cs="Cambria" w:ascii="Cambria" w:hAnsi="Cambria"/>
          <w:sz w:val="36"/>
          <w:szCs w:val="36"/>
        </w:rPr>
        <w:t xml:space="preserve">           </w:t>
      </w:r>
      <w:r>
        <w:rPr>
          <w:rFonts w:cs="Cambria" w:ascii="Cambria" w:hAnsi="Cambria"/>
          <w:sz w:val="36"/>
          <w:szCs w:val="36"/>
        </w:rPr>
        <w:t>Заместитель директора по ВР                                                         С.В. Абрам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1305" cy="107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ind w:left="9432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ТВЕРЖДАЮ</w:t>
      </w:r>
    </w:p>
    <w:p>
      <w:pPr>
        <w:pStyle w:val="Normal"/>
        <w:ind w:left="9432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иректор МБОУ СОШ №8</w:t>
      </w:r>
    </w:p>
    <w:p>
      <w:pPr>
        <w:pStyle w:val="Normal"/>
        <w:ind w:left="9432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м. А.Н. Докучая</w:t>
      </w:r>
    </w:p>
    <w:p>
      <w:pPr>
        <w:pStyle w:val="Normal"/>
        <w:ind w:left="9432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Л.Ш. Морозова</w:t>
      </w:r>
    </w:p>
    <w:p>
      <w:pPr>
        <w:pStyle w:val="Normal"/>
        <w:ind w:left="9432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___ »___________2015 года.</w:t>
      </w:r>
    </w:p>
    <w:p>
      <w:pPr>
        <w:pStyle w:val="Normal"/>
        <w:ind w:left="9432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9432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2835" w:hanging="3619"/>
        <w:jc w:val="center"/>
        <w:rPr>
          <w:sz w:val="40"/>
          <w:szCs w:val="40"/>
        </w:rPr>
      </w:pPr>
      <w:r>
        <w:rPr>
          <w:sz w:val="40"/>
          <w:szCs w:val="40"/>
        </w:rPr>
        <w:t>График</w:t>
      </w:r>
    </w:p>
    <w:p>
      <w:pPr>
        <w:pStyle w:val="Normal"/>
        <w:ind w:left="2835" w:hanging="3619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сещения музеев района и края </w:t>
      </w:r>
    </w:p>
    <w:p>
      <w:pPr>
        <w:pStyle w:val="Normal"/>
        <w:ind w:left="2835" w:hanging="3619"/>
        <w:jc w:val="center"/>
        <w:rPr>
          <w:sz w:val="40"/>
          <w:szCs w:val="40"/>
        </w:rPr>
      </w:pPr>
      <w:r>
        <w:rPr>
          <w:sz w:val="40"/>
          <w:szCs w:val="40"/>
        </w:rPr>
        <w:t>в рамках месячника оборонно-массовой и патриотической работы 2015г</w:t>
      </w:r>
    </w:p>
    <w:p>
      <w:pPr>
        <w:pStyle w:val="Normal"/>
        <w:ind w:left="2835" w:hanging="361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1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019"/>
        <w:gridCol w:w="7252"/>
        <w:gridCol w:w="2046"/>
        <w:gridCol w:w="3275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мя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з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лассы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ственный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Посещение районного историко-краеведческого музея ст.Ленинградск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2 класс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кова Т.Н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29.0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Экскурсия  по памятным историческим  местам   Ленинградского райо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sz w:val="32"/>
                <w:szCs w:val="32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3 класс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фанасьева Т.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4.0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Экскурсия  по памятным историческим  местам   Ленинградского райо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5 -6 класс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есник О.С.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10.0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 xml:space="preserve">Единый День открытых дверей школьных музеев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Посещение школьного музея МБОУ СОШ №1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4, 8 класс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Коровайная Т.В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сещение Дома-музея «Семьи Степановых»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г. Тимашевск, п. Первомайский);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учащиес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5-6 класс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шко Р.А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Экскурсия  по памятным историческим  местам   Ленинградского района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учащиеся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7 класс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убанова В.В.</w:t>
            </w:r>
          </w:p>
        </w:tc>
      </w:tr>
    </w:tbl>
    <w:p>
      <w:pPr>
        <w:pStyle w:val="Normal"/>
        <w:ind w:left="2835" w:hanging="361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Заместитель директора по воспитательной работе                                                            С.В. Абрамова.</w:t>
      </w:r>
    </w:p>
    <w:sectPr>
      <w:type w:val="nextPage"/>
      <w:pgSz w:orient="landscape" w:w="16838" w:h="11906"/>
      <w:pgMar w:left="851" w:right="851" w:gutter="0" w:header="0" w:top="284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0:00Z</dcterms:created>
  <dc:creator>1</dc:creator>
  <dc:description/>
  <cp:keywords/>
  <dc:language>en-US</dc:language>
  <cp:lastModifiedBy>Абрамова С_В</cp:lastModifiedBy>
  <cp:lastPrinted>2005-01-01T02:30:00Z</cp:lastPrinted>
  <dcterms:modified xsi:type="dcterms:W3CDTF">2005-01-01T06:01:00Z</dcterms:modified>
  <cp:revision>256</cp:revision>
  <dc:subject/>
  <dc:title/>
</cp:coreProperties>
</file>